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VID ELFORD'S LEAST SQUARES RES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 DAVID EL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re not guaranteed to be free from defects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t your own risk.  I shall not be held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caused by these programs or their use, incidental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eed : RESECT     2190    08-1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TST      173     08-1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TST      277     08-10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olves for resections, which are sometimes used by survey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Least Squares Estimates to calculate the 'best'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lculates the final easting, northing, and or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D.MMSS) format of the resected point, as well a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done. This information is placed in the following variab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ing :        'EOC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ing :       'NOC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ation :    'O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ions :     'IT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started, you are asked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observation. This must be entered as seconds of a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for say a Wild T2 theodolite, the standard error may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observations and the approximate coor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station are asked for next. Note: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input prompt. When all the data is entere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direction to and coordinates of the known point is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The direction should be entered in D.MM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No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e this program in an empty directory. The program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variables, then purges most of them when the calcul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alculations are NOT fast. However, this can be reduc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approximations of the coordinates of the point being res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alculations can take around 10-30 seconds to complet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ore than this, the calcs. may be diverging. Press can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variables 'DELE' and 'DELN'. If these values are lar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ssume the calulation is diver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ther statistical data such as Aposteriori Variance Factor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s etc are not calculated (This will be don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