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DIST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on probability and statistica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HP48G Series (also HP48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, 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llection of probability and statistical distributions whic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yself for a time now, so I've cramed them all into a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ST.LIB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tested this library on a HP48G and I don't know if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 series too. The commands have been written on different oc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remember if there are any HP48G-specific commands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SDIST off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inverse' UTPx commands, ie. percentiles of t, F and chi-square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UPTx commands - not limited to d.o.f &l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omial, Poisson and Hypergeometric distributions (also cum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gebraic syntax for al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ies returned for continous distributions are 'upper-t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, likewise the inverse distribution functions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tail probabiliti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commands will be referred to by their algebraic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bviously they work with stack argu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pper-tail prob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&gt;P(n,t)        Upper-tail probability of t-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-&gt;P(n1,n2,f)    Upper-tail probability of F-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&gt;P(n,x)      Upper-tail probability of chi-square 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-&gt;P(m,v,x)      Upper-tail probability of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-&gt;P(x)         Upper-tail probability of the standard-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&gt;499 an approxim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following are 'inverted' versions of the above, ie. returns the p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ile of the distribution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&gt;T(n,p)       Upper p'th percentile of the t-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-&gt;F(n1,n2,p)</w:t>
        <w:tab/>
        <w:t>Upper p'th percentile of the F-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-&gt;CHI(n,p)     Upper p'th percentile of the chi-square 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-&gt;N(m,v,p)     Upper p'th percentile of th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-&gt;SN(p)        Upper p'th percentile of the standard-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&gt;499 an approxim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Discrete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M(n,p,x)  Binomial 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(l,x)</w:t>
        <w:tab/>
        <w:t>Poisson 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(m,N,n,x)</w:t>
        <w:tab/>
        <w:t>Hypergeometric distribution *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distributions work cummulative by defining x as a complex number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INOM(9,1/2,(0,5))' calculates BINOM(9,1/2,0)+...+BINOM(9,1/2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 the hypergeometric distribution, m is the population size,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'succes' elements in the population and n in the sample siz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lation. (HYPER then returns the probability of getting exactl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cces elements in the sample dr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ER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om info here on the computational details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&gt;P, F-&gt;P and chi-&gt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&lt;500 (n=degrees of freedom) these are equal to the built-in UTPT, UTP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PC commands respectively. For n&gt;499 numerical approxim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s (from the Stegun and Abrahamowitz book) are quit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 F-distribution case if n1 and n2 differs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&gt;t, P-&gt;F, P-&gt;chi, P-&gt;N, P-&gt;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und using the the built-in solver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o they're not that fast. The comments concerning n&gt;499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, POIS, 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cummulative round-off problems may occur in some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so a normal approx. should be used if there's reason to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consider this a beta release, so if you find any bug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then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e Bredahl, c947086@student.dtu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