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al 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G\GX\S\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Othniel Raw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tcroi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reeware; it is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Othniel Rawlins. This program my be  Re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ly as long there is no exchange of cash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spent hours debugging this program, use it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wn risk; I am not responsible for any damages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to your calc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  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   Setting up 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What is S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  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I  Keyboard definition for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II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2.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ot rid of all unsupported entr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w works on S/S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changes to output to Left Shift X&amp;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a SEND feature to expor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ogram is no longer cleared from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4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               The ATTN has been error trap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 to the previous disp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ion of STAT HIST X&amp;R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               SPC can now tell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via wire and printing via Infr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change was infl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rno Peschier (jpeschie@cs.ruu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P82240B infrared print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               Depressing LS with up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arrow repeats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                fix insufficient memory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chart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                Backarrow key to abor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              Rewrote routines of browser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ing and updat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              TDS variable is no longer used. I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vardat to avoid conflicts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              Got rid of a lot of nagging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ies; however, a few still lu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3a         The ENTER key crashed th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COPY or MOVE are suspended. 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also forgot to mention that x&amp;r chart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rizontally using left arrow &amp;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3          First releas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am Kitchen - For showing how to write a browsing pr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in my SX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levy       - For posting this SPC program to the ftp sites for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Tiismus  -  I am using his fast grob ro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rotate my control chart grob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. Thanks for the other ins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chard Steventon -  For sharing his source files for 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 JAVA of which help me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stand how to use MAKE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at note, source files for this program is avaliable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eal world program o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stical Process Control. It is assu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have a basic knowledge of SPC from a manufac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pective. My intent for this project is sim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HP48 users with the capability of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stcal Process Control on their HP48. Explain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terpret the many different Satistical outpu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ckage is far beyond the scope of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What is S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al Process Control is nothing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al tools that are used to analyze,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duce variability within a process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nds of tools used are run charts, control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stograms, normal distribution &amp;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dence limits. The most common tools us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harts, histogram &amp; normal distirbu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included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Setting up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SPCV25.LIB and DATA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re not familiar with using a library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wners manual under library. Data is a HP48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data that I have collected from the book: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Control by Eugene L. Grant &amp; Richard S. Leaven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x edition. It is a good idea to use that directo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with 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SPC to get into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n display shows the current directory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ong with two types of objects: directories and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s will always be display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:[SSx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 - dat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   - Sam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     - Subgroup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EW] -  Collects new data f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mpts for data name. Enters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rix Manager for data collection. New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you in the database collector 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about your array can be stored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collecting data, remember column are SS and rows are 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re is the database input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- Person who collecte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L   - Upper toleranc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L   - Lower toleranc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# - Mach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-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# -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#  - 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- Any notes about the data you may want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ach directory uses a variable call vardat. vardat stor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the current directory. Alter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dat may cause a MEMORY LOST!!! Let SPC do all the a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&amp;R] - Plots X&amp;R charts for the current highligh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charts can be horizontal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maximum sample size 10. maximum subgroup siz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&amp;R]   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   -  Is also assigned to [HIST] and [ST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print key for printing to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rared printer or Jarno's infrared printe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DE prompts if you would like to print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YES prints header then continue to print info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skips printing header then continue pri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pops back to previ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 - From left to right: upper control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 line, and lower contro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- Connect pixel; disconnec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   - Toggles Rchart and X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- Pops back to ma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 X&amp;R   -  Allows you to enter Xbar, Rbar and sam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rial control limits can be calculate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d the estimate of the popula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those parameters. note that the population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hat is the estimate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IST] -  Plots histogram along with normal curve an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s. Minimum bin size 6 maximum 2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 -  Prin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 HIST - Enter your bins size then histogram is pl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uses variable m &amp; S to plot norm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i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is PS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TAT]  - displays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AUTL - percentage above Upper Toleranc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BLTL - percentage below Lower Toleranc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%AUTL &amp; %BLTL are estimated based on the normal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assumes data is normal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I is seen in some text as CPK which is called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pability Index. A minimum value of 1.33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sired for a process to b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 - Pops back to previ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 - Prin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SEND]  -  Exports data to your Computer. Pres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nd will prompt "Press ENTER to EX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voke Kermit server mode o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 ENTER on your 48 to transf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Computer SPC software have a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, you shouldn't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ylzing data from your 48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mat for data transfered to PC is a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rizontal will be your sample size &amp; ver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your subgroup size.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fferent formating option depending o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RDIR] - Creates a directory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PY]  - Copies data to name user specifie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till navigate throug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key assignment remains excep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HERE]- Copies data to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XIT]- Returns to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VE]  - Move data to a new directory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vigate throug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DIT]  - Edit data at highlight using matr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URGE] - Deletes data a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 Keyboard definition for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 UP   - Move director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 HOME - Goes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 DOWN - Page display down; Will als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 UP   - page display up; Will also repeat if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 DOWN - Down to the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 UP   - Up to the beginn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  - Sear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 ON  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- Abor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ARROW  - Abor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C  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-  Enter do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highlight Bar is pointed to a director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is selected. If the highlight Bar is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array, you will enter the database environm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light bar is pointed to a array without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, you will be prompt to create a header for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DIT]  - Edit or allows entry of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VIEW]  - View data too long for display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have no scroll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tire screen is view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DX]  - Display entire field. ENTER selec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ta to the database. ON pop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RACE] - Display all data names of highligh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ER selects current data to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pops back to the databa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XIT]  - Pops back to previous browser with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    - Pops back to previou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 HOME - the key works with INDX and TRACE also.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s back to the array directory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-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-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     If you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yourself using this program on a regular bas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would appreciate if you E-mail me explaining how &amp;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is program. if you E-mail me I will put you on my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and you will be the first to evaluate futu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. Tha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