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 of/de algbun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V.P., envoyez-moi vos commentaires et vos programmes construit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 ma biblioth\`eque \`a l'adresse/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using my libra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Par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se@fourier.ujf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 188 du C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e de Grenoble I (Joseph F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7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8402 St Martin d'Heres C�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ources pour Linux, compilation avec les GNU Tools (disponibl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a l'adresse http://www.hut.fi/~mheiskan, l'adresse de ba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ile a joindre, cf. la doc d'AL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/ Fichiers pr\'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ash.h    HashTable de 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tdec.h  d\'eclaration de routines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omid.h   d\'eclaration d'identificateu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i.s     Exemple de programme utilisant des routines de 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i.m     fichier pour compiler essai avec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in.s    routines principales de AL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ubs.s    sous-programmes de AL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ser.s    mots-users de AL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fg.s     objet de configuration de AL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mn       fichier MAKEROM de AL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         fichiers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b.s      r\'epertoire 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.s           "     M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g.s           "    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.s           "     A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.s          "     QU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.s           "   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fichi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.bat    sauvegarde 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o    d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.o/.a  pour les 2 entr\'ees non support\'ees PUSH1%%LOOP et POP2%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rpl.o/.a  toutes les commandes US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s.h    celui de HP l\'eg\`erement modifi\'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de ALG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 de la premi�re compilation, tap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retapez make a chaque erreur (sans vous en inquieter). Lo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de la doc LaTeX, tapez r si le compilateur tex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une erreur LaTeX (cela signifie que vous etes en LaTeX 2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mauvaise compatibilte 2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en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alextd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recommencez � nouveau le proc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is suivantes, il suffit de taper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G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ur ceux qui programment en SysRPL.} \label{sec:sysr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 programmer en RPL syst\`eme.} \label{sec:how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grammation en RPL syst\`eme (sysRPL) n'est pas tr\`es diff\'erent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 habituelle (dite RPL utilisateur ou userR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simplement \^etre plus soigneux sur l'\'etat de la pil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\'ecute une instruction car contrairement au userRPL, la calcul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v\'erifie pas la validit\'e des arguments avant d'ex\'ecu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ysRPL (\'egalement appel\'ees {\em externals\/})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acilement corrompre toute la m\'emoire de la HP. En contrepar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multipliez de 2 \`a 10 fois la rapidit\'e d'ex\'ecution d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et vous avez acc\`es \`a plus de 2200 instructions, en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uissantes instructions de contr\^ole d'ex\'ecution du {\em runstream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rogrammer en sysRPL sur la HP, vous pouvez utiliser \verb|JAZ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ika Heiskanen ou le compilateur/d\'ecompilateur de M\"uller et Hell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leftarrow $\verb|RPL|$\rightarrow $) en association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e HP (\verb|RPLMAN.DOC|). Il est \'egalem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iler des programmes sur d'autres plateformes, par exemple s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\verb|TOOLS.EXE| de HP Corvallis ou les GNU tools de ??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programmes sont distribu\'es sur quelques sites ftp: {\em cf.\/} \cite{H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JAZZ}, \cite{GTOOLS}  et \cite{R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sation des routines de \protect\verb|ALGB|.} \label{sec:sy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des ``nullnamed XLIB" dans vos programmes SysRPL,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st de rajouter \verb|INCLUDE ALROMID.H|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CLUDE alextdec.h| et \verb|INCLUDE alhash.h| \`a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ar exemple essayer de compiler \verb|ESSAI| qui impl\'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lcul d'un d\'eterminant for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rrez constater que les XLIB utilisateurs ont leur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ullnamed" avec le m\^eme nom suivi de ``ext". Certains XLIB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nt pas d'\'equivalent utilisateur. A noter que les XLIB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font pas de v\'erification du nombre d'arguments.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\`ete des noms XLIB de \verb|ALGB| se trouve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ALEXTDEC.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t\'er\^et d'utiliser des noms plut\^ot que directement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ype \verb|ROMPTR 314 &lt;nn&gt;| est que lorsque de futur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\verb|ALGB| seront disponibles, vous n'aurez qu'\`a recompil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s programmes sans les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sation de \protect\verb|REDLIB|.} \label{sec:re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\verb|REDLIB| accepte un argument, qui doit \^etre l'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\`eme 0 ou 1 (\verb|ZERO| ou \verb|ONE|). Dans le premier ca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 sur la pile 3 routines, dans le deuxi\`eme cas 6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vous reste qu'\`a les relier \`a des noms locaux pour pouvo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facilement (par exemple en tapant \verb|NULLLAM SIX NDUPN {}N BIND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agrammes de piles de ces 6 routines sont les suivant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&amp; Description &amp; Input &amp; Outpu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&amp; Trouver un pivot &amp; 3: matrice $M$ &amp; 1=\# 0 (matrice r\'eduit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      &amp; 2: \# ligne &amp; 1=\# 1 (pivot trouv\'e: 4: $M$, 3: \# ligne, 2: \# col )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1: \# colonne &amp; 1= \# 2 (\'echanger lignes A et B puis pivot trouv\'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&amp; \quad \quad 6: $M$, 5: \# ligne, 4: \# col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&amp; \quad \quad 3: \# ligne A, 2: \# ligne B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 &amp; \'Echange lignes &amp; 3: $M$, 2: \# ligne A, \# ligne B &amp; 1: $M$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 &amp; Op\'eration \'el\'ementaire &amp; 3: $M$, 2: liste op\'eration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 1: programme de visualisation &amp; 1: $M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D &amp; R\'eduction &amp; 2: $M$, 1: \# ligne d\'ebu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cas part., 1: matrice r\'eduit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 &amp; Display Liste &amp; 1: $M$  &amp; 1: $M$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 &amp; Syst\`eme solver &amp;  &amp; 4: cas particuli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2: $M$, &amp; 3: liste originale des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1: liste de variables &amp; 2: liste des var. principales puis au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&amp; 1: solution (var. principales= $f$ (var. aux.)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\'ement pour \verb|ELEM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 liste op\'eration est une liste contenant 4 \'el\'ements alt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bjets RPL (les coefficients) et des num\'eros de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 1 &lt;2h&gt; 3 &lt;4h&gt;}| signifie remplacer $L_{2} $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\times L_{2}+3\times L_{4}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emier entier syst\`eme d\'esigne \`a la fois la ligne que l'on rem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 premi\`ere ligne de la combinaison lin\'e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programme de visualisation argument de \verb|EL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avoir le sch\'ema de pile: 1: $M$ donne 1: $M$ (comme \verb|LDISP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 Compilation de la biblioth\`eque ALGB sou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make depuis le r\'epertoire o\`u vous avez unzipp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bunix.zip, ca devrait marcher! Si vous faites des chan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sauve pour sauvegarder vo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 Utilisateurs MS-D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\'ecup\'erez l'ancien fichier makefile de algbsrc.zip avant de taper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compiling with GNU tools under Linux (available e.g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's homepage http://www.hut.fi/~mheiskan, the origin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join, see the doc of AL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/ Pres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ash.h    ALGB HashTab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omid.h   ALGB ROM Identifier Decl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tdec.h  ALGB External Decl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i.s     Example of program using ALGB nullnamed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i.m     SLOAD-file for compiling ESSAI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in.s    main routines of AL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ubs.s    subroutines of AL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ser.s    user-words of AL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fg.s     configuration-object of AL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mn       MAKEROM file of AL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         S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b.s      ALG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.s      MAT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g.s      INT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.s      ARIT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.s     QUAD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.s      FUNC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.bat   zip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o   of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.o/.a for PUSH1%%LOOP et POP2%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rpl.o/.a USRRP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s.h   of HP, but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ALG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error message retype make. If the error message is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type r (this occur if you have LaTeX 2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2.09 compatibilit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ation is successfu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alextd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s, just typ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Using XLIB's of ALGB in your programs loaded by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XLIB of ALGB in your own sysRP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xternal declarations file alromid.h, alextdec.h, alha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example the file ESSAI.S and ESSA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(almost) each user word corresponds an XLIB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d by ext. See the file ALEXTDEC.H for all available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versions of ALGB will be available, you'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source files with the new ALEXTDEC.H and ALHASH.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SysRPL entries in RED and RE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B accepts one argument #0 (ZERO) or #1 (ONE). It retur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ograms (#0) or 6 programs (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0: PIVOT, EXL,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1: PIVOT, EXL, ELEM, XRED, LDISP, 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trix means form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  Stack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  Find a pivot  3: matrix, 2: #line, 1:#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#0 job terminated (matrix still redu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#1 non nul obje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4: matrix, 3: #line, 2: #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#2 exchange line then non nul obje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6: matrix, 5: #line, 4: #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: #1st exchange line, 2: #2nd exc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     Exchange Line 3: matrix, 2:#1st line, 1: #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1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    Elementary op 3: matrix, 2: operation list (see format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display program -&gt; 1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D    Row reduction 2: matrix, 1: #line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2: particular cases, 1: red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   List display  1: matrix -&gt; 1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    System solv   2: matrix, 1: list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4: list of particula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: orig. list of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 list of principal vars followed by auxil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 solution (principal variable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xiliar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for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format for ELEM: the list contains 4 elements altern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{ 1 &lt;2h&gt; 3 &lt;4h&gt; } means replace L2 by 1*L2+3*L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scheme for the display program of ELEM: 1: matrix -&gt; 1: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 Compilation of ALGB.LIB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ke, it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makefile for Dos from algbsrc.zip before typing ma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