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BLE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ble (c) 07/1998 Bernard Par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ll files of the Erable distribution excep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s Exception files, in all formats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rce code distribution and documentation distribution.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rable distribution except the files listed below as Exce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erred to as "ERABLE"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.s, kernel.s, KERNEL.LIB and kextdec.h (see "work based on ALG48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stk.zip and EQSTK.LIB (see eqstk.doc in eqstk.z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WRT12, minwrt12.zip (see readme.txt in minwrt12.z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defs.h (modified from Hewlett Packard original keydef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solv.s, other.s, ufl102.zip, UFL (GNU GPL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make and distribute verbatim copies of 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anted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 the copies are not made or distributed for r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/ you conspicuously and appropriately include on each cop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Disclaimer of Warranty as well as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your copy or copies of ERABLE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for your personal use, but publishing or distributing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RABLE in any format (including but not limited to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or printed files) without the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of ERABLE is prohibited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modifying or distributing ERABLE,  you indicate you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. All these actions are prohibited by law if you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BLE source files, binaries and documentation are distributed in th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be usefu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PROVIDES THE PROGRAM AND DOCUMENTATION "AS THEY 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ITHER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THE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IN NO EVENT WILL THE COPYRIGHT HOLDER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, 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