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 of/de algbun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s : est un fichier derive d'ALG48 soumis a la licence d'AL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le fichier licens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ste de l'archive erable.zip est GNU (voir le fichier copying.g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la documentation (cf copyin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V.P., envoyez-moi vos commentaires et vos programmes construit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 ma biblioth\`eque \`a l'adresse/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using my library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Par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se@fourier.ujf-grenoble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 5582 du C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\'e de Grenoble I (Joseph F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74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-38402 St Martin d'Heres C\'e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sources pour Linux, compilation avec les GNU Tools (disponibl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a l'adresse http://www.hut.fi/~mheiskan, l'adresse de ba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ile a joindre, cf. la doc d'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 Fichiers pr\'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sh.h    HashTable de 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sh.h     hashtable du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xtdec.h  d\'eclaration de routines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td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mid.h   d\'eclaration d'identificateu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s.h   celui de HP l\'eg\`erement modifi\'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s    Exemple de programme utilisant des routines de 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    fichier pour compiler essai avec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e.s    routines de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s    noyau d'erable construit sur les routines entier long d'ALG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ser.s    mots-users de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r.s     mots-users du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fg.s     objet de configuration de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g.s      configuration du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g.s     messages de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olv.s    solver numerique pour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olv.g    solver numerique pour 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s    macros pour l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mn       fichier MAKEROM de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.mn        "       "       du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         fichiers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.s      r\'epertoire AL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g.s     r\'epertoire AL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fichi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.bat   sauvegarde 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o   d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.o/.a pour les entr\'ees non support\'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pl.o/.a toutes les commandes USR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ere compilation,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du kern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kernel.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de er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ne compile qu'une des versions, il faut commenter ersolv.s ou ersolv.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on la version desi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EG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ur ceux qui programment en SysRPL.} \label{sec:sysr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 programmer en RPL syst\`eme.} \label{sec:how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ogrammation en RPL syst\`eme (sysRPL) n'est pas tr\`es diff\'erent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habituelle (dite RPL utilisateur ou userR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simplement \^etre plus soigneux sur l'\'etat de la pile lors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\'ecute une instruction car contrairement au userRPL, la calcul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v\'erifie pas la validit\'e des arguments avant d'ex\'ecut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ysRPL (\'egalement appel\'ees {\em externals\/})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facilement corrompre toute la m\'emoire de la HP. En contrepar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multipliez de 2 \`a 10 fois la rapidit\'e d'ex\'ecution de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et vous avez acc\`es \`a plus de 2200 instructions, en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uissantes instructions de contr\^ole d'ex\'ecution du {\em runstream\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rogrammer en sysRPL sur la HP, vous pouvez utiliser \verb|JAZ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ika Heiskanen ou le compilateur/d\'ecompilateur de M\"uller et Hell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leftarrow $\verb|RPL|$\rightarrow $) en association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e HP (\verb|RPLMAN.DOC|). Il est \'egalem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piler des programmes sur d'autres plateformes, par exemple s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c \verb|TOOLS.EXE| de HP Corvallis ou les GNU tools de ??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programmes sont distribu\'es sur quelques sites ftp: {\em cf.\/} \cite{H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JAZZ}, \cite{GTOOLS}  et \cite{R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des routines de \protect\verb|erable|.} \label{sec:sy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utiliser des ``nullnamed XLIB" dans vos programmes SysRPL,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st de rajouter \verb|INCLUDE ALROMID.H|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INCLUDE alextdec.h| et \verb|INCLUDE alhash.h| \`a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par exemple essayer de compiler \verb|ESSAI| qui impl\'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lcul d'un d\'eterminant for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rrez constater que les XLIB utilisateurs ont leur 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ullnamed" avec le m\^eme nom suivi de ``ext". Certains XLIB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nt pas d'\'equivalent utilisateur. A noter que les XLIB null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font pas de v\'erification du nombre d'arguments. La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\`ete des noms XLIB de \verb|erable| se trouve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ALEXTDEC.H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int\'er\^et d'utiliser des noms plut\^ot que directement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type \verb|ROMPTR 314 &lt;nn&gt;| est que lorsque de futur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\verb|erable| seront disponibles, vous n'aurez qu'\`a recompil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es programmes sans les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tilisation de \protect\verb|REDLIB|.} \label{sec:red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\verb|REDLIB| accepte un argument, qui doit \^etre l'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\`eme 0 ou 1 (\verb|ZERO| ou \verb|ONE|). Dans le premier cas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 sur la pile 3 routines, dans le deuxi\`eme cas 6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vous reste qu'\`a les relier \`a des noms locaux pour pouvoi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facilement (par exemple en tapant \verb|NULLLAM SIX NDUPN {}N BIND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agrammes de piles de ces 6 routines sont les suivants: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&amp; Description &amp; Input &amp; Output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&amp; Trouver un pivot &amp; 3: matrice $M$ &amp; 1=\# 0 (matrice r\'eduit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amp;            &amp; 2: \# ligne &amp; 1=\# 1 (pivot trouv\'e: 4: $M$, 3: \# ligne, 2: \# col )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1: \# colonne &amp; 1= \# 2 (\'echanger lignes A et B puis pivot trouv\'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&amp; \quad \quad 6: $M$, 5: \# ligne, 4: \# col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&amp; \quad \quad 3: \# ligne A, 2: \# ligne B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&amp; \'Echange lignes &amp; 3: $M$, 2: \# ligne A, \# ligne B &amp; 1: $M$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 &amp; Op\'eration \'el\'ementaire &amp; 3: $M$, 2: liste op\'eration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&amp;  1: programme de visualisation &amp; 1: $M$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RED &amp; R\'eduction &amp; 2: $M$, 1: \# ligne d\'ebu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cas part., 1: matrice r\'eduite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 &amp; Display Liste &amp; 1: $M$  &amp; 1: $M$ 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 &amp; Syst\`eme solver &amp;  &amp; 4: cas particuli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2: $M$, &amp; 3: liste originale des 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1: liste de variables &amp; 2: liste des var. principales puis au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&amp; &amp; 1: solution (var. principales= $f$ (var. aux.)) \\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\'ement pour \verb|ELEM|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a liste op\'eration est une liste contenant 4 \'el\'ements alter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bjets RPL (les coefficients) et des num\'eros de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{ 1 &lt;2h&gt; 3 &lt;4h&gt;}| signifie remplacer $L_{2} $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\times L_{2}+3\times L_{4}  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emier entier syst\`eme d\'esigne \`a la fois la ligne que l'on rem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 premi\`ere ligne de la combinaison lin\'e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Le programme de visualisation argument de \verb|E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e sch\'ema de pile: 1: $M$ donne 1: $M$ (comme \verb|LDISP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.s : is a work based on ALG48 submitted to the ALG48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file license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erable.zip is GNU (see the file copying.gnu)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 (see copying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or compiling with GNU tools under Linux (available e.g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's homepage http://www.hut.fi/~mheiskan, the origin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join, see the doc of er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/ Pres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sh.h    HashTable of 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sh.h     hashtable of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xtdec.h  external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xtde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mid.h   ROMPTR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i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efs.h   of HP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s  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m    file to compil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ble.s    erable.lib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s    erable kernel (build over ALG48 long integer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ser.s    erable.lib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ser.s     kernel us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fg.s     configuration of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cfg.s      configuratio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sg.s     messages table of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olv.s    numeric solver for th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olv.g    numeric solver for theG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s    macros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mn       MAKEROM file of erable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k.mn        "       "      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         S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.s      ALG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bg.s     ALGB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ve       sav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o   of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.o/.a for unsupport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rpl.o/.a USRRP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-f kernel.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ile e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ly one of the 2 versions of erable will be compiled,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olv.g or ersolv.s to compile the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 Using XLIB's of erable in your programs loaded by S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XLIB of erable in your own sysRP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external declarations file alromid.h, alextdec.h, alhas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or example the file sample.s and sampl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(almost) each user word corresponds an XLIB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d by ext. See the file erextdec.h, kextdec.h for all available X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versions of erable will be available, you'll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source files with the new erextdec.h and erhash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 SysRPL entries in RED and RE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B accepts one argument #0 (ZERO) or #1 (ONE). It return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ograms (#0) or 6 programs (#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0: PIVOT, EXL,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: PIVOT, EXL, ELEM, XRED, LDISP, 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trix means formal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  Stack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   Find a pivot  3: matrix, 2: #line, 1:#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#0 job terminated (matrix still redu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#1 non nul obj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4: matrix, 3: #line, 2: #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#2 exchange line then non nul objec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&gt; 6: matrix, 5: #line, 4: #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: #1st exchange line, 2: #2nd exc.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L     Exchange Line 3: matrix, 2:#1st line, 1: #2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    Elementary op 3: matrix, 2: operation list (see format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: display program 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D    Row reduction 2: matrix, 1: #line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2: particular cases, 1: red.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DISP   List display  1: matrix 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    System solv   2: matrix, 1: list of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&gt; 4: list of particular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: orig. list of v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: list of principal vars followed by auxili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: solution (principal variable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xiliary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for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format for ELEM: the list contains 4 elements altern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{ 1 &lt;2h&gt; 3 &lt;4h&gt; } means replace L2 by 1*L2+3*L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ck scheme for the display program of ELEM: 1: matrix -&gt; 1: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