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HORNER.DOC - The Documentation for HORNER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(c) 25.10.1994, by IIGO SERNA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Write to me at:               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IIGO SERNA     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Avda. de los Chopos 41, 2C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48990  GETXO   - BIZKAIA -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        BASQUE COUNTRY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            SPAIN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ER is a SysRPL program that implements the Horner Algorythm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a polynom with the next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(x) = a  * x  + a  * x    + ... + a    * x +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0         1                 n-1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ner Algorythm rewrites the above poly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(x) = ( ( ( ((a )*x + a )*x + a  )* ... )*x +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0       1       2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s a recursival method to make partial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(x) = P  = P    * x + a       , with      P 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n    n-1        n                   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was created to perform this algorythm for m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studies as a very simple example of the mentionated algory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on't ask it to do lot of things. I just show it because perphap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som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s needs of the progra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%                     ( x -&gt; x value. Re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%                     ( n -&gt; polynom grade. Re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[ a0 a1 ... an ]      ( Array with polynomial coe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+1 components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returns a stack structur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n (x) : %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have the program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::                             @ BEGIN - HORN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3&amp;Dispatch                   @ Check 3 stack levels: % %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14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                         @ Check if the data a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IP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                         @ if wrong =&gt;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SIZE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-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TYPEARRY?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SEMI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PICK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E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&lt;&gt;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SEMI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@ Initializ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LLLAM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LLLAM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LLLAM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GETLAM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ATELN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GETLAM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E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+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                          @ Loop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GETLAM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*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@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GETLAM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ATELN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+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                         @ Loop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"Pn("                       @ Prepare tagge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GETLAM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") "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$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AG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ND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"                              @ END - HORN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good-bye. Feel free to contact with me at the address abov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question to ask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English is not my native language, so excuse me for the gram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