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 by Bob Apodaca (bapodaca@mit.edu)                               11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freely distributed as long as the origi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eant to be an integration table for the HP48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ations, however it also expands the number of integrands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  It can integrate things like 'x*sin(x^2)' and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.5 out in front to make up for the derivative of x^2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symbolic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BL as I have supplied it, you should be able to integ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.S(a,b,tan(a*x)^4,x) =&gt; 1\a*(1/(4-1)*tan(a*x)^(4-1)-\.S(a,b,tan(a*x)^(4-2)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it took care of that factor of 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.S(a,b,1*t^1*EXP(t),t) =&gt; t^1*EXP(t)-1*\.S(a,b,t^(1-1)*EXP(t)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you must have the "1*" and the "t^1".  If you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*EXP(t)" it won't work or if you just put "t^1*EXP(t)"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TBL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@ first of all,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'\.S(&amp;a,&amp;b,&amp;X*Funct(&amp;U),&amp;dU)'    @ The variable of integ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 be &amp;U. 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 expression must always be &amp;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 &amp;X must always be ou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tegrated_Funct(&amp;U)' }         @ The integrated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 in terms of &amp;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'\.S(&amp;a,&amp;b,&amp;X*TAN(&amp;U)^&amp;N,&amp;dU)'   @ Integral of (tan(u)^n)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/(&amp;N-1)*TAN(&amp;U)^(&amp;N-1)-\.S(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B,TAN(&amp;U)^(&amp;N-2),&amp;dU)' '&amp;N\=/1' @ Notice how I can mak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                              @ that N not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&amp;X is in front of every integrand, sometim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tegrate things that are defined in the table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a 1* the function and integrating it again. 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do this automatically, but it can't catch every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integration can be anything, i.e. they don't have to be &amp;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wo SYSEVALS.  In using SYSEVALS, the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in clearing your memory.  Be warned that your memory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(although it never happened to me).  The first SYSEV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, but it is the same for all HP48s.  It is called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ymbolic object on the stack, then type #5F2A3h SYSEVA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the parts of the symbolic object on the stack and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level one.  The next SYSEVAL is the system-rpl {}N token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ut the exploded object into a list.  Try this: put 'A^2+B^2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one.  Type #5F2A3h SYSEVAL, then #5459h SYSEVA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{ A 2 ^ B 2 ^ + } on level one.  This allows me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integration while integ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someone will think of a better way to do this. 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but it works.  I could have programed this in system-rpl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ways that things could go bad, especially with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so I did in in trusty old user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