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INT48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Warning!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INT48 needs the Universal Font Library: Font Level 3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at's New 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48 can now use Java, EQSTK or AVW48. If those libraries are not found, a message that recommends one of them is shown. Then, the internal viewer is used to show the equation in pretty print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T48 is a library designed to be used as a reference table for many engineering fields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 will not be responsible for any damages resulting from the use of this tool. Not a written warranty nor an implied warranty will be supplied.  Use at your own risk!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te:  Learn to use integral tables before you use these tables!  You                                     must know what you are looking for while using this cool tool!  This is an excelent program that I use every day. I hope you enjoy INT48 as much as I do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 owe a special thanks to Matias Mutchinick for the XCHOOSE library and Mika Heiskanen for the VV program. Also, I would like to thank the author of the GZ program; it is an excelent compression tool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How to use this library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You need to find a place to put this library.  I keep mine in port 2;      you don't have to though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You have to go to the library menu and press the key that corresponds to the name INT48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Then, you have to initialize INT48 by pressing the INTCONFIG key. I think you should only see INTCO though.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4. You should be able to start INT48 by pressing the key that corresponds to its name.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Getting what you want out of INT48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ere are many different forms of integration tables that you can choose from.  Just pick any of these forms of your choice and use the scroll keys ( up and down ) to move the black line to where you want to see the list for that particular choice.  It's self explainitory, in a basic sense.  Move the black line to where you want to see the solution for that particular line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You can store your own integration tables by following these steps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If you are running INT48 already, quit the program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Go to the INT48 library to look at the soft-keys in the INT48 library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Put the indefinite integrand on stack level one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Put its indefinite solution on stack level two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5. Press the -&gt;User soft-key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6. Start INT48 and go to the line where it says User-Defined Integrals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7. Press the enter key and you should see the indefinite integrand you put on stack level one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8. High-light that indefinite integral and press the enter key and you should see the high-lighted solution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9. Press enter again and you should see the solution as though you see it on paper.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0. Press the ON key to return to the stack to find your information / solution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o delete an integrand and its solution, follow these steps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Put the integrand on stack level 1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2. Press the User-&gt; soft-key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3. Now the integrand and the solution are no longer in the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User-Defined integrals section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Notes are done the same way.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Note:  You can store notes too!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Just put the name you want for the notes on stack level one and the notes as a string on stack level two and press the INTUSR ( INTUS ) key and you are all set to quickly view notes and such.  Follow steps 1-10 above to retrieve them.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NT48 occasionally will give you a MESSAGE.  You must adhere to this message when it is given to you; there is something you should know about the information you want when this MESSAGE statement appears!  To see the message, just go to the soft-key that says MSG.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What's with the SEE and SOLVE commands?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These commands are there for future use.  I am trying to get Matias to implement them for me, but he has not the time for that now. 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Future versions of INT48: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In the near future, I will implement a version of INT48 to work without Java.  It will be called INT48 no Java.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lso, I am working on a version of INT48 called INT48pro.  It is about 60k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 size and has hundreds more selections to choose from!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ugs?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Please feel free to e-mail me any bugs you find.  Send them to jlaugher@gulf.net    subject:  INT48 Bug. 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</w:rPr>
        <w:t>( @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sz w:val="28"/>
          <w:szCs w:val="28"/>
        </w:rPr>
        <w:t>Thank You!                  &gt;  )</w:t>
      </w:r>
    </w:p>
    <w:p>
      <w:pPr>
        <w:pStyle w:val="Normal"/>
        <w:tabs>
          <w:tab w:val="clear" w:pos="720"/>
          <w:tab w:val="left" w:pos="8640" w:leader="none"/>
          <w:tab w:val="left" w:pos="9000" w:leader="none"/>
          <w:tab w:val="left" w:pos="9180" w:leader="none"/>
        </w:tabs>
        <w:ind w:left="630" w:right="-15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</w:rPr>
        <w:t>( 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