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money exchange hands (unless of course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fortunate news concerning these routine i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slow.  They need to be translated to system RP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useful.  The good news is that these program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ome very difficul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isclaimer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routines in this directory use wayne scott'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er routines extensively.  Beware --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use them, then you need to rea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determine what effects migh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ny of the routines have the same names as way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have been modified to some extent.  Way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correctly with the other program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keep the function of each of the rout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ne's wherever possible.  In some cases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been optimized or expanded up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written.  Notes under each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how extensive the modifications have bee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place wayne's routines with these but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sure.  Wayne did a great deal of the work in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Hopefully, he will appreciate the wor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are unfamiliar with the format of th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ayne routines, here is a brief refre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  :       x^4 - 3*x^3 - 2*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:       { 1 -3 0 -2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say the first element of th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the x^4 term and so on through the equ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to use 's' for the Laplace variable, so from here 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s' in m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routines require two polynomial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atio of the two polynomials repres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*s^5 - 3*s^3 + 5*s^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^5 - 7*s^4 + 15*s^3 - 5*s^2 -16*s +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on the stac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{3 0 -3 5 0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{1 -7 15 -5 -16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representing the same rati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{3 0 -3 5 0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{3 2 2 1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evel 2 contains the same lis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vel 1 contains the roots of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ese examples are clear enough for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and exampl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APLA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hanges EXP(t) to e^t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inverse transform program prefers the shorter e^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orms are correctly evaluated by the calculator,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preference between th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-1 - 2*t*e^t + e^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-1 - 2*t*EXP(t) + EXP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unction again returns the original for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, you will understand why you migh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n algebraic object and returns its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 The input function must be a function of 't'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only independent variable in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t.  The functions that it recognizes ar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, sines, cosines, and polynomials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combinations of multiplication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exponents.  Division by non constants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COS(2*t)*COS(2*t)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pause will retu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0 2 }              ;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0,4) (0,0) (0,-4) } ; roots of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 the transform.  With this as an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 function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0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0,4) (0,0) (0,-4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1/2 + 1/2*COS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look the same as the original function;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rrect.  COS(t)^2 = 1/2 + 1/2*COS(2+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identity.  Kinda nift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result of th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Integration in the time domain is division by 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ak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e^(-2*t)*COS(t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n level one is the roots of the denomina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zero to the list ( edit the list or just put a z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press the + key ) you are effectivel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y s.  This is the same as dividing the fraction b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time domain, after the inverse transform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gration of 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3/8-1/8*COS(2*t)*e^(-2*t)+1/8*SIN(2*t)*e^-(2*t)-1/4*e^-(2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gral of the original funct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t.  In many cases the general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placing the constant (in this case 3/8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tant of integration.  Needless to say,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as a little easier than looking in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description of the inverse Laplac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the numerator,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level 1 (factored), and returns its inverse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 The factors of the denominator need no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Wayne's routines require since they are s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done to them.  I originally wrote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to hpcvbbs, but I did not includ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ince then I have seen it posted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 some bugs that I am unable to duplicat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are using Wayne's routines with this one, 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s and don't remember.  Either way her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should correctly transform the ratio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al coefficients.  The only limitation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umerator should be of lower or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You may still get the correct answ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not me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absolutely no problems with this rout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found 2 errors in the transform tables of the "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of Mathematical Formulas.'  I am not willing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gs because I am sure they exist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pparent.  I have been truly amazed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turns;  wayne did a good job with his routin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lmost all of the work.  Here is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2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1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'-1 - 2*t*e^t + e^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turns the roots of an nth-orde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the inverse transform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 factored before it is run.  It mo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eal with the denominator in root form and sinc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of large polynomials takes time,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After the roots are found, they are 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arranging them for the transformer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was ported to the 48 by Bill Wickes, many thank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the speed of this program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6 1 24 -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-2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volves (sp?) Two partial frac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outine -&gt;L.  It either does a partia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e of the two terms and then does an 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f the terms, or is does a straight multi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-- depending on which is appropriat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lowest of all.  There is a lot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nvolution.  A system RPL facelift would do a 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self explanatory.  Not the bubble variety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bubble sorts that I tried and i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s that are shorter than about 20 elements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k with lists longer than 20 elements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way to replace the batteries without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because you will run a couple set de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er will give you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uses PDIV to remove any common ro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.  It is slow but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omplex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a poor attempt at addres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Q (standing for quality) determin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are returned by many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need for this program arises from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er does not always return exact roo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ke the roots exact by rounding.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.  This program also 'rounds'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rse transformer.  This can lead t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you are trying to do real world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omework, usually the correct answers are neat and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attempts to make the results neat and compact. 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 am not sure what to do with this program.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outine is controlled by a number at the begi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happy with the accuracy of the results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number.  Higher positive numbers give more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cimal point.  More negative numbers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.  Experiment and see what suits you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ind one number that I was  happy with so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ill now, I have covered the function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tility.  Now, I will cover the fun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Wayne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 two polynomials and returns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rewritten this program to speed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hange the function.  The objects do not have to b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now multiply a list by a constan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dentically to wayne's routines other r than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 the roots of the polynomial and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 find the polynomial. I don't think I modifi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'm not sure now because it has been so lo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two polynomials and adds th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ly rewritten and will now als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level 1 from the polynomial in level 2 if flag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n addition, if the object on level 1 is a number (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the routine adds the number to each o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level 2.  These changes were made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moves leading zeros from a li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 written this one to speed it up and shorte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dentically to the original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ivides two polynomials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two lists (numerator,denomin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rivative of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except just for one polynomial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a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partial fraction expansion of the ratio (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) on the stack. 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place.crd is a file that can be down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to view the di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