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John.Meissner@lynx.unm.edu (John Meiss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03i042:  laplace_jm - Laplace (and inverse) Transforms v1.0, Part01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Directory and DOCS for Transfor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7 Feb 92 18:50:1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New Mexico, Albuquer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467117315 (verify with brik -c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-by: John Meissner &lt;John.Meissner@lynx.unm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number: Volume 3, Issu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laplace_jm/part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DOC lapla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y first attempt at posting to this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documentation and ASC encoded dir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routines.  They are very slow but they a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interesting manipulations.  What is really necessary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be re-written in system RPL.  But, unfortunatly, I am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lowly.  If someone wants to accomplish this task for m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very willing to help in any way that I can. 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any bugs tha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st of this article was produced off-line.  I ha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getting the file transfered so there may be so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wnloaded the ASC'd dirrectory and it was OK, so ther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PROGRAMS ARE 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NO MONEY EXCHANGE HANDS (UNLESS OF COURSE MY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FORTUNATE NEWS CONCERNING THESE ROUTINE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RRIBLY SLOW.  THEY NEED TO BE TRANSLATED TO SYSTEM RPL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RE USEFUL.  THE GOOD NEWS IS THAT THESE PROGRAM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OME VERY DIFFICUL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DISCLAIMER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ROUTINES IN THIS DIRECTORY USE WAYNE SCOTT'S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FINDER ROUTINES EXTENSIVELY.  BEWARE --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ND USE THEM, THEN YOU NEED TO READ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O DETERMINE WHAT EFFECTS MIGH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MANY OF THE ROUTINES HAVE THE SAME NAMES AS WAYNE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OST HAVE BEEN MODIFIED TO SOME EXTENT.  WAYN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WORK CORRECTLY WITH THE OTHER PROGRAMS IN THI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KEEP THE FUNCTION OF EACH OF THE ROUTIN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AYNE'S WHEREVER POSSIBLE.  IN SOME CASES THIS IS NOT THE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ROUTINES HAVE BEEN OPTIMIZED OR EXPANDED UP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MPLETELY REWRITTEN.  NOTES UNDER EACH OF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ICATE HOW EXTENSIVE THE MODIFICATIONS HAVE BEEN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REPLACE WAYNE'S ROUTINES WITH THESE BUT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FOR SURE.  WAYNE DID A GREAT DEAL OF THE WORK IN WRI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HOPEFULLY, HE WILL APPRECIATE THE WORK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F YOU ARE UNFAMILIAR WITH THE FORMAT OF TH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WAYNE ROUTINES, HERE IS A BRIEF REFRE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NOMIAL   :       x^4 - 3*x^3 - 2*x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AS:       { 1 -3 0 -2 -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SAY THE FIRST ELEMENT OF THE LIST  IS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x^4 TERM AND SO ON THROUGH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CUSTOMARY TO USE 's' FOR THE LAPLACE VARIABLE,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ON, I WILL USE 's' IN MY EXAMP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OF THE ROUTINES REQUIRE TWO POLYNOMIALS ON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RATIO OF THE TWO POLYNOMIALS REPRESE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*s^5 - 3*s^3 + 5*s^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^5 - 7*S^4 + 15*S^3 - 5*S^2 -16*S + 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PRESENTED ON THE STACK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:  {3 0 -3 5 0 -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  {1 -7 15 -5 -16 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METHOD OF REPRESENTING THE SAME RATI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  {3 0 -3 5 0 -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:  {3 2 2 1 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LEVEL 2 CONTAINS THE SAME LIST AS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LEVEL 1 CONTAINS THE ROOTS OF THE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FULLY, THESE EXAMPLES ARE CLEAR ENOUGH FOR YOU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E DESCRIPTIONS AND EXAMPLES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LAPLAC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e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CHANGES EXP(t) TO e^t AND BACK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HE INVERSE TRANSFORM PROGRAM PREFERS THE SHORTER e^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FORMS ARE CORRECTLY EVALUATED BY THE CALCULATOR, BUT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PREFERENCE AS TO ONE FORM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'-1 - 2*t*e^t + e^(4*t)'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e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'-1 - 2*t*EXP(t) + EXP(4*t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THE FUNCTION AGAIN RETURNS THE ORIGIONAL FORM.  ONCE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, YOU WILL UNDERSTAND WHY YOU MIGHT WANT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IS PROGRAM TAKES AN ALGEBRAIC OBJECT AND RETURNS ITS LA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.  THE INPUT FUNCTION MUST BE A FUNCTION OF 't' 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THAT THE ONLY INDEPENDANT VARIABLE IN THE FUNCTION MUST B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.  THE FUNCTIONS THAT IT RECOGNIZES ARE CONSTANTS,EXPONENT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ES, COSINES, AND POLYNOMIALS.  THE PROGRAM SHOULD ALL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OF MULTIPLICATION, ADDITION, SUBTRACTION, AND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S.  DIVISION IS NOT SUPPORTED, HOWE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'COS(2*t)^2'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ONG PAUSE WILL RETUR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{ 1 0 2 }              ; NUM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{ (0,4) (0,0) (0,-4) } ; ROOTS OF THE DENOM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RESENT THE TRANSFORM.  WITH THIS AS AN INPUT,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FUNCTION RETUR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{ 1 0 8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(0,4) (0,0) (0,-4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'1/2 + 1/2*COS(4*t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ESN'T LOOK THE SAME AS THE ORIGINAL FUNCTION; B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CORRECT.  COS(t)^2 = 1/2 + 1/2*COS(2+t) IS A 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TY.  KINDA NIFTY EH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INTERESTING RESULT OF THE TRANSFORMATION IS INTEG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IN THE TIME DOMAIN IS DIVISION BY s IN THE 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AKE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'e^(-2*t)*COS(t)^2'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{1 4 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(-2,2) (-2,0) (-2,-2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ON LEVEL ONE IS THE ROOTS OF THE DENOMINAT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ZERO TO THE LIST ( EDIT THE LIST OR JUST PUT A ZER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PRESS THE + KEY ) YOU ARE EFFECTIVELY MULTI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OMINATOR BY s.  THIS IS THE SAME AS DIVIDING THE FRACTION BY 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N THE TIME DOMAIN, AFTER THE INVERSE TRANSFORM IS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TEGRATION OF THE ORIGI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{ 1 4 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(-2,2) (-2,0) (-2,-2)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'3/8-1/8*COS(2*t)*e^(-2*t)+1/8*SIN(2*t)*e^-(2*t)-1/4*e^-(2*t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INTEGRAL OF THE ORIGINAL FUNCTION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t.  IN MANY CASES THE GENERAL SOLU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REPLACING THE CONSTANT (IN THIS CASE 3/8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CONSTANT OF INTEG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LESS TO SAY, THIS METHOD OF INTEGRATION W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LOOKING IN THE INTEGR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SCRIPTION OF THE INVERSE LAPLACE TRANSFORMER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TAKES THE NUMERATOR, LEVEL 2, AND THE DENOM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(FACTORED), AND RETURNS ITS INVERSE LAPLACE TRANS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F THE DENOMINATOR NEED NOT BE GROUPED TOGETHER AS WAY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REQUIRE SINCE THEY ARE SORTED BEFORE ANYTHING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 ORIGINALLY WROTE THIS ROUTINE AND UPLOADED IT TO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VALLIS, BUT I DID NOT INCLUDE MUCH FOR DOCUMENTATION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HAVE SEEN IT POSTED A FEW TIMES AND HAVE HEARD OF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AM UNABLE TO DUPLICATE.  THIS MAY BE BECAUSE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WAYNE'S ROUTINES WITH THIS ONE, OR, I FIXED THE BU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MEMBER.  EITHER WAY HERE IS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OUTINE SHOULD CORRECTLY TRANFORM THE RATIO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NOMIALS WITH REAL COEFFICIENTS.  THE ONLY LIMITA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OF IS THAT THE NUMERATOR SHOULD BE OF LOWER ORD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.  YOU MAY, HOWEVER, STILL GET THE CORRECT ANSW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DITION IS NOT M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FOUND ABSOLUTELY NO PROBLEMS WITH THIS ROUTI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 HAVE FOUND 2 ERRORS IN THE TRANSFORM TABLES OF THE '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OOK OF MATHEMATICAL FORMULAS.'  I AM NOT WILLING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BUGS BECAUSE I AM SURE THEY EXIST. 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BECOME APPARENT.  I HAVE BEEN TRULY AMAZED WITH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TURNS;  WAYNE DID A GOOD JOB WITH HIS ROUTINE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LMOST ALL OF THE WORK.  HERE IS A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{ 2 0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1 1 0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'-1 - 2*t*e^t + e^(4*t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RETURNS THE ROOTS OF AN NTH-ORDER POLYNOM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SINCE THE INVERSE TRANSFORMER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BE FACTORED BEFORE IT IS RUN.  IT MOST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DEAL WITH THE DENOMINATOR IN ROOT FORM AND SINC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S OF LARGE POLYNOMIALS TAKES TIME, I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.  AFTER THE ROOTS ARE FOUND, THEY ARE SOR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REARRANGING THEM FOR THE TRANSFORMER. 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 WAS PORTED TO THE 48 BY BILL WICKES, MANY THANKS.  I A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ESSED WITH THE SPEED OF THIS PROGRA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{ 1 -6 1 24 -2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1 2 -2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OUTINE CONVOLVES (sp?) TWO PARTIAL FRACTION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ROUTINE -&gt;L.  IT EITHER DOES A PARTIAL FRACTION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THE TWO TERMS AND THEN DOES AN s SHIFTED SUM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OR IS DOES A STRAIGHT MULTIPLICATION OF THE TER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IS APPROPRIATE.  THIS FUNCTION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ST OF ALL.  THERE IS A LOT OF COMPUTATIO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ION.  A SYSTEM RPL FACELIFT WOULD DO A LO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RLY SELF EXPLANATORY.  NOT THE BUBBLE VARIETY. 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BUBBLE SORTS THAT I TRIED AND IS A LITTL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S THAT ARE SHORTER THAN ABOUT 20 ELEMENTS. 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ORK WITH LISTS LONGER THAN 20 ELEMENTS THEN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WAY TO REPLACE THE BATTERIES WITHOUT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BECAUSE YOU WILL RUN A COUPLE SET DEA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TRANSFORMER WILL GIVE YOU AND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USES PDIV TO REMOVE ANY COMMON ROO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TOR AND DENOMINATOR.  IT IS SLOW BUT NECESSAR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COMPLEX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A POOR ATTEMPT AT ADDRESS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Q (MEANING QUALITY) DETERMINES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HAT ARE RETURNED BY MANY OF THE PROGRA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NEED FOR THIS PROGRAM ARISES FROM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FINDER DOES NOT ALWAYS RETURN EXACT ROOT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MAKE THE ROOTS EXACT BY ROUNDING.  THIS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TO DO.  THIS PROGRAM ALSO 'ROUNDS' THE FINA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VERSE TRANSFORMER.  THIS CAN LEAD TO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F YOU ARE TRYING TO DO REAL WORLD PROBLEM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HOMEWORK, USUALLY THE CORRECT ANSWERS ARE NEAT AND COMP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ATTEMPTS TO MAKE THE RESULTS NEAT AND COMPACT.  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I AM NOT SURE WHAT TO DO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CURACY OF THIS ROUTINE IS CONTROLLED BY A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 IF YOU ARE UNHAPPY WITH THE ACCURACY OF TH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TRY CHANGING THIS NUMBER.  HIGHER POSITIVE NUMBER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GITS TO THE RIGHT OF THE DECIMAL POINT.  MOR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GIVE MORE SIGNIFICANT DIGITS.  EXPERIMENT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S YOU.  I HAVE NOT BEEN ABLE TO FIND ONE NUMBER THAT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WITH SO YOU MAY FIND THE SAME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ILL NOW, I HAVE COVERED THE FUNCTION THAT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UTILITY.  NOW, I WILL COVER THE FUNCTIO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 BY WAYNE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TAKE TWO POLYNOMIALS AND RETURNS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MPLETELY REWRITTEN THIS PROGRAM TO SPEED I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CHANGE THE FUNCTION.  THE OBJECTS DO NOT HAVE TO B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ILL NOW MULTIPLY A LIST BY A CONSTANT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DENTICALLY TO WAYNE'S ROUTINES OTHER R THAN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TAKE THE ROOTS OF THE POLYNOMIAL AND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O FIND THE POLYNOMIAL. I DON'T THINK I MODIFI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I'M NOT SURE NOW BECAUSE IT HAS BEEN S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TAKES TWO POLYNOMIALS AND ADDS THEM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MPLETELY REWRITTEN AND WILL NOW ALSO SUB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N LEVEL 1 FROM THE POLYNOMIAL IN LEVEL 2 IF FLAG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IN ADDITION, IF THE OBJECT ON LEVEL 1 IS A NUMBER (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, THE ROUTINE ADDS THE NUMBER TO EACH OF TH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N LEVEL 2.  THESE CHANGES WERE MADE IN THE INTE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INCREDIBLY FAST ROOT FINDER THA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PL.  THANKS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MOVES LEADING ZEROS FROM A LIS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 WRITTEN THIS ONE TO SPEED IT UP AND SHORTEN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DENTICALLY TO THE ORIGINAL I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DIVIDES TWO POLYNOMIALS AND RETURN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AINDER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TAKES TWO LISTS (NUMERATOR,DENOMINAT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RIVATIVE OF TH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 EXCEPT JUST FOR ONE POLYNOMIAL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F THAT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ES PARTIAL FRACTION EXPANSION OF THE RATIO (NUMER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) ON THE STACK.  WORK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S A POLYNOMIAL AT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SC ENCODED DIRRECTORY FOLLOWS. USE ASC-&gt; TO DEC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IS 744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ASC laplac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1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69A20FF7059300000050546505C49550D9D20E163292CF18B9C1EB3A11C432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201016D6E201027D6E2010E6E1632D6E2010169C2A26C7D13CE22D6E2010E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D5CE1AFE22D9D20ED2A2D6E2010E60A132D6E201096D6E201027EEDA1D6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16D6E2010966C7D176BA1C4232B21305DF22EF53293632B21305E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0D9D20E163284E204035F4254578BF18B9C1FDAA147A20B21301C432D6E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5D6E201005D6E2010E6D6E2030F4C444D6E2040C4143545E16329C2A2D6E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E60A132D6E201094D6E201005D6E2010946C7D11C432D6E20200713E1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E22D6E20200713D6E2030F4C444D9AE1AFE22D9D20D6E2010A5D6E202007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2050546505C4959C2A2D6E2010E60A132D6E2010A43CE22D6E201005D6E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A46C7D1D6E201005D6E2010946C7D1D9AE1AFE22D9D20D6E20200713D6E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D6E2010A46C7D190DA150FA1B21305DF22C4232D6E2020071345632D6E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4C44497632DCC0247A20B213045632D6E2040C414354597632DCC02B21305BF</w:t>
      </w:r>
    </w:p>
    <w:p>
      <w:pPr>
        <w:pStyle w:val="PreformattedText"/>
        <w:bidi w:val="0"/>
        <w:spacing w:before="0" w:after="0"/>
        <w:jc w:val="left"/>
        <w:rPr/>
      </w:pPr>
      <w:r>
        <w:rPr/>
        <w:t>22D9D203CE2247A20B2130D6E2040C4143545167E1AFE22D9D209C2A247A20B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C2A2D6E2010E60A132D6E2010B4D6E201005D6E2010B46C7D13CE2278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D6E20200713279E1AFE228DBF15BF2276BA15DF22C423284E2030942545D6E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5DBBF1B21305BF22D9D20D6E2040C4143545B7FC18DBF1B21305DF2284E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54454252ABF1D13A2A9CF19C2A276BA13F2A20DCF13F2A2387C145632D6E2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C414354597632DCC02D6E2020071384E2050546505C495DBBF1D6E202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E2050546505C495DBBF150FA1DBBF120BB150FA1B21305DF22EF532C4232D</w:t>
      </w:r>
    </w:p>
    <w:p>
      <w:pPr>
        <w:pStyle w:val="PreformattedText"/>
        <w:bidi w:val="0"/>
        <w:spacing w:before="0" w:after="0"/>
        <w:jc w:val="left"/>
        <w:rPr/>
      </w:pPr>
      <w:r>
        <w:rPr/>
        <w:t>6E2010E6387C1EF53293632B21300E300400544542540D9D20E1632B7FC11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6E2010E6E16329C2A2D6E2010E60A132D6E2010A6D6E2010E65BCF1D6E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6D6E2010A690DA1EEDA1C42328DBF13CE22D6E2010E69C2A2279E1AFE2247A2</w:t>
      </w:r>
    </w:p>
    <w:p>
      <w:pPr>
        <w:pStyle w:val="PreformattedText"/>
        <w:bidi w:val="0"/>
        <w:spacing w:before="0" w:after="0"/>
        <w:jc w:val="left"/>
        <w:rPr/>
      </w:pPr>
      <w:r>
        <w:rPr/>
        <w:t>04B2A2B21305BF22D9D20D6E2010E69C2A290DA1387C1B21305DF22EF5329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2B21305E000402544542540D9D20E16321C432D6E201064D6E201074E1632D6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74D6E20106484E20400544542584E204005D455C4D6E20107484E204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25D6E20106484E204005D455C49C2A2472C184E2040051444443CE22D13A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C1AFE22D9D20D6E201074D6E20107484E204005D455C4B21305DF22EF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2B2130EF000400544946540D9D20E16323CE2278BF168BC1ED2A2EBBE1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D9D20599A147A209C2A2B2130DBBF176BA1B21305DF2278BF18B9C1EB3A13F</w:t>
      </w:r>
    </w:p>
    <w:p>
      <w:pPr>
        <w:pStyle w:val="PreformattedText"/>
        <w:bidi w:val="0"/>
        <w:spacing w:before="0" w:after="0"/>
        <w:jc w:val="left"/>
        <w:rPr/>
      </w:pPr>
      <w:r>
        <w:rPr/>
        <w:t>2A20DCF1B7FC1EB3A1900D1DBBF1B7FC1EB3A1900D11C432D6E201036D6E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D6E201016E1632D6E201016D6E2010263CE22D6E2010369C2A2167E1AFE22D</w:t>
      </w:r>
    </w:p>
    <w:p>
      <w:pPr>
        <w:pStyle w:val="PreformattedText"/>
        <w:bidi w:val="0"/>
        <w:spacing w:before="0" w:after="0"/>
        <w:jc w:val="left"/>
        <w:rPr/>
      </w:pPr>
      <w:r>
        <w:rPr/>
        <w:t>9D20B7FC18DBF150FA1B7FC19C2A26C7D1387C147A204B2A2B2130B21305BF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9D203303292CF18B9C19C2A26C7D1D6E201036B9DE1D5032D9D2078BF19C2A2</w:t>
      </w:r>
    </w:p>
    <w:p>
      <w:pPr>
        <w:pStyle w:val="PreformattedText"/>
        <w:bidi w:val="0"/>
        <w:spacing w:before="0" w:after="0"/>
        <w:jc w:val="left"/>
        <w:rPr/>
      </w:pPr>
      <w:r>
        <w:rPr/>
        <w:t>6C7D11C432D6E201016D6E201026D6E201036E1632D6E2010169C2A26C7D1D6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3650FA178BF1D6E201026EEDA1D6E2010168B9C1FD0D1D6E201016DBBF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DA1B7FC19C2A27C8D19C2A290DA1704D1900D1DBBF18DBF1D6E201026EF5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496328DBF11C432D6E201046E1632D6E2010168B9C19C2A26C7D1D6E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9C2A290DA190DA1387C1D6E201046B7FC1B7FC18DBF1387C1EF532B21305DF</w:t>
      </w:r>
    </w:p>
    <w:p>
      <w:pPr>
        <w:pStyle w:val="PreformattedText"/>
        <w:bidi w:val="0"/>
        <w:spacing w:before="0" w:after="0"/>
        <w:jc w:val="left"/>
        <w:rPr/>
      </w:pPr>
      <w:r>
        <w:rPr/>
        <w:t>22EF53293632B21303C200101510D9D20E1632D13A21C432D6E2010E6E16323C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78BF168BC1173A2279E1AFE22D9D20D6E2010E6F1AA1AE3C14C9F1684C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5BF22D9D20B7FC1EB3A1900D13CE2278BF178BF1E6AA1279E1AFE22AC7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F22B7FC1EB3A1387C1B21305DF22EF53293632B21306D0003025544430D9D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1632DBBF184E2040452594D41C432D6E201046D6E2010E6E16329C2A2D6E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8B9C10A132D6E2010A6D6E2010E6D6E201046D6E2010A66C7D184E204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653CE22B7FC1900D1F1AA14B2A2279E1AFE22D9D2045632D6E2010E69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02D6E201046D6E2010A6FDAA1599A1704D145632D6E20104697632DCC02B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5BF228DBF15DF22C4232D6E2010E684E2040452594D4D6E201046EF53284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35F42545B7FC133032DBBF178BF1FDAA1599A1279E1D5032D9D208DBF19C</w:t>
      </w:r>
    </w:p>
    <w:p>
      <w:pPr>
        <w:pStyle w:val="PreformattedText"/>
        <w:bidi w:val="0"/>
        <w:spacing w:before="0" w:after="0"/>
        <w:jc w:val="left"/>
        <w:rPr/>
      </w:pPr>
      <w:r>
        <w:rPr/>
        <w:t>2A290DA1B213049632DBBF1387C184E20101593632B2130EB1004035F425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9D20E1632FDAA1DBBF1B7FC1EB3A11C432D6E2010E6E16329C2A2D6E2010E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132D6E2010A6D6E2010A6A9CF1AC7C1406A1918C1D6E2010A63F2A276BA1A9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18C1406A1AC7C1803A20DCF1D5CE1E0CF1E0CF1279E1406A1EBBE1E0CF1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387E1908E13CE22AFE22D9D20D6E2010A6A9CF1D6E2010A6ED2A276BA1A9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D6E2010A69C2A276BA11C432D6E201007D6E201017D6E2010B6E1632D6E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B65BCF18DBF1D6E201007D6E2010B60DCF1D6E2010A65BCF18DBF1D6E201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6E2010A60DCF1D6E2010A6ED2A290DA14B2A217CB145632D6E2010A697632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EF532B21305DF22C4232D6E2010E6387C1DBBF18DBF1EF53293632B213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0452594D440D9D20E1632B7FC1EB3A15BCF1406A1DBBF13CE2278BF14B2A</w:t>
      </w:r>
    </w:p>
    <w:p>
      <w:pPr>
        <w:pStyle w:val="PreformattedText"/>
        <w:bidi w:val="0"/>
        <w:spacing w:before="0" w:after="0"/>
        <w:jc w:val="left"/>
        <w:rPr/>
      </w:pPr>
      <w:r>
        <w:rPr/>
        <w:t>2D9AE13F2A2A9CF19C2A2279E1908E1AFE22D9D20DBBF10DCF1406A1900D184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15B21305BF22D9D208DBF19C2A290DA1900D184E2040452594D4B21305DF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3632B21309C00020254520D9D20D29512BF8171040D9D2088130F853059F3</w:t>
      </w:r>
    </w:p>
    <w:p>
      <w:pPr>
        <w:pStyle w:val="PreformattedText"/>
        <w:bidi w:val="0"/>
        <w:spacing w:before="0" w:after="0"/>
        <w:jc w:val="left"/>
        <w:rPr/>
      </w:pPr>
      <w:r>
        <w:rPr/>
        <w:t>0E2B30399162BC8188130265308DA364EC307F8162ED73F2926DEE32FA42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CAF0611920A20002CE301192078200CBD30D2473CCD2067610823179E7E78F</w:t>
      </w:r>
    </w:p>
    <w:p>
      <w:pPr>
        <w:pStyle w:val="PreformattedText"/>
        <w:bidi w:val="0"/>
        <w:spacing w:before="0" w:after="0"/>
        <w:jc w:val="left"/>
        <w:rPr/>
      </w:pPr>
      <w:r>
        <w:rPr/>
        <w:t>B97601C914313016913210417914313016E1641421011641321031C41431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142CC8A8501641691321021141311111411741411761131411333466200C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000912A134152716F058FA4CB28E78D011A24902A090EA05A08BA501028F</w:t>
      </w:r>
    </w:p>
    <w:p>
      <w:pPr>
        <w:pStyle w:val="PreformattedText"/>
        <w:bidi w:val="0"/>
        <w:spacing w:before="0" w:after="0"/>
        <w:jc w:val="left"/>
        <w:rPr/>
      </w:pPr>
      <w:r>
        <w:rPr/>
        <w:t>88AC0111CC10150C20AC28EC4B0AC28E1AB011234084002490C708BE1605E26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34889991088EA2A01471091318E22D09795105118CA8E68B08EAEC08F8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0119CE10952DAC2B468EECA0AC2B468E02B011C135147CECE4B2CE5558E5B01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F218E43A08EC4E08E2CB08C62A08EA9901318E6AC08E29C005BCC8EDE90AF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81098C7F901438E85418FA4CB28EFCD08EC4018E87118E05C08E859011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78E3FE08E3EF0D28E5EE0058FBCEB28F779B2AC08F896B28F6DEB28F779B2</w:t>
      </w:r>
    </w:p>
    <w:p>
      <w:pPr>
        <w:pStyle w:val="PreformattedText"/>
        <w:bidi w:val="0"/>
        <w:spacing w:before="0" w:after="0"/>
        <w:jc w:val="left"/>
        <w:rPr/>
      </w:pPr>
      <w:r>
        <w:rPr/>
        <w:t>8FAA6B28EC0218ECEB0AF2AF32EB07B578ED2908E8BB08E97C01348E2C801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E131AF0AF18E2AB08EFAB0AC018F1848ED8B010B8EE9B0058E5E808E33B08E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08E2B808EA6B08E87B08E51B08EBB808ED6B0AC21238AC50BCE1238ED7808EF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8F88AC011BCE559058E04B08EB880BCC8E13B08FD7EB28E44808E6FA01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848E02808E7990460642F8EFF70AF2CEAF3A5F8E82808EB4C08E73A08E7CA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8E5180AF3AF22B335441AFF8E7F708E6B018E69A08EBAB0AF0AF18E07A08EA6A</w:t>
      </w:r>
    </w:p>
    <w:p>
      <w:pPr>
        <w:pStyle w:val="PreformattedText"/>
        <w:bidi w:val="0"/>
        <w:spacing w:before="0" w:after="0"/>
        <w:jc w:val="left"/>
        <w:rPr/>
      </w:pPr>
      <w:r>
        <w:rPr/>
        <w:t>0D28E43D0AC08EFBB011C135179AE214D8EB7C08E60E08EDC908EA5A08FB8EB2</w:t>
      </w:r>
    </w:p>
    <w:p>
      <w:pPr>
        <w:pStyle w:val="PreformattedText"/>
        <w:bidi w:val="0"/>
        <w:spacing w:before="0" w:after="0"/>
        <w:jc w:val="left"/>
        <w:rPr/>
      </w:pPr>
      <w:r>
        <w:rPr/>
        <w:t>8EFD804606645794774A78E8DD070578E0C804A411C13517914F96E918E68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E673178E898052276078E24B0057F0777478E93908E109011C135179AC2B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55420324A08E75C01348E129017F1743068ED9908EA890A0E50F8E66B077668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7B868E88800576A68EE280719678968E02808EED808E24808ED5B005AF2C</w:t>
      </w:r>
    </w:p>
    <w:p>
      <w:pPr>
        <w:pStyle w:val="PreformattedText"/>
        <w:bidi w:val="0"/>
        <w:spacing w:before="0" w:after="0"/>
        <w:jc w:val="left"/>
        <w:rPr/>
      </w:pPr>
      <w:r>
        <w:rPr/>
        <w:t>EAF32EB07B0774868ECB808E7390AC28E0C7046064418ED7808ED0908E5BC0A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F18E1E808E199013477E5147CE10AE61318EBD8013710B1378E9B808EEAB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08E3C800571068E06808EFB807BD578174F28EC8808E34808E498074D51CF1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B8807EA57BE65606E2B8E55808EC5800577A51231338EE5801331237B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8B64FC8EF1808F88AC011ACE10A460646FAF210810974258E71807CB78EB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8F18473B68ECD6079A67A0571A6AC08ED2908408C7FB07E3771E67AD48E79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E6B078D475258EF68013470A670A4147131DACE10ACE06D670971331031338E</w:t>
      </w:r>
    </w:p>
    <w:p>
      <w:pPr>
        <w:pStyle w:val="PreformattedText"/>
        <w:bidi w:val="0"/>
        <w:spacing w:before="0" w:after="0"/>
        <w:jc w:val="left"/>
        <w:rPr/>
      </w:pPr>
      <w:r>
        <w:rPr/>
        <w:t>96A07127AF2154716F154716F15471697457154716F14416477171128AC0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E469011813572E67127602007068B2017DC61CF1C46FA018F1847E177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67AE6057AB5724472B572B67D34BCC7114BCC79867AE6760471767F355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71B616F16475B57D967F6516F16478F371657A467CE3BCC70C3BCC72F5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B376267EE45606139706616F16473660573B312313371661331237E737A56</w:t>
      </w:r>
    </w:p>
    <w:p>
      <w:pPr>
        <w:pStyle w:val="PreformattedText"/>
        <w:bidi w:val="0"/>
        <w:spacing w:before="0" w:after="0"/>
        <w:jc w:val="left"/>
        <w:rPr/>
      </w:pPr>
      <w:r>
        <w:rPr/>
        <w:t>8FD7EB20706D711A8B7F17FE47295723617F1747963BCC744375845808C7C8F7</w:t>
      </w:r>
    </w:p>
    <w:p>
      <w:pPr>
        <w:pStyle w:val="PreformattedText"/>
        <w:bidi w:val="0"/>
        <w:spacing w:before="0" w:after="0"/>
        <w:jc w:val="left"/>
        <w:rPr/>
      </w:pPr>
      <w:r>
        <w:rPr/>
        <w:t>8E58F88AC011ACE10A4606F9E07769575D578457AD58E28908E108078D279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7B40577037BA570D27E037AB275137113BCC75351361341357CB47C857D9579B</w:t>
      </w:r>
    </w:p>
    <w:p>
      <w:pPr>
        <w:pStyle w:val="PreformattedText"/>
        <w:bidi w:val="0"/>
        <w:spacing w:before="0" w:after="0"/>
        <w:jc w:val="left"/>
        <w:rPr/>
      </w:pPr>
      <w:r>
        <w:rPr/>
        <w:t>27D657C75AF2AF32E303A8F79B27B75779279C579A21371361377DF476357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7EA2BCC16F1647A827E35716278D479357D057684781573627D727FF479048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7A468508C419011C135179157494E606BA005AF0CCAF12E305A852032E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E317F17478B47FF170947AB117F17473B38E54C08E44807CB173C17DA176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6FEA760475748ED18078F3776471C17D6179E5057F7170A17071743175E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62C08D04F01170157494E55B461554759605787176F072147C11707170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9837F03785377E279737CF30574017A41723378036A8A7CF575E27692734374C</w:t>
      </w:r>
    </w:p>
    <w:p>
      <w:pPr>
        <w:pStyle w:val="PreformattedText"/>
        <w:bidi w:val="0"/>
        <w:spacing w:before="0" w:after="0"/>
        <w:jc w:val="left"/>
        <w:rPr/>
      </w:pPr>
      <w:r>
        <w:rPr/>
        <w:t>3AF22C32521AF7AD2BCE78907F017357AF0AF12EB0579527AC67EA47F728F8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0613A73A57C8211997A9111805BCE1087BD074857D627FC0CE1087B06134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79361187A337923068F88AC007CE5AE8C836FAF9AF7AF601AFDAFFAFDAFE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31203427200CA018DF6EB28D5BEB28D0CEB28DBCEB28D6DEB27EEF136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FAC7B2071340174DF8DE19B27BB264FF7E7F6CEF8D779B28D9DBB28DCBBB2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F64E927B318F64E9212011C13517B147134150716F110150716F8F88AC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51CB147CE1458AE00208F2D760142164808C114ACA10413114710870C497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713411878C1DB8FC0760AF011C94AD0B542EB055D0058F141A20476757F3</w:t>
      </w:r>
    </w:p>
    <w:p>
      <w:pPr>
        <w:pStyle w:val="PreformattedText"/>
        <w:bidi w:val="0"/>
        <w:spacing w:before="0" w:after="0"/>
        <w:jc w:val="left"/>
        <w:rPr/>
      </w:pPr>
      <w:r>
        <w:rPr/>
        <w:t>F64BF114ACA104D2796497D00AF011C94AE02EB0505CCAB07F35780F45D05D6C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34000504908BE0001FA8B24001AF0AF10305BCE7C8E2E9190094800017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070318D99EB275716CEF75917311792171EF7701AFAAFBAF50171F07ACF79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5CF720175A47AF065BF7BE0759473E065AF7D105607673057C74700076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0E61A0AF0AF12EB05B05011CF1C41CF1C41CF1C41CF1C41CF1CF1C90117F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17417F17417F17417F17F1790118F18418F18418F18418F18418F18F1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F16416F16416F16F16901D7F3C3C6C3C3011CF1C48D660C218F1848DB40C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C48D3EFB28DDFFB28D710C28D130C220349020066202034E120069102034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06C0020344F100D711C04CB05134689F2034902006C0020344F100D711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B05134629F20321106DF1203262062F12032B3067E120320506CD1203256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12032A7066C12032F806BB120324A060B120329B065A12032EC06A912032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6F8120328F064812032D01697120322216E61203273163612032C4168512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D41203267162412032B81673120320A16C2120325B161212032AC1661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FD16B0120324F1600120321106DF0203262062F02032B3067E020320506CD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56061D02032A7066C02032F806BB020324A060B020329B065A02032EC06A9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323E06F8020328F064802032D01697020322216E60203273163602032C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20321616D40203267162402032B81673020320A16C2020325B161202032AC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102032FD16B007310665D7B00686D20326200423310020D711CCB1350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4D04D711C135147EB7FFC203427200C3137CB135017C0069FC74006B0D04D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C135147EF174147CB7FBC2034282006FBF774D7D0A779B75EC710A6E8B7AF</w:t>
      </w:r>
    </w:p>
    <w:p>
      <w:pPr>
        <w:pStyle w:val="PreformattedText"/>
        <w:bidi w:val="0"/>
        <w:spacing w:before="0" w:after="0"/>
        <w:jc w:val="left"/>
        <w:rPr/>
      </w:pPr>
      <w:r>
        <w:rPr/>
        <w:t>C7E1D7B0A76C979C9706C720A72D979D9736BBCC7FE973A9714C749C744C7BD9</w:t>
      </w:r>
    </w:p>
    <w:p>
      <w:pPr>
        <w:pStyle w:val="PreformattedText"/>
        <w:bidi w:val="0"/>
        <w:spacing w:before="0" w:after="0"/>
        <w:jc w:val="left"/>
        <w:rPr/>
      </w:pPr>
      <w:r>
        <w:rPr/>
        <w:t>7BA965B97FAC783BBCC7C797B342E91DA1AC1B05AF223305AFA8D16EB277FB76</w:t>
      </w:r>
    </w:p>
    <w:p>
      <w:pPr>
        <w:pStyle w:val="PreformattedText"/>
        <w:bidi w:val="0"/>
        <w:spacing w:before="0" w:after="0"/>
        <w:jc w:val="left"/>
        <w:rPr/>
      </w:pPr>
      <w:r>
        <w:rPr/>
        <w:t>3C7B5979EF7E3C7F6F7FDB704C8FB8EB276897FDA72497A7966DA77AE134D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CEAF210810930270FB73AACE55F01793B7EEA057083718F11C13514704CE1</w:t>
      </w:r>
    </w:p>
    <w:p>
      <w:pPr>
        <w:pStyle w:val="PreformattedText"/>
        <w:bidi w:val="0"/>
        <w:spacing w:before="0" w:after="0"/>
        <w:jc w:val="left"/>
        <w:rPr/>
      </w:pPr>
      <w:r>
        <w:rPr/>
        <w:t>0AE67DAEAC0057FF87EBBAC27ED88F88AC011ACE10A5FD058606079F820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A730C8E588F77CD8ED48F8F7AEB2720A5808CED7F11C135179157494AF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4D8E768F8E228F73D95808C936F78407C8A7E1B8E628F766A712A75B28E6E7F8</w:t>
      </w:r>
    </w:p>
    <w:p>
      <w:pPr>
        <w:pStyle w:val="PreformattedText"/>
        <w:bidi w:val="0"/>
        <w:spacing w:before="0" w:after="0"/>
        <w:jc w:val="left"/>
        <w:rPr/>
      </w:pPr>
      <w:r>
        <w:rPr/>
        <w:t>F7AEB28EE28F8ED18F7F8991D808C967F8CE70F798C7BE97C997FD97D4E7CFB7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754A78CA8FB8EB2057FE98ED08FBCC8F0B7B27BE971C98EBA7F8F7A7B2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75A98E397F8ECB7F8EFD7F739978907929799C7C697B8D8EB57F7EBC058F</w:t>
      </w:r>
    </w:p>
    <w:p>
      <w:pPr>
        <w:pStyle w:val="PreformattedText"/>
        <w:bidi w:val="0"/>
        <w:spacing w:before="0" w:after="0"/>
        <w:jc w:val="left"/>
        <w:rPr/>
      </w:pPr>
      <w:r>
        <w:rPr/>
        <w:t>7A7B28E467F8E967F73BD7E7979197DC117F174700A8E227F7FBB7129057FA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6B7EF90572C18EC17F8EB37F8E49DF7C4C8EFF6F78785008E4E6F6EA9726C74</w:t>
      </w:r>
    </w:p>
    <w:p>
      <w:pPr>
        <w:pStyle w:val="PreformattedText"/>
        <w:bidi w:val="0"/>
        <w:spacing w:before="0" w:after="0"/>
        <w:jc w:val="left"/>
        <w:rPr/>
      </w:pPr>
      <w:r>
        <w:rPr/>
        <w:t>E87C497CD879098E2C8F8E578F743974B877DC74C07B398E848F7BE87A988ED4</w:t>
      </w:r>
    </w:p>
    <w:p>
      <w:pPr>
        <w:pStyle w:val="PreformattedText"/>
        <w:bidi w:val="0"/>
        <w:spacing w:before="0" w:after="0"/>
        <w:jc w:val="left"/>
        <w:rPr/>
      </w:pPr>
      <w:r>
        <w:rPr/>
        <w:t>8F77BC8E348F8E478F7F8C72A016F1648E618F75C88E668F7A708E518F8EB96F</w:t>
      </w:r>
    </w:p>
    <w:p>
      <w:pPr>
        <w:pStyle w:val="PreformattedText"/>
        <w:bidi w:val="0"/>
        <w:spacing w:before="0" w:after="0"/>
        <w:jc w:val="left"/>
        <w:rPr/>
      </w:pPr>
      <w:r>
        <w:rPr/>
        <w:t>8E208F8EF86F8E466FAC67CD88E728F94A607640793C8EDD7F8EB68F8E818F76</w:t>
      </w:r>
    </w:p>
    <w:p>
      <w:pPr>
        <w:pStyle w:val="PreformattedText"/>
        <w:bidi w:val="0"/>
        <w:spacing w:before="0" w:after="0"/>
        <w:jc w:val="left"/>
        <w:rPr/>
      </w:pPr>
      <w:r>
        <w:rPr/>
        <w:t>8C8E768F8E8E7F70888EEF7F8E9B7F766C8EB38F8CCC7FBCC118BCE108018E1D</w:t>
      </w:r>
    </w:p>
    <w:p>
      <w:pPr>
        <w:pStyle w:val="PreformattedText"/>
        <w:bidi w:val="0"/>
        <w:spacing w:before="0" w:after="0"/>
        <w:jc w:val="left"/>
        <w:rPr/>
      </w:pPr>
      <w:r>
        <w:rPr/>
        <w:t>5F8E087F7CF87E5097D606D5C8E0D5FAC28E2D5F8EB06F7D507D3C8E6F5F1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8474988E465F8E9D5F11A94A01118AC6108AC0018CE17F2E11991E70AC00191D</w:t>
      </w:r>
    </w:p>
    <w:p>
      <w:pPr>
        <w:pStyle w:val="PreformattedText"/>
        <w:bidi w:val="0"/>
        <w:spacing w:before="0" w:after="0"/>
        <w:jc w:val="left"/>
        <w:rPr/>
      </w:pPr>
      <w:r>
        <w:rPr/>
        <w:t>B08E255F5FE77008DF0AB28E785F8E6E6F8EB75F8CC45F3191AF1A7504C40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B75A6E5DE25A3CB3481591D7FBF5AD4AC001B2130B2130E1710106210D9D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2DBBF1803A20DCF12ABF18B9C1DBBF18B9C13CE22EBBE1AFE22D9D20DB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CF1803A20DCF1B21305DF223CE2292CF178BF18B9C1DBBF19C2A26C7D1F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BA19C2A2279E1AFE22D9D20DBBF18DBF1E0CF1E0CF184E204005D455C4DBB</w:t>
      </w:r>
    </w:p>
    <w:p>
      <w:pPr>
        <w:pStyle w:val="PreformattedText"/>
        <w:bidi w:val="0"/>
        <w:spacing w:before="0" w:after="0"/>
        <w:jc w:val="left"/>
        <w:rPr/>
      </w:pPr>
      <w:r>
        <w:rPr/>
        <w:t>F1B21305BF22D9D20803A25BCF184E2040452594D478BF19C2A26C7D1DBBF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E20302545D81C432D6E2020E613D6E20204613D6E20204623D6E2010E6D6E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E623E1632D6E2020E613D6E2020461384E20200564D6E2010E684E204005D45</w:t>
      </w:r>
    </w:p>
    <w:p>
      <w:pPr>
        <w:pStyle w:val="PreformattedText"/>
        <w:bidi w:val="0"/>
        <w:spacing w:before="0" w:after="0"/>
        <w:jc w:val="left"/>
        <w:rPr/>
      </w:pPr>
      <w:r>
        <w:rPr/>
        <w:t>5C478BF18B9C11C432D6E201027D6E2010E6E163247A204B2A2B213047A20B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D6E2010E69C2A20A132D6E201096D6E201027D6E2010966C7D13CE2278B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A2D9AE1AFE22D9D20D6E2020E623D6E20204613D6E2010966C7D184E20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44484E203094254584E204005D455C4D6E20204623D6E20204613D6E20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C7D184E204005144444D6E20109678BF11C432D6E2010A6E163233032D6E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E6EBBE1D5032D9D203CE22D6E20204613D6E2010A67C8D13F2A20DCF16C7D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E1AFE22D9D20DBBF147A20683A2B213084E204005D455C492CF184E203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5D13A2472C184E204025445425DBBF178BF176BA145632D6E2010A697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802B21305BF22D6E2010E65DF22B21304963284E204064144444EF532B2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F228DBF15DF22683A208332EF532EF532B21305DF2293632B2130204004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4440D9D20E16323CE2278BF168BC1ED2A2EBBE1AFE22D9D2047A20B21309C</w:t>
      </w:r>
    </w:p>
    <w:p>
      <w:pPr>
        <w:pStyle w:val="PreformattedText"/>
        <w:bidi w:val="0"/>
        <w:spacing w:before="0" w:after="0"/>
        <w:jc w:val="left"/>
        <w:rPr/>
      </w:pPr>
      <w:r>
        <w:rPr/>
        <w:t>2A2803A2A9CF18B9C1EB3A130132ED2A2A9CF176BA1C4232DBBF18DBF1B2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F22D9D20330322ABF18B9C1DBBF18B9C1EBBE1D5032D9D204B2A2DBBF176BA1</w:t>
      </w:r>
    </w:p>
    <w:p>
      <w:pPr>
        <w:pStyle w:val="PreformattedText"/>
        <w:bidi w:val="0"/>
        <w:spacing w:before="0" w:after="0"/>
        <w:jc w:val="left"/>
        <w:rPr/>
      </w:pPr>
      <w:r>
        <w:rPr/>
        <w:t>B213049632330322ABF18B9C1DBBF18B9C1D5CE1D5032D9D204B2A2E0CF176BA</w:t>
      </w:r>
    </w:p>
    <w:p>
      <w:pPr>
        <w:pStyle w:val="PreformattedText"/>
        <w:bidi w:val="0"/>
        <w:spacing w:before="0" w:after="0"/>
        <w:jc w:val="left"/>
        <w:rPr/>
      </w:pPr>
      <w:r>
        <w:rPr/>
        <w:t>1DBBF1B213049632B21305DF22DBBF13CE2278BF18B9C1AFE22D9D20B7FC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1DBBF1B7FC1900D13CE229C2A21A4C1AFE2290DA15BF2276BA15DF22B7FC1EB</w:t>
      </w:r>
    </w:p>
    <w:p>
      <w:pPr>
        <w:pStyle w:val="PreformattedText"/>
        <w:bidi w:val="0"/>
        <w:spacing w:before="0" w:after="0"/>
        <w:jc w:val="left"/>
        <w:rPr/>
      </w:pPr>
      <w:r>
        <w:rPr/>
        <w:t>3A1387C1B21305BF22D9D20DBBF18DBF1B21305DF2293632B2130AB1004005D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C440D9D20E163247A20B213076BA1B7FC19C2A290DA11C432D6E2010E6E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6E2010E6387C1DBBF13F2A2A9CF147A20B213076BA1B7FC1900D1EEDA1B7FC</w:t>
      </w:r>
    </w:p>
    <w:p>
      <w:pPr>
        <w:pStyle w:val="PreformattedText"/>
        <w:bidi w:val="0"/>
        <w:spacing w:before="0" w:after="0"/>
        <w:jc w:val="left"/>
        <w:rPr/>
      </w:pPr>
      <w:r>
        <w:rPr/>
        <w:t>1EB3A1387C13CE22D6E2010E6AFE22D9D209C2A2D6E2010E6301324B2A276BA1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323F2A20DCF184E204005D455C484E204005144444B21305BF22D9D203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DCF13FBF1B21305DF22EF53293632B2130A2100406414444440D9D20E16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432D6E2020E613D6E20204613D6E2020E623D6E20204623E1632D6E2020E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6E2020462384E203094254584E204005D455C4D6E2020E623D6E2020461384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94254584E204005D455C484E204005144444D6E20204613D6E202046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1EF53293632B21309E0003094254530D9D20E1632B7FC1EB3A13CE2278BF1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2D9D209C2A290DA1387C1DBBF147A209C2A2B2130DBBF1599A176BA1DB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84E2030942545DBBF184E204005D455C4B21305BF22D9D208DBF147A209C2A2B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B21305DF2293632B21301C000302545D830D9D20E163284E204045259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78BF18B9C13CE229C2A2279E1AFE22D9D208DBF147A20B2130B21305BF22D9D2</w:t>
      </w:r>
    </w:p>
    <w:p>
      <w:pPr>
        <w:pStyle w:val="PreformattedText"/>
        <w:bidi w:val="0"/>
        <w:spacing w:before="0" w:after="0"/>
        <w:jc w:val="left"/>
        <w:rPr/>
      </w:pPr>
      <w:r>
        <w:rPr/>
        <w:t>0B7FC1900D184E2020254584E201015B21305DF2293632B21306900020C4D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9D20E163284E204035F425451C432D6E2010E6D6E201046E1632D6E2010E6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20104684E2020056484E201015D6E20104684E2010151C432D6E201036D6E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6E16324B2A2D6E2010368B9C19C2A20A132D6E2010A4D6E201046D6E20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46C7D1D6E201036D6E2010A46C7D11C432D6E201076D6E201066E1632D6E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41C432D6E2010B6E16329C2A2330329C2A245632D6E2010B697632B4402D6E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B6D6E2010468B9C1CFCE1D5032D9D20D6E201046D6E2010B66C7D1D6E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6279E13CE22AFE22D9D2084E201047D6E2010B6D6E2010A490DA150FA1EEDA1</w:t>
      </w:r>
    </w:p>
    <w:p>
      <w:pPr>
        <w:pStyle w:val="PreformattedText"/>
        <w:bidi w:val="0"/>
        <w:spacing w:before="0" w:after="0"/>
        <w:jc w:val="left"/>
        <w:rPr/>
      </w:pPr>
      <w:r>
        <w:rPr/>
        <w:t>B21305BF22D9D2033920100000000000002045632D6E2010B697632B4402B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5DF22B213049632EF53232BA1D6E201076AC7C184E201047EEDA1D20B1EEDA1</w:t>
      </w:r>
    </w:p>
    <w:p>
      <w:pPr>
        <w:pStyle w:val="PreformattedText"/>
        <w:bidi w:val="0"/>
        <w:spacing w:before="0" w:after="0"/>
        <w:jc w:val="left"/>
        <w:rPr/>
      </w:pPr>
      <w:r>
        <w:rPr/>
        <w:t>78BF1D6E201076918C184E201047EEDA178BF1CA4B1599A1DBBF1505B1E0CF1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A1DBBF1E0CF1EEDA1D6E201066918C1EEDA1DBBF1D6E201066AC7C1EEDA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1EF53276BA1683A208332EB3A151A0284E201015EF532EF53293632B213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20D8C420D9D20E1632EB3A178BF13CE2284E201047167E1AFE22D9D208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A209C2A2B213047A204B2A24B2A2B2130B21305BF22D9D2078BF13CE2268B</w:t>
      </w:r>
    </w:p>
    <w:p>
      <w:pPr>
        <w:pStyle w:val="PreformattedText"/>
        <w:bidi w:val="0"/>
        <w:spacing w:before="0" w:after="0"/>
        <w:jc w:val="left"/>
        <w:rPr/>
      </w:pPr>
      <w:r>
        <w:rPr/>
        <w:t>C1AFE22D9D20B7FC1DBBF18DBF11C432D6E2010F6E163247A2076BA1599A1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1505B1CA4B1509B1D20B1B21309C2A2D8732D9D207C8D1D6E2010F6167E1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DA1B21309C2A26C7D1D6E2010F6167E1908E18A732D9D203FBF184E2020D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E0CF184E2020D8C41C432D6E2020E623D6E20204623D6E2020E613D6E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3E1632D6E2020462384E2030942545D6E2020E61384E204005D455C4D6E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61384E2030942545D6E2020E62384E204005D455C43CE22D6E2010F647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DA1B21309C2A26C7D1167E1AFE22D9D209C2A2472C1B21305DF2284E20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444D6E20204623D6E2020461376BA1EF532B21305DF227C8D1D6E2010F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E18A732D9D203FBF184E2020D8C4DBBF1683A284E204005D455C4DBBF1B2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DF227C8D1D6E2010F6167E18A732D9D203FBF184E2020D8C4E0CF184E202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4E201062B21305DF227C8D1D6E2010F6167E18A732D9D203FBF147A2084E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79C2A2B2130453F17792000000000000000000000000000000010EEDA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BF1599A1ED2A2387C147A209C2A24B2A2B2130DBBF1B21305DF227C8D1D6E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F6167E18A732D9D203FBF147A2084E2010479C2A2B2130453F178BF147A20B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76BA1DBBF17792000000000000000000000000000000010EEDA178BF1599A</w:t>
      </w:r>
    </w:p>
    <w:p>
      <w:pPr>
        <w:pStyle w:val="PreformattedText"/>
        <w:bidi w:val="0"/>
        <w:spacing w:before="0" w:after="0"/>
        <w:jc w:val="left"/>
        <w:rPr/>
      </w:pPr>
      <w:r>
        <w:rPr/>
        <w:t>1ED2A2387C1B21305DF227C8D1D6E2010F6167E18A732D9D203FBF147A2084E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79C2A2B2130453F147A20B213076BA147A209C2A2B2130DBBF1B21305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C7D1D6E2010F6167E18A732D9D20DBBF13CE2278BF132BA1167E1AFE22D9D2</w:t>
      </w:r>
    </w:p>
    <w:p>
      <w:pPr>
        <w:pStyle w:val="PreformattedText"/>
        <w:bidi w:val="0"/>
        <w:spacing w:before="0" w:after="0"/>
        <w:jc w:val="left"/>
        <w:rPr/>
      </w:pPr>
      <w:r>
        <w:rPr/>
        <w:t>08DBF147A2084E2010479C2A2B2130453F147A20B213076BA147A209C2A2B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DBBF1B21305BF22D9D203CE2278BF184E201047167E1AFE22D9D208DBF178B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BB147A20B213076BA1DBBF147A204B2A24B2A2B2130ED2A2E0CF1301324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276BA1C4232B21305BF22D9D2084E2020D8C42ABF1D13A25BCF1ED2A2DBB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2803A2A9CF1803A2A9CF184E201062C4232803A25BCF1803A25BCF13FBF1B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5DF22B21305DF22B21305DF22B21305DF22EF532B21305BF22D9D2047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213076BA147A204B2A2B2130B21305DF22B21305DF2284E203025544484E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F4254593632B21300D60030D856D830D9D20E163247A208BA2084E202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9B1B21308BA2032BA184E20206216D20B1B2130B213095AF13CE224B2A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AFE22D9D2047A208BA2032BA184E20206216D20B1B21308BA2084E202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9B1B2130B213095AF18DBF1B21305DF2293632B2130B540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: #45Bh 7458.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