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ndard disclaimer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.e. I do not consider myself responsible for airplanes cras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s, misbehaviour of revolutionary remotely controlled rob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killed somebody's parents or simply bad marks in an exam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use of this program and which may cause some action of pu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bing of mystic origin with the aim of reversing the time flow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fully destroying the author of the program invol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s it just me, or it is true that disclaimers were invented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rogrammers wished not to be held responsible for the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ication of their foolish programs but also because they wish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 for the consequences of foolish appl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between the lines consisting of symbols '-' only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ay be freely deleted. I included it here just for amu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more least square curve fitting program. What it mak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s I found so far is that it allows linear combin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, almost any) functions to be used as a fitting function. I us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problems for exams concerning numerical mathematics (and somehow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not to think that it can be used at exams to solve such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eneral in its nature (translation: slow) so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fitting function of some particular kind and there exist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nds exatly that kind of function then you are advised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it will probably be both faster and easier to us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lynomials are what you have in your mind, you will most like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ore quickly by using the program LEASTSQ written by Anthony K. Do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found on GD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include a program that will display a graph of a function fou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much better programs floating around that will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bjections thrown at me will probably be about lack of '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iness' of my programs, especially concerning transferring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something about the least square method. The theory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in *.DOC files, but I wish to include some of it as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inted with it will then (hopefully) more easily understand wha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stage of calculation. If you do not wish to bother yoursel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you can skip to the next line consisting of d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east Squar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: m pairs of real numbers (xi,yi), i=1,...,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real functions of real variable fj, j=1,...,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Find real numbers aj, j=1,...,n such that for function 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(x)=Sum(ajfj(x),j=1,...,n)=a1f1(x)+a2f2(x)+...+anf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Sum((yi-f(xi))**2,i=1,...,m) is minima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e problem reduces to finding the solution of the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taneous equation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1G1.Gj+a2G2.Gj+...+anGn.Gj=Y.Gj, j=1,...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j, j=1,...,n are the sought for numbers, Y=[y1,y2,...,ym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j=[fj(x1),fj(x2),...,fj(xm)] and A.B is scalar (dot) produ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about the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some variables are set so an example of the use of LSQ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More about that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objects contained in the directory LSQ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1, F2, F3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explained in the follow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are one-dimensional vectors (of length m) consisting of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mponents of all the pairs (xi,yi), i=1,...,m which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anually or by a program which you have to program yourself o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(I personally do that manually). The i-th component of vect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-th component of vector Y are the components of the i-th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xi,y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 expects n functions, given as programs at levels 1,..,n,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on the stack. It stores them to variables F1, F2,..., Fn (firs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at level n) gets stored to F1 et cetera...), stores 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NF, and then purges variables Fn+1, Fn+2,..., Fn+k if they ex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voked before LSQ. If you intend to use the same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put data then it suffices to use FIN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+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:     &lt;&lt; f1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-1:     &lt;&lt; fn-1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    &lt;&lt; f2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    &lt;&lt; f1 &gt;&gt;          --&gt;   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Q is the main program an it does sever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creates a list of vectors Gi = [fi(x1),fi(x2),...,fi(xm)], i=1,...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ilds up the constant vector [G1.Y,G2.Y,...,Gn.Y] of the system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=[y1,y2,...,ym] and Gi.Y is a scalar (dot) product of vectors Gi and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ilds the matrix of the system (whose (i,j)-th element is Gi.G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gages the program DIV which can be found in my copy of Volume 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r's Manual for HP48SX at page 362 (Advanced Topic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rices/Improving the Accuracy of System Solutions (the RSD Command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at it does not violate any copyright set by HP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 in accuracy then you can simply replace the call to DIV by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vision operator) and delete DIV to make the program somewha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orter.  However, if you ARE interested in accuracy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isfied by that program offered by HP you can replace DIV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me more accurate program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ought for coefficients are displayed in front of your very ey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vel 1 (and stored in the variable COEFS,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         --&gt;   1: [a1,a2,...,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FS contains an arrays of coeffients a1, a2,..., set and displayed by LS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SQ evaluates function f (determined via input functions Fi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calculated by LSQ) by taking an argument given at the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  x      --&gt;   1: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SQ is definitely not the most efficient way of calculating f(x)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is to calculate couple of values than it will be good enoug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however, need to calculate a truckload of f(x)'s (for example to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, then I suggest you to write a program that will do it fast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COEFS and programs stored in Fi, i=1,...,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 is set by FIN and contains a number of functions a fitting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, F2, F3,... are programs which evaluate functions f1, f2, f3,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for given argument and are set by FIN. Each of them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the level 1 of the stack and outputs the resul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  x    --&gt;    1:   fi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 expects a string "S" at the level 2 and an integer i at the level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lobal name 'Si'. Used for retreiving i-th element of 'array' 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pplying EVAL to the global name 'S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 i      --&gt;   1: 'S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ed an array of functions (programs). HP didn't seem to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t least not in SX. So I did it m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P applies same function (given as a program at the level 1 of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 element of an array at the level 2. The result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at function at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  &lt;&lt; f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 [x1,x2,...,xk]    --&gt;   1: [f(x1),f(x2),...,f(x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that the owners of GX series could replace LAPP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, but I do not know with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 is a custo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is used for testing purposes only. You can purge it with no conseq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nctionality of LSQ whatsoever. It contains a program (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thout a notice) which corresponds to the function 2sin(x)-3.22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used to build the initial value of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N calculates Sum((yi-f(xi))^2,i=1,..,m), i.e. the sum which wa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SQ. Must be invoked _after_ the calculaction of LSQ is finis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e sum the better the fitt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         --&gt;   1: Sum((yi-f(xi))^2,i=1,..,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 is the program given by HP in Volume I of Owner's Manual for HP48S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362 (at least in my copy) (Advanced Topic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/Improving the Accuracy of System Solutions (the RSD Command)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n n-dimensional constant vector and a nxn coefficients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 of linear equations and outputs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 A      --&gt;  1: bA^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on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: X = [1, 1.1, 1.2, 1.3, 1.4, 1.5, 1.6, 1.7, 1.8, 1.9,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[-1.537..., -1.759..., ..., -4.621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= &lt;&lt; DROP 1 &gt;&gt;   f1(x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= &lt;&lt; &gt;&gt;          f2(x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= &lt;&lt; SIN &gt;&gt;      f3(x) =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= &lt;&lt; COS &gt;&gt;      f4(x) =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n't forget to use radian mo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values are already stor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LSQ and wait about twelve seconds (SX) to see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 [a1,a2,a3,a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1 = -9.804E-7  which implies that a1 is probabl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2 = -3.219999  which suggests that a2 = -3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3 = 1.9999999  so a3 could be 2, could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4 = 6.7646E-7  and a4 is next to nothing or so it se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ok at the FUN - it was used to make the yi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EMIN to get 7.806E-17 so we can conclude that LSQ've found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itt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folks as I need some sleep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f you have any question or problem with the program send me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I'll try to reply as soon as possible. Also, send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(a postcard to the address below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,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or Urbiha                    Taking three as a subject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Mathematics         A convenient number t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Zagreb           We add seven and ten and then multipl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enicka cesta 30                By one thousand diminshed b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atia, Europe                (Getting 19839.999537, no doub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