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2 by billw at hpcvra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illiam C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lynomial Coefficients P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May 16 1990 11: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to a previous note, I listed the HP 48SX version of the P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HP 28S Mathematical Applications Book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ries to list the program were incorrect, the fir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EVAL's were wrong, and the second because I left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OERCE" that should have been deleted.  Anyway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DUPN   TYPE   SWAP   TYPE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3   -&gt;LIST   { 0   6  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 DUP   1   +   -&gt;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 #18CEA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49CC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74D0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9373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  #7497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m   m   ROLL  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bytes, checksum #6548h (for the program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o find an algebraic expression in level 3,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, and a number in level 1, where the express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lynomial of order "number" in the variable "name"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polynomial coefficients in order of decrea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e mix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