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nomyal Package For HP48-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esar Augusto Rorato Crusius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crusius@inf.ufrgs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TH is a library containing many useful functions to t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nomyals. A Polinomyal, as seen by PMTH funcions, is a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alues describing the polinomyal coefficien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: 3.5*x^2 + 3*x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H Pol: [ 3.5 3 -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s of a polinomyal are described in a array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scribing the roots of a polinomyal. Example: The Pol [ 1 2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oots described by [ (-1,0) (-1,0) ] and NOT by [ -1 -1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library was designed in a HP48SX version D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s will work correctly in other versions (probably w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ive ANY guarantees that the functions are safe to u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t your own risk. Of course you understand that I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s. You can distribute this software for anyone with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ll the package (including CONTROL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library, you are free to contribute with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even a single dollar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ar Cru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o do Amazonas, 480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Alegre - RS -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9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credits to me when distributing the package. You CAN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package. The source files may be freely modify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ain my name on the files AND specify what modification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T is included in the library but it was not written by Cesar Cru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the freedom to include the program and I do not give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MTH you must download the file PMTH.LIB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library using the default procedures. We will u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s a sinonymous for "polinomy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: computes the sum of two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P2        1:P2+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: computes the multiplication of two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P2        1:P2*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: divides two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P2        2:P2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P1        1:remainder(P2/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WR: computes P^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P         1:P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n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T: calculate the roots of 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P         1:roots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L: evaluate a pol in a point (real or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P         1: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R: derivative of a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P         1:d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P: factorates a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P         1:{ P1 P2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1 2 1 ] -&gt; FCTP -&gt; { [ 1 1 ] [ 1 1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: calculates the pol coefficients, given the pol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roots(P)     2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IM: remove the left zeroes from th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P      2:P without left z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PRC: calculate the partial fractions of P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P      n: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{Q}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Q } is the factored pol Q. If Q have multiple roo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is. See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Q=(x+1)(x+2)x^2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Q } = { [ 1 1 ] [ 1 2 ] [ 1 0 ]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example: calculate the partial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+1)/((x+4)^2 * (x+2) *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[ 1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{ [ 1 4 ] 2 [ 1 2 ] [ 1 0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of FRPR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[ -.156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[ -.37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[ .1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[ .0312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.15625     .375      .125    .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 -------- + ----- +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+4)     (x+4)^2     x+2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FP: given the list {Q}, puts 1 where needed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[ 1 4 ] 2 [ 1 2 ] [ 1 0 ] } -&gt;BEGFP-&gt; { [1 4] 2 [1 2] 1 [1 0]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for systems control/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esar Crusiu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ncludes many programs for systems contro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ckage you must install the PMTH library fir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to your calculator. All the program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RPL. All the things said about distribution and warra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H are valid to this CONTROL PACKAGE. You are free to send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if you like the package. If you do not want to, send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uy anything with an e-mail, but that's ok. So let'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A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iles in the package. SDOM is a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are programs. You must load all these variables and 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 directory. Loading SDOM will generate all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VARIAB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and AP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grams rounds a number (APP:real or complex)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V). They use the -&gt;Q command. Example: if you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-&gt;  3  1/x  2  *  the result will not be 2/6.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then the result will be exactly 2/6. The programs a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vectors (1.0000....1 -&gt; APP -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es de derivative of P/Q. You put P in level 2 and Q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ant P/Q will appear in levels 2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A, LTA, ATL, L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A transforms a list in a vector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A transforms a list of lists in a matrix and vice versa. L3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TA and AT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two pols. I didn't have time to put it on the libra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pol and a number n, puts zeroes on the left until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 is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S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useful routine when you try to find a root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know, the calculator root finder fails many tim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know a good interval where the root is. MUDSGN i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nds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equation        2: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variable        1:{ interv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ini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s? The routine take the equation,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in level 3. In the initial point (level 1)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itive or negative. The routine increment the ini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increment (level 2) amount until the signal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While the interval is not found, the routine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ne the variable value and in the 2nd line the equ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the interval and then you can use the H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correc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pol P and an algebraic expression x, return the pol 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 angle, returns the equivalent angle between -180 and +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M DIRECTORY (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OM is a shortname for S Dominium. All the polinomyal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function of the complex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 inverse Laplace transform of a fraction ( P(s)/Q(s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P      1:inverse transform(t) or "?"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partial fractions (same as in the PMTH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time response of a fraction. The input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FRPRC. The difference between R(T) and S-&gt;T is that S-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inverse Laplace for only one fraction. R(T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PRC and execute S-&gt;T for each fraction. The resul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step response of an open-loop system. The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FRPRC. The result is stored in the EQ vari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name this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H(s) is not equal to the unity, then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transfer function. No simpl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Gnum     2: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Gden     1: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where literal solution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maximum overshoot of the system response equ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. Take no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tabilization time of the system response equ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. You must put in level 1 the % of the final valu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d for the stabiliza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rise time of the system response equation stored in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e time is considered as the time that the system t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from (LEVEL 2)*final value and (LEVEL 1)*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another Laplace inverse transformation on the table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s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'inverse transform' T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a look at the STBL variable to see what I me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ariables are available for executing the 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transform: p-&gt;P pol  Pt-&gt;P size  q-&gt;Q pol  Qt-&gt;Q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that is in the package contain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s that you will need. So do not tr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variable for MUDSGN use. The value 0.1 is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S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 contains many programs that are very useful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Q, ZE and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and Q are pols describing your G(s) or your G(s)*D(s), where 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ntroller. To update the value, you MUST use, from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LEFT-P or LEFT-Q combination. This procedure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lues of ZE and PO are automaticaly atualized. ZE and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S containing the values of the zeroes and po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(s) or G(s)*D(s). When designing D(s) it is easie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s than the polinomyal. You must use the same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ZE and PO (LEFT-ZE or LEFT-PO). When you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of s^n will be ONE! So you must design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s in the form s^n+a1*s^(n-1)... This will be no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step response of the system described by P and Q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in K. As we can see now, if you include in this K the plan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troller gain, you can update directly the roots in 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. KP+Q will go to the SDOM directory and store the answer in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essential data for drawing the root locus of P/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cludes the asymptotes angles ("Assintotas" in portugue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ptotes intersect point ("Cruzamento" in portuguese...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name in the program) and I/O points with their respectiv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useful program if you know how to estimate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rom root locus. It will search, from a determin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-plane, the first point that is on the root-l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Q system. The program will start from the point and fo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 You have to put the point in level 2 and the search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. The program will give you the root-locu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that you must give to the system reach that point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asured clockwise from the POSITIVE real axis on s-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rement for S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roots of the closed-loop system P/Q when you give a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ut the gain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Phase Margin for the system for a given gain K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gain in level 1. Obs: in portuguese, "Margem de Fas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for "Phase Margin". You can rena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 estimation for the maximum angle for the dominan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s if you want a maximum overshoot of (level 1)%. The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anti-clockwise from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teady-state step response error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VG and SL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VG find the frequency where G(s) have the given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Vw find the frequency where G(s) have the give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the Mo and peak time for the system with a given ga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discrete time systems in P and Q (i.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z) and Q(z)), this function gives you the step respo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. The reason: as we know, the number of sample peri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cessary to system stabilization may be *very* big.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kes sucessive divisions FOREVER (you must st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ey). While the function is doing that, 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ne -&gt;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line -&gt; maximum value t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line -&gt; last sample where output value &gt; final+-1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have no time to documentate the PD and AVT dirs. P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PD controllers calculation. AVT contain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lead-lag compensation. I'll documentat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ar Cru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crusius@inf.ufrgs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