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lyfit v1.0: produce polynomial given 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fk@hp-lsd.cos.hp.com (David F. Ku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Aug 91 01:49:19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ways thought there should be a good use for a program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still haven't found it.  It was a good challenge to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and maybe someone else can find a good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produces the coefficients of an N-1 degree polynomial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data points that lie on the curve of that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the following table of data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data points, and the Y value a very symmetric.  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following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(x) = 2/3*x^4 + 0*x^3 - 8/3*x^2 + 0*x^1 + 1*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ot this with an X range between -2 and 2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"oscillate" between +1 and -1 as it hits all five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FIT is not a least square's type curve fit program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ation of errors.  The polynomial coefficients found by 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actly hit the given data points (to within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want a least-squares polyfit, see LEASTSQ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LY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de into your calculator.  After loading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ectory if not already there.  Push the CST ke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 which should reveal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- Executes the main program which takes the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X-Y points from the stack and produces the K arr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ymonia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IW - Displays the coefficients of the resulting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- Calculates f(x) using level 1 of the stack f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Y  - Recalls the input data points to the stack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, you must first enter the input data points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st to do by using the Matrix Writer (Right-shift 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first X-Y pair of points, then push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forms the calculator that the array is only 2 element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ntering the rest of your points until done. 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ENTER to return the array to the stack.  Now push PO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uld produce "DOING L:" which can be ignor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culates a triangular array of difference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e computations).  After this, the Ki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calculated and brief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the K values can be displayed again by using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Output values can be calculated by entering an X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pressing the FX key.  Plotting the eq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by pressing Left-shift PLOT, PLOTR, and then A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mall number of data points, the calculations ar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 For each additional data point entered, calc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oubles.  I've calculated 15 data points, but it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bout 7.5 hours to finish.  However,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atteries, have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K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k@hp-lsd.cos.h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