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Scott Schwartzenberger (UGESSS9500@mtvms2.MTech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uper Hsolve (SSOLVE.LIB, Multi Equation Solver v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(SSOLVE.LIB) is an attempt to make Jakob Hil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SOLVE.LIB more user friendly.  Hilmer's original p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to the end of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ssolv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After loading and storing the library in a po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place the equations to be solved on the stac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your equations stored in names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on the stack in two different ways.  (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have to be stored.  The equations can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d on the stack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. Go to the directory with the equations you want to u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get into the Equation Catalog ([BLUE-SHIFT] [9]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the pointer to the desired equation and depre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; doing this copies the equation to stack.  Repe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ss until all of the equations have been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tack.  Now, depress [ON] and go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Depress the menus keys for the desired equations.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SSOLVE PURGES any variables that are in the equ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 some reason you DO NOT want to have you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PURGED, then make a temporary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 to that directory  before using SSOLVE.  This tempor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must be either parallel or above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Now, get into the SSOLVE library and "hi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S menu key; EQS initializes the equations for the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.  DO NOT touch any keys until a new menu appea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A menu displaying the variables from the equ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ally appear.  Put on the stack or the command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you wish to enter into a variable and then "pun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key for that variable.  (No units please!)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enu to reappear and repeat this step until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nown values are entered.  The menu key for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ppears when a value has been stor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Hit the "white" SOLV menu key.  (You may hav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key before the SOLV menu key appears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or will eventually put the answ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tions it solved for on the stack.  You can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for the same equations by "hitting" the VAR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 (CLEAN) menu key is dangerous so only use i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 solving a particular set of equations.  CLEA purg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used in the equations.  CLEA also purges the H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Q variables which are created by S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page of menus exists in the SSOLVE library: 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!  Only use the following menu keys:  VARS, EQS, CL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FIND, and HINIT.  I have not been able to crash my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, but the stack will be filled with EXTER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mething besides an equation is on the stack when EQ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Doesn't seem to hurt anything though.  Just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get rid of those pesky EXTERNAL's.  When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on the stack, only use all plain equations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equations.  Do not put anything but equation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ecuting E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questions or comments, send them to me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5-13-93 or wait until Fall.  (Yeah!!!  School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!!!)  My Internet address i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GESSS9500@mtvms2.mte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ott Schwartzenberge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</w:t>
      </w:r>
      <w:r>
        <w:rPr/>
        <w:t>DISCLAIM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library works dandy on my Version E HP48s, but 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y or may not work well on other ROM versions.  I w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 be responsible for any lost data or damag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rdware.  Also, I will not be responsible for an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rroneous answers obtained with this library.  Back u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HP48's memory and check your answers!!!!!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SOLV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akob Hilmer &lt;jhilmer@ruc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v04i044:  hsolve_jh - Multi Equaion Solver v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01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ource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Hsolve an multi equation solver like all func in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Roskilde Universitetscenter, Da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: spell@seq.uncwi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4247266643 (verify with brik -cv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-by: Jakob Hilmer &lt;jhilmer@ruc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-number: Volume 4, Issu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name: hsolve_jh/part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DOC hsolv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SOLV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Jakob Hilm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lti Equations Solver works like the multi equations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P equation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Download 'hsolve.lib' to the HP (binary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Press hsolve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Press 0 press 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Turn on off your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Store the list with equations in 'EQ' 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Execute HINIT to init the solver. (which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 'Hpa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      Store knowns values of variables and gu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Make a list of the  know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Execute HFIND to start solveing for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for new values just repeat step 3 -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1: ohm's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'U=R*I' 'P=U*I' 'P=I^2*R' 'P=U^2/R } ST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0 'R' STO 10 'U' 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R' 'U' }</w:t>
      </w:r>
    </w:p>
    <w:p>
      <w:pPr>
        <w:pStyle w:val="PreformattedText"/>
        <w:bidi w:val="0"/>
        <w:spacing w:before="0" w:after="0"/>
        <w:jc w:val="left"/>
        <w:rPr/>
      </w:pPr>
      <w:r>
        <w:rPr/>
        <w:t>H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     'U=R*I'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   I: 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   'P=U*I'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    P: 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 2: The Equations of triang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'SIN(VA)/a=SIN(VB)/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IN(VB)/b=SIN(VC)/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IN(VC)/v=SIN(VA)/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^2=b^2+c^2-2*b*c*COS(VA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^2=a^2+c^2-2*a*c*COS(VB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^2=c^2+c^2-2*a*b*COS(VC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A+VB+VC=180' }                     @ PS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Q HINIT 3 'a' STO 90 'VA' STO 30'VB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'SIN(VA)/a=SIN(VB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            b: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'a^2=b^2+c^2-2*b*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 c: 2.59807621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'c^2=b^2+a^2-2*a*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VC: 59.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t is not necessary to execute the HINI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ob Hilmer                           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jhilmer@natbas.ruc.d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kilde University Centre, Den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