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SMATH_DOC_version_1.2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Gothenburg , Octobe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you to appologize all linguistical errors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previous. English is not my native languag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a colection of optimized/rewritten programs from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 LINAL, SYMB and UTIL. It runs independently of any oth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astest routines in the market for dealing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, as well as for linea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so some powerfull utilities you can use in own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t usefull even after you've taken Algebra/Linear Algebr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(of 1 and/or several variables)/Mathematical Physics/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Carlos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TH 1.2gx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TH 1.2gx can be copied freely, 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is copied in its entirety.  The user cannot be charged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except for the cost of reproduction.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TH 1.2gx uses unsupported entries. The package has been succesfully te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mversion ?. Backup main memory &amp; ports before tesing it on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text of this doc, greek symbols can't be displayed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there it says (lambda) you shall imagin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symbol as you'll see it in the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 , Solve , (lamda)EQV , Cross , DetEXCO , Inv , MULT , AD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 , JACO , ID , MPW , -&gt;(lamda)MAT , -&gt;OGV , PR/^L , EXC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LL , A-&gt;LV , L-&gt;A , LL-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bvious that you MUST have the flags -2 and -3 clear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is able to handle symbols !! For all the text down he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will re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= a standard HP48 matrix, real 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 a symbolic matrix in the form of a list of lists, for ex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a b 1} {0 a 2 } {b 1 3} } represents a matrix:      [[a b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0 a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b 1 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= like S1 but ALLWAYS 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= a symbolic vector in the form of a list (wich I will call "sim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out the instructions) or a list of on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. : { `2*x' `1/y' z } - wich is a "simple" vector - or { { `2*x' `1/y' z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[ `2*x' `1/y' z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= a symbol, f. ex. : `t' , `k'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echelon reduction of a matrix (Gauss-Jordan pivoting). Fac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handles standard HP48 matrices and gives the answer also as a std. matri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t is designed to produce the least possible "round-of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global truncation error) in order not only to get the answ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as possible, but, what's more important, to hav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pplying -&gt;Q to every element with i.e. &lt;&lt; -&gt;Q &gt;&gt; PR/^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program is very fast - most of it are "intelligent"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t this program performs exactly the same than my old ECH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lly new program, therefore the name chang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Just press GAUSS when having a matrix at level 1 you want to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[[ 1 1 1 1 12]      Press GAUSS and out comes       [[ 1 0 2 -3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1 2 0 5 17]      after 0.4 seconds                [ 0 1 -1 4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3 2 4 -1 31 ]]                                    [ 0 0 0 0 0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[[ 10 2 3 ]         Press GAUSS and out comes       [[ 1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4 5 6 ]          after 0.2 seconds                [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7 8 9 ]]                                          [ 0 0 1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[[ 10 2 3 ]         Press GAUSS and out comes       [[ 1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4 5 6 ]          after 0.6 seconds                [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7 8 9 ]                                           [ 0 0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1 2 5 ]]                                          [ 0 0 0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[[ 11 4 7 1 ]      Press GAUSS and out comes        [[ 1 0 0 .20000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2 5 8 2 ]       after 0.6 seconds                [ 0 1 0 6.9333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3 6 9 5 ]]                                       [ 0 0 1 -4.133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5 FIX , &lt;&lt; -&gt;Q &gt;&gt; , PR/^L , STD and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{ 1 0 0 '1/5'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0 1 0 '104/15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0 0 1 '-(62/15) }}   after 1.05 seconds 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getting the recuced echelon matrix in fractional sha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linear system. For symbolic matrices it solves the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ramers' rule. It is faster than taking the invers and then multiply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About errors see In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erical matrices, it uses the RDS iteration. Controls are made about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and the vector, and the right function is called, or an err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fact my old SYST, OSYS, USYS, and a complettlly rewritten AXB , all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n overdeterminated system - that is, more rows than columns - using the Least Square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nderdeterminated system using the I-don't-remember-what algor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is algoritm only gives one out of infini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 ! In fact, this solution is a brute a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what you'd get if performing the Simplex algorti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2: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 2:The solution-vector where each element has to be divided by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th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a vector ( dimension &lt;row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M1 ( dimension &lt;row&gt; X &lt;column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(lambda)EQU - (Lambda equation) - This program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al equation of a matrix. It's extremely usefull sinc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eed to convert you real or complex matrix into a list (i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f necessary). The equation you get is in (lamda)-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he program stores the following matrix : (S1-(lamda)*I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(lamda)MAT (where I is the identity matrix),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you weren't sleeping during the linear algebra les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ower of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the solutions of the characteristical equation -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alues of the matrix - are obvious before collecting the te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answer will now come in non-collected form. If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llected just choose EXCO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1: M1 o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1: the characteristical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.ex. the polynom-solving program ROOTS found in my POLY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'll get the eigenvalues of the matrix. As you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(lamda)MAT you'll get the matrices there you can do some 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USS and find the eigenvectors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oss -  returns the cross-product of two symb. vectors, as a new sy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2: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1: V1 X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cross product of two vectors is really 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2: { a 0 q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1 `2*a' `.5*q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{ `-2*a*q' `.5*a*q+q' `2*a^2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execution time is  seconds, icluding EXCO on each eleme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etEXCO - ( Determinant and EXCO ) - This gives the determina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. matrix fully collected. Dimensions are checked and it will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n't 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1: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1: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{ {a 2 3 } { 4 5 '6*b' } { 7 8 9 } } has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-81-48*a*b+45*a+84*b' obtained in 5.7 seconds. You see clearly that if a=b=1, then the det is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nv - Gives the invers of a matrix using Cramer's rule. If you w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output is in this form, the answer is speed and visu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checked by DetEXCO, and if the determinant is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rror with the message "Determinant=0 !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1: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2: The inverted matrix where each elemen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d by the deter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th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1: { {a 2 3 } { 4 5 '6*b' } { 7 8 9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`-81-48*a*b+45*a+84*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fter 16 seconds (it's EXCO which takes such a long time, th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in .5 second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MULT - Multiplication of a matrix by another matrix, or by a scalar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ctor. Multiplication of a vector by a scalar, or by another vec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ecks automatically the imput at level 2 looking for a matrix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and at level 1 looking for a matrix, a vector or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that acording to the position of the vector and the matrix (the 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different result - a column vector if the vector is at level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at 2, and a row vector viceversa. All a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aws of matrix multiplication ! Inputing 2 v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he "dot product" contained in a list of one list with on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Observe that dimensions will be checked and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Invalid Dimensions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2:S1 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S1 or V1 or n 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( see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DD -   Addition of matrices. Dimension are checked. Obsreve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fort, the programs tries to perform addition of (simple) v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row-matrices, if dimensions permit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2:S1 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S2 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S1+S2 or V1+S1 or S1+V1 or V1+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RNP - Transponat of a matrix or vector, any dimen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1:S1 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S1* or V1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JACO - This program gives the functional matrix of an inputed 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e Jacobian matrix. This is extremely usefull when you want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cobian-determinant to use it for ex. in a multi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where you must change coordinates! It's obviou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the vector should be differentiable in terms of the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!!!! Observe that you can choose any variables, but make sh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mpty or derivation won't work - sorry not my fault! A F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at you automatically get the Gradient of a several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f you enter the function in a list at level 2 !! If you want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and curl (=rotation) of a vector field,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functioning programs for these and the Laplace operator, who ar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use sev eral of the functions here and in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2: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{ a list of the variables of deriv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the  Jacobian-matrix or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integrate the following function: f(x,y)=x^2+y^2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defined by: D={ (x,y) : x^2+y^2+2*x }.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will be best to use: x= -1+r*COS(t) , y= r*SIN(t) . Now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alculate the functional matrix and then the determina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f coordinates to use it in the integration. There's when JACO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ture. You need only to input a list with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, and another one with the variables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s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2: { `-1+r*COS(t)' `r*SIN(t)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r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JACO and 2.15 seconds later you'll have the JACO-matrix i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press DetEXCO and get the collected determinant in 3.8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`COS(t)^2*r+SIN(t)^2*r' . And cos(a)^2+sin(a)^2 = 1 so the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ID -  Makes an "identity matrix" with the given symbol a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2: (any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(see above), size 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MPW - (Matrix Power) - raises M1 or Q1 to the power n  . In fac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one. Dimensions are checked only by the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is,  * or 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2:Q1 or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:Q1^n or M1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5:th power of the matrix :        { { a b } { 0 a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2: { { a b } { 0 a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{ { `a^5' `5*a^4*b' } { 0 `a^5'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-&gt;(lambda)MAT - Substitutes an eigenvalue in the (lambda)MA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it so that you can echelon-reduce this matrix and g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s. Use my Echelon program found in News or wait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version of it coming soon in my library LINAL (LINear ALgeb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1: th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(Q1-(eigenvalue)*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-&gt;OGV        ( to OrtoGonal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-Schmidt's ortogonalizati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ortogonal - but not ortonormal - resul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Input and output as a matrix, being it's row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s you'd like to ortogonalize. This form of inpu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er for you to edit the vectors.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the calculations, roundings are try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nicer presentation. But they won't be done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mathematical correctnes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ecause of these procedures to better the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in many cases, the resulting vect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[[ 1 2 3 ]          Press -&gt;OGV and out comes       [[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4 5 6 ]          after about a second             [ 12 3 -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7 8 9 ]                                           [ 0 0 0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1 -1 0 ]]                                         [ 1 -1 0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ll also get a message telling you that the process wa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ector [ 7 8 9 ] . This is so,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m, who isn't defined nor meaningsfull for "zero-vect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may edit the resulting matrix, delete the zero-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proc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[[ 1 2 3 ]      Press -&gt;OGV and out comes       [[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12 3 -6 ]    after 1.26 seconds               [ 12 3 -6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1 -1 0 ]]                                     [ .5 -1 .5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2nd row could be reduced by 3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 1 -2 ] , and the 3rd by .5 to [ 1 -2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below are very little and fast, and I leave them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use them for your own purposes in programming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PR|^L - a program applied to an array *or* a list containing anyth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lgebraics, programs, vectors,etc , element b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eserves the original list shape of all the lists i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! If the program you give isn't executable for one of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r in one of the embedded lists, then PR|^L will stop at tha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1 is a shortcut for EX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2: See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&lt;&lt; any program here &gt;&gt; or a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pply the program &lt;&lt; TYPE &gt;&gt; to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2:{ '2*X' { [ 1 2 3 ] &lt;&lt; DUP SIN + &gt;&gt; } 234 { "Hello"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&lt;&lt; TYP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R|^L and you'll get { 9 { 3 8 } 0 { 2 } } after 0,5 seco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ertainly understand, this is specially good to apply EX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"symbolic matrix" as described in the document of my SY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Applay the program &lt;&lt; -&gt;Q &gt;&gt; to all the elements of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matrix at level 2 and the little prog above at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R|^L . The result is a list containing the algebra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EXCO - Fully Expansion &amp; collection of an elgebr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he same good old EXCO as everybody else i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nual, BUT pure sys-RPL !! No program is called from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in the manual). For applying EXCO to all the elements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whatever, simply put that list at level 2 and a 1 (on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and hit PR|^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-&gt;LL - (Array to List of Lists) - converts a real or compl.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48-shape into one in "symbolic" shape (list of lists). An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1: A matrix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1: A list of lists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-&gt;LV - (Array to List of Vectors) - converts a real or compl.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48-shape into a list of vectors. An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1: A matrix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1: A list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L-&gt;A - (List to Array) - the opposite of A-&gt;LL &amp; A-&gt;L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can NOT transform any symbolic array with non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a HP48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LL-&gt; - List containing anything splitted to stack. If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vectors, those will be splitted too (but only once - no recu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{ 2 { 4 5 'n+3*m' } [ 6 7 ] { { 9 } } } will res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2 , 4 , 5 , 'n+3*m' , 6 , 7 , { 9 }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 AREN'T USED TO LIBRA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SMATH to the 48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the contents of SMATHGX.LIB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rge SMATHGX.LIB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0 or 1 or 2 (corresponding to the desired port) and hit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urn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calculat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now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3) wasn't done, do it now (to sav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S TO PURGE TH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t I can't imagine why anybody would like to purge this bea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amp;:1223 DUP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 is installed, th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TH , LID 1223 ,  bytes  , chksum #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erve that this values are from taking "bytes" when the stack sh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223 : SM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has been entirelly written on the 48 itsel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possible &lt;-RPL-&gt; and &lt;-LIB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tlef Mueller and Raymond Hellster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Feel free to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SMATH_DOC_version1.2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  carlos@dd.chalmers.se  --------  Computer Logics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ddress:                                 Phone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arlos Ferraro                           (+46 31) 775054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odhemsgatan 60 A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14 68 Gothenburg                             o 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WEDEN                                       \___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