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S OF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ation sets are supplied as is without warrenty of usabilty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r rigor of equation sets.  These equations se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pe they may be helpful in an education way.  The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t forth for professional use since there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antee of equation correctness.  USE THESE EQUATION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duplicate the equations and diagrams from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CONSTRUCTION LOAD AND RESISTANCE FACTOR DESIGN volume I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published by the American Institue of Steel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deemed it necessary said equations have been modifi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t use in the HP48 built in solvr and multi solvr (mai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over entire length of spa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quations sets are designed to be used with the XMRGLIB v4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R Good &lt;mgood@lonestar.utsa.edu&gt;.  Said program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at http://www.cen.uiuc.edu/~mel-1/hp4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large so I suggest BZ to compress them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XMRGLIB program.  BZ is the creation of Mika Heiska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his web site at 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equation sets just store in a convient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GLIB from said directory.  From that point on it is near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equation library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se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