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TRID -- SOLVES TRIDIAGONAL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Copyright 1993 by James Unterburg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 Version 1.0 1993/09/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ves AX=B for tridiagonal system of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:  3N-2 element REAL ARRAY representing the N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ridiagonal A matrix; this can be 1- or 2-dimensional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t has 3N-2 el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3N-2 element vector Array of Long Real representing the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riginal matrix from a previous call t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:  N-element REAL ARRAY representing right hand side (B)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N is determined from this array; if the STK2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of size == 3*N-2 an error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:  3N-2 vector Array of Long Real representing the factored origin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:  N-element REAL ARRAY, same dims as input B, solution of the system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lutions for different right-hand sides can be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ray of Long Real obtained after the first call to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A array.  This saves time as the A matrix is already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o LU form and stored in the Array of Long Real.  This Array of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not be operated on by ordinary HP48 calculator operat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STOred, ReCaLled, and PURGEd like any other sta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)  ( [A-arry%] [B-arry%] --&gt; [Array of Long Real] [X-arry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)  ( [Array of Long Real] [B-arry%] --&gt; [Array of Long Real] [X-arry%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   the input and output stack arrangements ar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usual 'matrix solution' setup; i.e., the A matrix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n STK2 and the right-hand side goes on STK1, no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way around as is usually done; this was done to allow T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o return the LU-factorization of A as an Array of Lo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n STK2.  The LU-factorization is such that A=LU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 and U are lower-triagonal matrices, U having 1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UTION:  this routine returns the unsupported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rray of Long Real which represents the LU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of the original A matrix.  This object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anipulated by ordinary HP48S operations except store (S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call (RCL), and purge (PU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UTION:  this routine returns, as one or more of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olution array, the unsupported values "Inf" and/or "NaN"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ertain input conditions, when flag -22 and/or flag -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spectively, is SET before the TRID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t this time, there are no other routines which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alues, which are special values of the common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cause of a deficiency in the design of the HP48S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pinion anyway:  there are no "hooks" that I hav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he mainframe ROM to allow external processing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splay routines; specifically, the routine at #1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version E at least) does not check for "special"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xponent while it produces a string from a real number)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no way to distinguish these values on the stack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"ordinary" numbers.  If you do not wish to allow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o be produced, clear flag -22 (Inf) and flag -27 (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invoking T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UTION:  one final note, about packing 15-form numbers into 12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umbers, is that it is conceivable that, under the righ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of inputs, for a very large system of equations,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oint routines will suffer "exponent wrap-around"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a very large exponent (&gt;49999) will wrap-around to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small one, and vice versa.  This is not expected to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n practice, but since the LU decomposition of the 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kept in native 15-form number form, it i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 forwarned:  don't exceed the +/-9.99999999999999E+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nor undershoot the +/-1.00000000000000E-49999)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code has a floating point exception handler to handle 15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loating point numbers with the extended values of "+/-Inf" and "N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extended values are indicated by the value of the exponen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ive-nibble value used in 15-form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re are three basic arithmetic operations for 15-form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umbers which are of concern here.  Routines at =RADDF, =MULT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=DIVF are preceded (by 6 nibbles) in the HP48's ROM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e original HP71B code which allowed that machine to have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way of dealing with floating point exceptions.  M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s that it all just wouldn't fit in the HP48, so they lef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t in, but programmed around it.  At least one supported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=1/X15, will still check for Inf and Nan as th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check the disassembled code, you will see a GOTO #2B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ead of GOTO #2B977 (which is GOTO =DIVF).  This is how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HP71B remnants.  It turns out that supported entry points =RAD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=MULTF, and =DIVF have, 6 nibbles in ROM before each, an ent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ill do the argument checking for Inf and NaN before jump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ppropriate (supported) entry.  Creation of data values not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y the HP48 will generally cause a return with [XM] of HS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've taken the liberty of assigning meanings to two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ath Exception Flags:  flag -27 when set will now allow N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turned (and will cause flag -28 to be set when NaN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f flag -27 is clear, then an NaN type operation will erro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"Undefined Result" (error #3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the 5-nibble exponent field of a 15-form floating poin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A value of "00F00" indicates Infinity, with the sign being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usual way (A(S) if AB is the 15-form number, while A(A)=00F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Note that the mantissa can be anything except all zeros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to all 9's when the Inf is created (number/0 =&gt; Inf and sets [X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inity can be produced only from the division of a non-zero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value of "00F01" indicates an undefined result, "NaN" in HP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erminology.  In the code used here, this number can b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--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-- Inf-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-- Inf*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-- Inf/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-- Any arithmetic operation involving NaN from a previou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the above discussion involves this routine's handling 15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loating point exceptions from add, multiply, and divide ONLY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 the split 15-digit-mantissa-and-5-digit-exponent form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P48 ROM =PACK to put one of these Inf's or NaN's into 12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for viewing on the stack will generally produce MAXR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omaly, not the intended effect.  Thus, the 15-form numbe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by this routine will show up only in the Array of Long Real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he factored A-array of the tridiagonal coefficient matrix. 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wn pack routine which will pack 15-form numbers into 12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umbers, preserving the "special" information coded in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(C) Copyright 1993 by James Unterburg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are clearly marked as su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program makes use of undocumented low-leve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HP48SX calculator, and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xcessive battery drainage, and/or damag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hardware.  The Author takes no responsibilit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SOFTWARE IS PROVIDED "AS IS"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ug reports, enhancement requests, praise, and damnation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preciated [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mes Unterburger                  e-mail: jamesu@anacad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logis Flat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-bis Chemin des Pr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8240 Meyla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