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BINASC.EXE, 18.Apr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.lang@biotronik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that converts an ASCII text file to an HP48 string bin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vice versa. Also converts the translate code 3 characters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ext data transfer and with the EMU48 or WIN48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inas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if filename is a string object or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produce a converted file with the extension .asc or 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of the same nam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binasc filename 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the user provide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inasc -- (no args) will show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binasc ? -- will show two tables with the conversi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is output to a file for convenient reading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translate code 3 patterns from the HP48 manual (e.g., 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o a right arrow, and vice versa), some additional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so recognized, e.g. � (alpha) is converted to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Converting back to an ACSII file will yield the translate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f one is defined (\Ga in this case), or the origin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. All these correspondences are shown with the ?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Bor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imum binary file size is about 60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xt lines may not be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xt lines are assumed to be terminated by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, LF = 13,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ogram may also be used to convert other objec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ext format on a PC (like programs). After sending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to the HP48, the HP48 command OBJ-&gt; may be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bject (provided the string contains no synta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y not be sold for profit (but why would anyone pay for a free progr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