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US"/>
        </w:rPr>
        <w:t>SuperEmu.zip</w:t>
      </w:r>
      <w:r>
        <w:rPr>
          <w:rFonts w:eastAsia="Arial" w:cs="Arial" w:ascii="Arial" w:hAnsi="Arial"/>
          <w:color w:val="000000"/>
          <w:lang w:val="de-DE"/>
        </w:rPr>
        <w:t xml:space="preserve"> for the HP48SX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=======================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file contains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efaults.bmp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efaults.kml 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ouchMenu.kmi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Xtrabuttons.kmi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e program LASTX  (by D.Okahata, from goodie disk #3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Features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1)SuperEmu makes ALL the visible functions of the Hp48 faceplate accessible with only ONE mouse click each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For example to select the function ASIN simply click on the red ASIN label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n other words,  the  buttons 'left-shift, right-shift and alpha are not needed anymore, (although they still work normally)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2)The menu fields are touch sensitive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 added also little green arrows  for the functions NXT and  PREV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3)Six buttons have been added near the top edge of the faceplate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One of them is not yet being used.The other five have the following functions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'i'</w:t>
        <w:tab/>
        <w:tab/>
        <w:t>the IMAGINARY Number (square root of -1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'LASTX' </w:t>
        <w:tab/>
        <w:t>like the Hp41 has, expects the little program LASTX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ab/>
        <w:tab/>
        <w:t>in the HOME directoy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'0 STORE' </w:t>
        <w:tab/>
        <w:t>to help installing all the libraries that get lost after a crash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'Z&lt;--&gt;S' </w:t>
        <w:tab/>
        <w:t>needed for ALG48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'CLEAR'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Naturally it is up to the user's personal taste to change the assignment of these buttons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nstructions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Unzip SuperEmu.zip to your Emu48 directory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 </w:t>
      </w:r>
      <w:r>
        <w:rPr>
          <w:rFonts w:eastAsia="Arial" w:cs="Arial" w:ascii="Arial" w:hAnsi="Arial"/>
          <w:color w:val="000000"/>
          <w:lang w:val="de-DE"/>
        </w:rPr>
        <w:t>Run emu48.exe. Select the Defaults.kml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o add the function LASTX to your Emu48 drag and drop  the little program to the stack  and store it as ‘LASTX’ in the HOME directory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Have fun!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K. Rainer Birk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Any questions? Here is my email address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FF"/>
          <w:u w:val="single"/>
          <w:lang w:val="de-DE"/>
        </w:rPr>
        <w:t>rbirk1@wanadoo.es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Credits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=====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anks to Sebastian Carlier and Christoph Gießelink for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eir great program Emu48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15:47:00Z</dcterms:created>
  <dc:creator>k. rainer birk</dc:creator>
  <dc:description/>
  <dc:language>en-US</dc:language>
  <cp:lastModifiedBy>k. rainer birk</cp:lastModifiedBy>
  <dcterms:modified xsi:type="dcterms:W3CDTF">2000-08-09T21:47:00Z</dcterms:modified>
  <cp:revision>4</cp:revision>
  <dc:subject/>
  <dc:title>SuperEmu</dc:title>
</cp:coreProperties>
</file>