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beta version; I still need to writ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of cour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es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schie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udents.cs.ruu.nl/people/jpesch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