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funic!news.funet.fi!sunic!uupsi!rpi!zaphod.mps.ohio-state.edu!wuarchive!uunet!jarthur!nntp-server.caltech.edu!pooh!m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dler@pooh.caltech.edu (Mark A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y ASC over UUEN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Feb14.202321.23152@nntp-server.cal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Feb 91 20:23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5936D424400019B9@gacvx2.gac.edu&gt; &lt;1991Feb14.194901.4798@portia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nntp-server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alifornia Institute of Technology, 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about a portable version of ASC-&gt; and -&gt;ASC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rtabilized Pete Wilson's program that was recently posted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it at the end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D which is distributed in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it to others to compile it for PC's or whatnot and put i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n the HP software disks included with the c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ould prefer a uu-like thing instead.  But until then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at way, all that whining about UUENCODE would be b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my opinion, but I won't rehash what I've pos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ler@pooh.cal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