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funic!news.funet.fi!sunic!uupsi!rpi!zaphod.mps.ohio-state.edu!ub!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oos@acsu.buffalo.edu (James H. Clo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c2bin and Bin2asc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61295@eerie.acsu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Feb 91 19:49:4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ate University of New York @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hemingway.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below a slightly improved version of asc2bin.c; its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ility to create an ASC format file from a hp48sx binary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compile with "cc -g -o asc2bin asc2bin.c" and then, if you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multiple links (all Unix, I understand Amigas, usw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sc2bin to bin2asc.  If not, just copy asc2bin to bin2as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ommand name at execution time and chooses which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that.  (The next improvement would be to make that de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le's type.  Perhaps if it starts with HPHP48-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asc option, else use asc2bin option.  Maybe I'll even ge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ime [SIGH]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ecked the output of bin2asc vs. hyde.lib, chip225 &amp; its gam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hort things I could type in off the 48's screen and into the Sun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ckermit between the workstations and the 48 just now a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locks: permission denied errors; w/ luck that could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)    **{Excuse the wordiness, bitte.}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