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S2GROB Copyright (c) 1991 by Norman Wal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2GROB converts bitmapped graphics stored in encaps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rm to HP48S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Norman Wal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this program is distrubuted under the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of the GNU General Public License bu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Free Software Foundation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comments about this program, you can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electronical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@IONAACAD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WALSH on the Iona College Programmer's Forum BBS (914) 633-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postal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n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Beacon Hill Dr., Apt 5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bs Ferry, NY 1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version 1.0 of EPS2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several interesting GROBs for the '48 and I want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yself.  To that end, I wrote this little program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PS files into GROBs.  The data in the .EPS file must descri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image no larger than 512x256 pixels.  (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s, alter MaxWidth and MaxHeight in the EPS2GROB.P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compile.  Due to current limitations in Turbo Pas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rea of your GROB "((Width+7) Div 8)*Height" cannot exceed 65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hose to convert .EPS to GROBs for two reasons, 1) .EPS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nd are therefore relatively easy to parse and 2)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ak by Inset Systems so it's real easy for me to conver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itmapped graphics image into .EPS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2GROB has a very narrow understanding of .EPS files [which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y narrow understanding of .EPS files ;-) ].  In point of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following interpretation of an .EP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.EPS file is a text file with the following basic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 y-size bits-per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&lt;stuff&gt; are optional lines of text that ar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currentpoint is a line that begins with exactly tha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x-size is a decimal value representing the the wid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y-size is a decimal value representing the he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bits-per-pixel is the number of bits per pixel.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but required for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age is a line with exactly that wor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image-data is a series of lines that contain the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dividual pixels in the image.  No single lin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255 bytes but the lines do not have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rows.  EPS2GROB assumes that any occurance of '0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-data represents an ON pixel and all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an OFF pixel.  I used this interpret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CRT video devices make a pixel ON by turning it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HP48SX makes a pixel ON by turning it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legal EPS2GROB .EPS file that will form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ROB.  Note that this is almost certainly NOT a leg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S file because I have simply fiddled with a real .EPS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test image.  I left all of the other lines in the .E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to demonstrate that a simple converted image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PS-Adobe-2.0 EPSF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:  27 403 387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reator: HiJaak by Inse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itle: GLOB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icstr 2 strin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76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362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1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1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9 0 0 -130 0 1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urrentfile picstr readhexstring 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000000000F0000000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000000000F0000000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000000000F0000000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F0000F0000F0000000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FF000F0000F0000000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F0F00F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F00F0F000000000000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F000FF000000000000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F0000F000000000000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00000000000000000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PS2GROB, simply run EPS2GROB passing it the nam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S file and the output file.  The output file will be a bina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ROB in a form suitable for downloading to the HP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.EPS file shown above were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EPS, you could create a GROB called TEST.GRB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o your '48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2GROB TEST.EPS TEST.G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a third paramter "display" may be used. 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EPS2GROB stop and display the GROB after it ha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S file.  You must press [Enter] to continue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EPS2GROB to display the image, you must have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face .BGI file for your graphics device.  The BG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a directory pointed to by the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GI" or in the current directory when you run EPS2GROB.  The .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distributed with EPS2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PS2GROB contains a conditional compiler directiv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ble the graphics "display" command.  In order for 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ssible, you must change "{$UnDef PreviewOk}"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2GROB.PAS source file to "{$Define PreviewOk}"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2GROB (with Turbo Pascal v 4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did this is that adding the graphics support quadr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PS2GROB.EXE and, since I plan to send thi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here I don't want to waste bandwidth, I didn't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large in the init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version of EPS2GROB that includes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annot recompile it yourself, please contact me a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bove and I will send you a copy of EPS2GROB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