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---+  +--.  .--.  +--.        +---+ +--.  +-+-+ 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|   \ |   | |   |       |     |   \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+-.  +---' |   | |--&lt;   +-+  +--+  |   |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|  |  `. |   | |   |       |     |   /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---,  |   | `---' +---'       +---+ +--'  +-+-+ 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0.6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ril 15th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5 Lim Chen-I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Legal stuff and other annoy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b-Edit is copyright 1995 by Lim Chen-I. This release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.6) is placed in the PUBLIC DOMAIN. This means that you may ma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pies of it as you wis give copies to as many people as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NO FEE or charge is collected and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files (documentation) are not modified in anyw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Grob-Edit) may not be packaged with any other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shareware/freeware or otherwise without the author'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(the author), may not be held liable for any damage caused b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using this product. Use is completely voluntary. This prod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'as-is' without any guarantee of functionality,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Ver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ersion is the second beta-test release of Grob-Edi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a polished product. However, all the supported fun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and they _should_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port all bugs/ suggestions for future improvement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urrent e-mail (what else is there?)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nilim@imap1.a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 Improvements since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Keyboard cursor movemnt etc. (mouse still required th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ubber band lines an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loodfill! (The hp should have had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ordinate display (I should have put this in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etter prin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b-Edit is a simple, bitmap-based program for the P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reate or edit 'GROB' (GRaphic OBjects)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p48 (S/SX/ G/GX) calculator in ASCII form. It saves the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GRO files ready to be downloaded back to your calculator. It also a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 grobs to a PCL (Printer Control Language) printe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P Deskjet/Paintjet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basically 2 reasons to use Grob-Edit. One,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b objects for use in hp48 programs, especially large 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- for those who want to preserve their calculator butt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ight. Two, for those who want a quick and easy way to prin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PCL printers without all the hassles of switching serial cabl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int size options of Grob-Edit, you can print bitma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GROB-EDIT,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IBM PC (80286 and up) or compatible running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 Microsoft (tm)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 VGA monitor (using 320x200 256 color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Using Grob-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running Grob-Edit, you are presented with a screen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dots that denote the boundaries of the drawing grid, a mous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haded panel at the bottom of the screen.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displayed at the bottom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ing is simple: move the cursor to a cell,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to plot a dot or the right one to erase it. You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button and drag your 'pen'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also use the keyboard for drawing. Move the curs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at a time with the cursor keys, and use ENTER to plot a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erase a point (corresponding to the RIGHT and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Dra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pressing one of the following keys, your cursor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upside-down 'L' bracket. This means that you are in box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o select an area of the screen, move the cursor to the top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orner of it, press and hold-down the left mouse button, d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bottom-right corner of the area (a stretchable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your cursor) and release the button. You may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operation.  For the COPY and MOVE commands, you must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op-left corner of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awing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C or C - Copy an area (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M or M - Move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E or E - Erase a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F or F - Flood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L or L - Draw (rubber band)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B or B - Draw (rubber band) box (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loodfill function will fill the entire enclosed are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oint with the reverse of the color at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selecting 'Draw line,' select the starting point, the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bber band line to the ending point and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Draw box,' select the starting corner and the ending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View-siz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b-Edit allows you the choice of two zoom modes, one with 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(the default mode) and one with larger, 3x3 pixe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I have implemented a 'quick-and-dirty' zoom metho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ing in merely changes the pixel size and ONLY retains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portion of the current picture. Use this command with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note that the small view mode is smaller tha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's LCD sceen. Thus if you load a GROB larger than the current view-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cl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minus key)  Zoom out (159 x 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(plus key)   Zoom in  (106 x 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File and progra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X  Quit Grob-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2    Erase current grob and start a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SAVE curren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saving an image, you must select an area to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then be presented with a list of current .GR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prompted for the name of the file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LOAD from .G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ist of all .GRO files in the current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. Type in the name of the file (w/o .GRO exten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b-Edit supports bit-mapped printing to PCL (HP Deskjet/Paint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printers. I do not intend to support other printers in the nea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only have a deskjet 540, and it's all I need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+H  (Hardcopy) and select the area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b-Edit will show the size of the graphic image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list of possible zoom-factors and the resulting imag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n the zoom factor (not necessarily one displayed) followed by ENT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summary of parameters will be shown. Press ENTER to print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DPI and port number can be changed by exit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OBED.CFG". Instructions are contained in th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Planned enchancements in the next releas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dditional drawing tools - circles, tex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upport for binary Gr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Real zo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Overall polishing - title screen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On a person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rote Grob-Edit as a tool to help myself and other users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for their hp48s quickly and easily on their person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(currently) has less functionality than even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editing tools (ie. no circles and boxes etc.), I believ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 to draw graphics this way, with a mouse, 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and menu on your calculator. Not to mention the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you will sav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only a beta release of Grob-Edit. I intend to produce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nt version soon. 'Soon' meaning when I have time to burn. Being an 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ad. doesn't leave much time for fun stuff. :) I ask for no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or using this program, other than you send me some feedback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ine? What doesn't work at all? What additions would you like? 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ips/ comments/ bug-reports/ flames. Please use my e-mail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a newbie to the hp48gx, it feels nice to be able to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something to the group of users. I hope you find Grob-Ed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m Chen-I              (Chen-I is my first name, not L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nilim@imap1.a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/2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