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grobview.exe v1.0, written Jan 1992 and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n Feb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view.exe is a kludge.  i wrote it when i was first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, and since then have not found the motivation to eleg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uggestions for improvement are nonetheles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grob files uploaded to dos machines from the h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GRB.  it will, however, not work with the .GRO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most moni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it, the easiest way I can think of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t the dos prompt, which is a TSR that enabl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, and then to press PrintScreeen when viewing 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up and down arrows to move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 to change whether the grob i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view.exe and grobview.doc are freeware.  i don't want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ognition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take any responsibility for anything t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hat is in any way associated with grob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gwong@seas.upen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