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&gt; HP48 G/GX primarily; of some use for S/SX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48FONTS - A collection of TrueType fonts for HP48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created by Ted J. Kerber of D'Zign, using Fontograp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sys.  Beta-tested by Jim Donnelly. This littl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oe H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were originally intended to be a commercial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printed documentation including copious illu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could not find a dealer interested in selling it, so he wro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nclu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still convinced that developers of software for the HP48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some use out of these fonts for writing thei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struction sheets.  Feel free to include the fonts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oodies Disks.  You can also copy as much (or as littl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ual as you like, and consider this letter to als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release for the whole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included a copy of the printed documentation; it's beauti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font tables, examples, the whole nine yards.  Since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convert it to ASCII, he and D'Zign kindly agre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free.  For your copy of the printed documenta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9x12-inch envelope, with $0.78 return postage attached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 J. K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D'Z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lhouse, CA 93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er good only to United States addresses.  Non-USA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btain the documentation by convincing one of their fri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 to get it for them.  D'Zign will pay for the photo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is software is not supported.  This mate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free of charge, as is.  D'Zign make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 as to its performance. D'Zig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the implied warranties of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purpose. D'Zign shall not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special, incidental or consequential damages, whethe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tract, tort, or any other legal theory. D'Zign specific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er any support concerning this material and gra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ity for its use. D'Zign specifically does not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s a product and does not commit to make thi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future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FO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Install as you would any TrueType font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s logically laid out, but if you want it in tabular form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btain the complete printed documentation (see above)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yourself using any common TrueType utility (I use True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y MicroLog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48GOS1.TTF - HP48 character set, size 1 (small, status-area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GOS2.TTF - HP48 character set, size 2 (medium, DISP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GOS3.TTF - HP48 character set, size 3 (large, stack &amp; edit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PRNTR.TTF - HP 82240B Thermal Infrared Printer font (not 8224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48MENU.TTF - Special font that allows you to create text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tly like HP48 menus, even inclu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abs", any special character, etc.  Softwar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HP48 to help use this font is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) for automatically centering text in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ing it the correct width, just like the HP48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48KEYS.TTF - Each character of this font is a mini-graph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s exactly like a key on the HP48G keyboar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48S) including shifted keys. All the white-on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 are also available as black-on-wh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s in which that would be more le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the "J" character is a white-on-black VA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"j" is a black-on-white VA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48AKEY.TTF - Same as HP48KEYS but the alphabet key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 at the bottom right corner (just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HP48 keyboard), so for example "J" is a VA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tiny J attached.  This font is inten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on of instruction sheets to be used by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ot familiar with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S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HP - Automates the use of the HP48MENU font for creatio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looks exactly like HP48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Transfer MENUHP to your HP48. Recall it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Library 916), then purge MENUHP, then type a port number (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ny RAM cards installed; GX owners may use port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) and press STO. Turn the HP48 off then back on. No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you se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e lower-case letters, and press ENTER. 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called 'mENu' containing two programs: 'norm' and 'mis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norm' program for creating normal menus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/or numbers (no special alpha characters).  Use 'misc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enus with miscellaneous alpha characters and/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se two programs work very differently from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sure to read thei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create "directory menus" (with the little tab on top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hift-0 *immediately before* the menu characters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oftware, it may not display correctly, but i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'norm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'norm'.  At the "Input menu key Info" prompt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(s) which you wish to be in the menu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screen says, do that on your computer, pressing the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key to go to each successive screen, until CONT no longe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menu that says HI, run 'norm', key in H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The HP48 says that you should type shift-3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followed immediately by a 5. Press CONT on your HP48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ays that you should type HI on your computer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7, and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you can make a "HI directory menu"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0 *first*, immediately before the keys that 'norm'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 what 'norm' says to do, but are not obtaining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it is probable that you are using characters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48MENU font.  Use 'misc' instead of 'norm' for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'misc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isc' program requires its input to be on the stack *before*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; it then tells you screen-by-screen exactly what to ty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 Be patient; it takes a whi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menu that says "Sigma Plus" (symbolical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must create that as a string on the HP48. 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ays; I prefer to use the GX's CHARS character-map and pres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gma-character. After you have "sigma plus" on the stack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sc'. It says that you should type shift-6 on your computer.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n d j n \ [ q [ \, and finally type shift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ENu' directory only takes up 297 bytes of memory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it any time you need that memory, because it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by just typing "instl"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PPO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any.  But if you have a simple question, I'm very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f this package now, so I'll be happy to help you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seph K. Horn-   &lt;joehorn@mail.liberty.com&gt; or &lt;jkh@sc.liberty.co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