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 pc utility for string and grob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help message for the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CON &lt;option&gt; &lt;filename&gt;     output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hp String object --&gt; pc textfile (^J --&gt; ^M^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pc Textfile      --&gt; hp string object (^M^J --&gt; ^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 hp Grob object   --&gt; sasm assemb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 does -g and inverts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pc Textfile      --&gt; pc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-T fixes textfile for kermit ascii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strings with embedded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inserts 'C$ nnn' between the '%%HP'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body of text.  Do not quote the text bo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n turbo pascal 6.0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If you have a large text file you wish to send to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faster xmodem, you can convert it to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binary transfer with the -t op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hpcon -t textfile &gt; string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send stringobject to hp with x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Going the other way, converting a string object from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o a textfile with the -s op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hpcon -s stringobject &gt; 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If you need to place a grob into your rplcomp/sasm sour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e conversion with the -g option...    (-G inverts gro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hpcon -g hpgrobobject &gt; grobsourc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When strings need to be transferred by kermit (oft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ion codes are desired) you can use the -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vert the text body of the file into a str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cketing it in "" quotes.  This is most useful when the bo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quotes inside.  By placing C$ nnn betwee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(unquoted) text body, the hp will compile the tex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single string object.  nnn is the character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hpcon -T %%HPstringfile &gt; fixedstrin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this little utility to be tremendous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little time to make the conversions on larg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ome of the options will only work with files &lt;= 6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ny new suggestions 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yd@csd4.csd.uw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