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HPFONT v1.0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By Stephen Qua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c) June 1996 by Stephen Qua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email: quan@sol.surv.utas.edu.au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pplication HPFONT and the documentation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"as is" and are subject to change without not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no warranty of any kind with regards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Stephen Quan shall not be liable for an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cidental or consequential damages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nishing, 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le of this material is not allowed without prior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of Stephen Qu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commercial distribution allowed, provided that th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distributed, the original documentation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hanged, and any modified versions 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ONT is a MSDOS application that converts the current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to a HP48 font compatible with Avenard Jean-Yves STRING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  Well, this is for those people who wish to do edit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load the result to the HP.  Rather than writing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heaps of editors out there), I decided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rtor.  Then use any editor to create those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et to find an MS-DOS editor that allows you to ent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asily, so there may be future plans from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ly accepts fonts stored in GRO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6x2048.  This has been tested with Graphic 6x204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6x6, 6x7 and 6x8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rmally zipped using PKZIP.  Please use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atible software to extrac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FONT.EXE - The MS-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FONT.DOC - This documen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a copy of HPFONT.EXE to a directory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COPY HPFONT.EXE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, simply type HPFONT &lt;HP48 Graphic 8x2048 data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HPFONT FNT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NT0.8 and other fonts may be found wherever Avenard Jean-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WRITER application may be found.  For instanc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hpcvbbs.external.hp.com/dist/hp48g/programming/editors/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implementation of HPFONT.EXE in Turbo Pascal and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