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ToGrb version 0.9 b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l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a premire version de togrb que je distribue et j'ai pas trop l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aire une doc. AMIS ANGLOPHONES: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prog fait uniquement du 4 8 ou 16 niv de gris. Si vous voulez du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Image alchem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utre limite: 131x64 maximum. De toutes faons, c'est hyper chi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r sur le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 petit recapitulatif des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n</w:t>
        <w:tab/>
        <w:t xml:space="preserve">garde seulement 131x64 points de l'image source en haut 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tiliser  avec TOCUT.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6 et /8 permettent de faire des images en 16 ou 8 niveaux de gris. Pr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 j'ai pas implment de dithering(si vous avez de bonnes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 compte sur vous pour me les envoy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nt viewer les images une fois sur H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mage est en fait compose de deux, trois ou quatres images (pla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) suivant sa profondeur (son nombre de niveaux de g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l'astuce consiste  utilisez la p.t..n de rmanance de l'ecran LCD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sant clignoter un point trs vite, on a la vision de 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suite, je noterais les plans de bits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premier (celui de poids le plus faible) qui s'etant des lignes 0  63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se not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second (des lignes 64  127) se note 1. C'est le dernier des Grobs 4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troisieme (des lignes 128  191) se note 2. C'est le dernier des Grob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quatrime qui n'est utilis que dans les grobs avec 16 niveaux de gri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3. C'est lui qui a le poids le plus fort; il s'tant des lignes 192 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un maximum de rendement, la technique est de montrer chaque pl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un temps proportionel  2 puissance son num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une image 16 gris, on montre un temps</w:t>
        <w:tab/>
        <w:t xml:space="preserve">t0 = 2^0 = 1 le pl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1 = 2^1 = 2 le pl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2 = 2^2 = 4 le pl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t3 = 2^3 = 8 le pl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'une image en 16 niveaux de gris se dcompose donc en 1+2+4+8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: 1 o l'on montre le plan 0, 2 le plan 1, 4 le plan 2 et 8 le pl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ref, le visualiseur d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fficher le plan 0 et attendre 1 balay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Afficher le plan 1 et attendre 2 balay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Afficher le plan 2 et attendre 4 balay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Afficher le plan 3 et attendre 8 balay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Recommencer a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heureusement, tout n'est pas si simple et si vous faites ce programm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gnotement de l'cran sera insupportable et vous ne verez pas les 16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ris ! La solution consiste  afficher les plans de bits dans cet ord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3 2 3 1 3 2 3 2 3 1 3 2 3 3</w:t>
        <w:tab/>
        <w:t xml:space="preserve">(on intercallera une attente de balayag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hiffre) ainsi, le clignotement sera "imperceptible". D'ailleur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erable de supprimer l'affichage du dernier 3 car la difference au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ouleurs (14 au lieu de 16) est moins importante que le petit scinti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rsulte de la succession de l'affichage du mme plan d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images 8 gris, l'ordre ser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 1 2 1 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our les 4 gris : 0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, la succession des 2 ou des 1 n'est pas trop gnante car un cycle d'a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ge est beaucoup plus rapide (la 48 raffraichit 64 fois l'cran par sec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illeur est pour la fin : Un visualiseur 4 niveaux de gris cris 100%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 sur g (doit marcher sur s). Il attend un grob 131x128 sur le niveau 1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 et renvoi le code de la touche frappe pour 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 PICT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{ # 0d # 0d } 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# 0d # 64d } DUP 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VIEW  UNTIL KEY END</w:t>
        <w:tab/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intenant,  VOUS de faire un viewer en assembleur, plus rapi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lair et compact. Faites les moi parvenir si vous voulez qu'ils s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s avec la prochaine version de ToG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 adresse :</w:t>
        <w:tab/>
        <w:tab/>
        <w:t xml:space="preserve">Thomas BER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rue anque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4130   NO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our l'instant, je m'occupe de programmer un dcompresseur Gif univer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clure dans ToGrb 1.0 qui ne connaitra pas la limite de 65536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a prsen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utilise le meilleur convertisseur d'images sous DOS, j'ai nomm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emy qui reconnais mme le format GrOb en monochrome. Utilisez 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r vos images en PCXs de 320x200 maximum et en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(ToGrb) est un Payepas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