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y 1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DI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RP/Backup with RRP object sp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dir is program for splitting HP directory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RP - Rom Ram Pair) on PC into it's constituent parts. It may als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the contents of RRP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onsists only one file, named splitdir, which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fter downloading it into your computer. It has only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, meaning no fancy menu systems or windowing eng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dir gives a compherensive listing of instructions for usag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without parameters. One parameter - the name of the RRP or backu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o other parameters are specified, it will behave in on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s, depending on contents o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object is backup containing RRP - the new directory with the 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name under MS DOS to the backup name is created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in RRP are extracted 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object is RRP - the new directory with the name constru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le name and .DIR appended is created and all the obj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RP are extracted 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oth cases additional file dirname.inf (where dirnam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ly created directory name) is created with the table of name trans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first column has the name under which the object is saved on P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second column has real name of object in RRP with the limited font of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is enclosed in separator characters, usually "'" but it can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haracter given that it does not appear in object's name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third column indicates the object type sav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 is neccessary because of limitations on MS DOS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ving command-line option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           no files will be extracted. Only the listing of RR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standard output (conso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             the extraction/printout is recursive, descend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(if any) in current RRP o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 dirname      gives the possibility for specifying the bas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Plat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work on PC-s with x86 processor (starting from 803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runs some kind of MS-DOS OS (starting from v3.30 and higher I thi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d 386 laptop with very limited possibilities at hand when I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, and I have had no time to rewrite it for some other OS. To be ho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think it will be hard to port it for some kind of UNIX, so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it to be a goo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 am no expert in MS Windows programming there is never go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S Windows version written by me, if it is ever going to have the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, then it will be for X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given for use by you "as-is". I will not gi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for it to work. What I can promise is that I have no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icious code in it and it will not try to harm the system on whic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. If you do not trust me you can wait until I will put the source c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. Nevertheless, splitdir works flawlessly for m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splitdir program freely and are invited to sha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wish as long as you will not alter it. However you may incorpo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your products if you mention the original package, the auth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from where to fetch the splitdir package. You may al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own personal use if you find it's worth of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drop me comments/bug reports/postcards to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Tiis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physic.ut.ee/~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@physic.ut.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li 4-2, Tartu, EST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tli may be wrtten as Ruutli or Ryytl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