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HP HP-Programmstruktur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ristoph Gie�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hrung  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kturierung von Quelltexten 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derbehandlung von Strings und GROBs  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chr�nkungen der Implementierung  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bau eines Datensatzes  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header 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beschreibung  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zreferenz Optionen  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variablen  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verarbeitung  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referenz 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8:PRN 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:PRN 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 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:s 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:Ls 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:sss 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xx 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:sss 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:xxx 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:xxx 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:xxx 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T:xxx  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xxx 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:xxx 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B 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B:xxx  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�bersicht  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erungsreferenz  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h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HP ist ein Programm zur Sourcetextstrukturierung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n des HP28 und des HP48. Es wurde f�r die Zusam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 mit dem Programm PRINTHP.EXE f�r den HP28 und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programm KERMIT.EXE f�r den HP48 konzipiert und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BATCH-Betrieb verwendet werden. Daten die auf den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iert wurden, k�nnen nun nachtr�glich format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Datentypen k�nnen die Formate konvertiertes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depage 437), HP28 IR-Druckformat (Roman 8), HP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-Druckformat (ECMA 94) und Dateien im HP48 ASCII-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ller �bertragungformate geles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en werden in aller Regel im DOS-Datei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depage 437) abgespeichert. Nur Dateien im HP48 ASCI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ormat k�nnen wieder in diesem Format abgeleg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der HP48 keine Remarks in Quelltexten unterst�tzt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eichert, l�scht der Strukturierer diese. Durch Anw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r Option k�nnen Quelltexte mit Remarks jedoch strukt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HP ist ebenfalls zur Strukturierung von Variable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48-PDL (Program Development Link) Dateien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kturierung von Quelltex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geme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 strukturierter Programmierung versteht man, da�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�sungsalgorithmus in eine endliche Zahl von Problembeschr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gsbl�cken aufgeteilt wird. Ein Problembeschreibungs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 wiederum in weitere Funktionsbl�cke aufgeteil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Hochsprachen unterst�tzen mit ihrer Syntax diese 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Programmierung. Strukturierte Programmierung ist a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ne Frage der Programmiersprache, sondern eher eine F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Stils und des Konzepts. F�r die Kennzeichnung von Bl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hen dem Programmierer eine Vielzahl von grafischen M�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hkeiten wie Leerzeilen oder Einr�ckung von Zeilen zur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gung. In diesem Zusammenhang lassen sich zwei Arten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�cken unterscheiden. Zu einen werden Funktionsbl�cke 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achspezifische Befehlsw�rter geklammert, zum anderen k�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n mehrere Befehle zu einem logischen Block zusammengefa�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Diese werden dann meist mit Bemerkungen (sogenan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) ver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beitsweise von STRUCTHP in der Standardein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HP wurde als reiner Befehlswortstrukturierer konzip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kann keine logischen Funktionsbl�cke als Struktur ver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ten. Man kann STRUCTHP deshalb eher als Formatierer, d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Strukturierer bezeichnen. Als Strukturierungsstilmit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die Einr�ckung von Zeilen und der Zeilenumbruch verw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. Der Vorteil dieser Methode liegt in der relativ einf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n Implementierung, ist es doch f�r den Programmie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chmal schon schwierig die Befehle einem logischen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zuordnen. Deshalb werden bei der Standardstrukturierung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entfernt, da eine Zuweisung auf dieser Ebene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arbeitung von Remarks in Quelltex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ierung von Quelltexten mit Remarks nun doch? D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Standardeinstellung zur Strukturierung von komple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trukturierten Daten, wie sie vom Taschenrechner zum PC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tragen werden, sind Daten mit Remarks eigentlich sch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kturiert, da der Programmierer die Remarktexte �ber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n direkten Zusammenhang zum logischen Block ges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HP hat deshalb hier die Aufgabe der korrekten link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�ndigen Ausgabe, sowie den Abstand der Befehlsw�rter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ieren. Die anderen Daten k�nnen weiterhin nach der er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te bearbeitet werden. Das Problem liegt daher i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e, wo der logische Block beginnt und wo er endet.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STRUCTHP auf die Mithilfe des Programmierers angewie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 mu� kurz auf die Verarbeitung der Remarks eingega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Programm pr�ft vor der strukturierten Ausgabe der Ze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 sich in der Zeile ein Remarktext befindet. Wenn ja,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die Zeile eine unsichtbare Klammer gesetzt, die verh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t, da� ein Zeilenumbruch ausgef�hrt werden kann.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nahme ist die Verarbeitung von Strings mit internem 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werden die Zeilen trotz LF als eine Zeile interpret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also der Programmierer einen Zeilenumbruch oder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ammenfassen von Zeilen verhindern will, mu� er ans 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der Zeile ein '@' Zeichen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derbehandlung von Strings und GR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der Strukturierung von Dateien zu Dokumentationszwe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Strings und GROBs (nur HP48) zur besseren Lesbark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Strings kann es vorkommen, da� der Anwender mehrzeil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ausgaben programmiert hat. STRUCTHP m��te 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er Betrachtungsweise nur das LF ausf�hren. Da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me es aber zu einer linksb�ndigen Ausgabe des Textes n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LF. Es werden deshalb Leerzeichen nach dem LF eingef�g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it die Fortsetzung des Textes an der aktuellen Einr�ck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t. Bei erneuter Programmeingabe d�rfen diese Leerz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n nicht eingegeben werden. Alternativ kann der Anw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Stelle des LF auch ein Ersatzzeichen verwenden (siehe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Bs (HP4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GROBs (GRaphic OBjects) werden grafische Objekte dar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lt. Sie bestehen aus dem Schl�sselwort GROB, der Gr��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abe in x- und y-Richtung und den Pixeldaten. In den Pix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n wird der Zustand der Pixel gespeichert. Der Datensa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n je nach Grafik sehr gro� werden. Die Eingabe der Pix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n mu� ohne Leer- bzw. Sonderzeichen erfolgen. STRUCTH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gt aber aus Gr�nden der Lesbarkeit Zeilenumbr�che ein.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 der Pixeldaten ist in aller Regel durch einen Absa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kennbar. Im Zweifelsfall kann das Ende des Datensatzes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durch die Berechnung der Datensatzl�nge bestimm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chr�nkungen der Implement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STRUCTHP k�nnen nur Programme strukturiert werden,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ssen nach HP-Konvention mit einem '�' Zeichen beginn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hin werden mit Ausnahme von GROBs nur HP-Objekte 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einer Gr��e von 383 Zeichen verarbeitet. Das 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cht an der Stelle des Objekt�berlaufs ab. Ein Fehler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doch nur in Verbindung mit der Option /A erkann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gez�hlte Zeichenketten der Form C$ n werden nur beim HP48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-Fileformat unterst�tzt. Sollte weiterhin in einer DO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PRN-Datei ein String enthalten sein, der wiederum Anf�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gszeichen enth�lt, wird die Struktur in aller Regel fal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ert. Das Ergebnis der Strukturierung ist dann un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emeiner Aufbau eines Datensat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zu strukturierende Datensatz besteht in aller Regel 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ei Teilen, zum einen, aus einem nicht zu strukturier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zum anderen, aus dem eigentlichen Programm, wel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strukturieren ist. Der Header dient im wesentliche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l�uterung des Programms. Bei Druckdateien wird als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Dateiname des Programms verwendet. Der HP48 benutzt b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-Fileformat die Modibeschreibung %%HP: T(x)A(y)F(z)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enth�lt Informationen �ber den aktuellen Betriebszu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HP48. F�r STRUCTHP ist der Eintrag hinter "T(" von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ung, er beschreibt das �bertragungsformat des HP48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s. Ich bevorzuge zu Dokumentationszwecken einen eig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welcher den Programmnamen, eine Kurzbeschreibung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kurze Erl�uterung der �bergabeparameter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sc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von Druckdateien (PRINTHP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HP48 ASCII-Fileformat (KERMIT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HP: T(x)A(y)F(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er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P28/48 Funktion BRUCH,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andelt eine Zahl in einen Bruch um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ingabe  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bene 1 : Zahl                : Real Number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sgabe  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bene 2 : Z�hler              : Real Number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bene 1 : Nenner              : Real Number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Header ist ein normaler ASCII-Text mit einer Einschr�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ung. Eine Headerzeile darf nicht mit einem '�' Zeichen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nen, da dies das Zeichen f�r den Programmanfang ist.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�' Zeichen vorangestellte Leerzeichen, Tabulatoren u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texte werden zur Erkennung des Programmanfangs u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�ckt. Bitte denken Sie beim HP48 im �bersetzungsmodu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n, da� die Kombination '\&lt;&lt;' dem '�' Zeichen und s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Programmanfang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beschreib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structhp quelldatei [zieldatei] [option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lldatei :  Dateiname des Quelltex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datei  :  Dateiname des Zieltex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en   :  Anpassungsoptionen des Strukturie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Zieldateiname und die Optionen k�nnen weggelassen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Angabe eines einzelnen Dateinamens wird das Ergebnis 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dem gleichen Dateinamen abgespeichert. Die einzel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en k�nnen an beliebiger Stelle im Kommandostring �b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ben werden. Als Optionskennung darf neben dem '/'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as '-' Zeichen verwendet werden. Deshalb darf ein D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iname weder mit dem '/' Zeichen noch mit dem '-'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n. Das Programm sollte nur zur Behandlung von Que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en verwendet werden, ein nochmaliger Durchlauf �ber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on strukturierten Text kann zu Fehlinterpretationen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eich der Stringverarbeitung f�hren. Bei gewissen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.B. IFT, IFTE, STEP) k�nnen Strukturierungsprobleme au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ten, so da� der Zieltext von Hand nachgearbeitet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!! Wichtiger Hinweis !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it STRUCTHP behandelte HP48 Dateien dienen nicht als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rchivierungsdatei, da der HP48 diese nicht mehr einle-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n kann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usnah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it der Option /48:Ls oder /APP:sss strukturierte Da-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ien k�nnen wieder eingelesen werden. Es wird aber in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iesem Zusammenhang ausdr�cklich darauf hingewiesen,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� f�r Programmfehler und daraus resultierende Fehler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keine Haftung �bernommen wird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zreferenz der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8:PRN   Strukturierung von HP28 Druck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:PRN   Strukturierung von HP48 Druck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       Strukturierung von HP48 DOS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:s     Strukturierung von HP48 ASCII-Dateien 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nkonvertierung nac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8:Ls    Strukturierung von original HP48 ASCII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f�hrt Strukturanalyse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:sss  Strukturierung der Variablen sss einer HP48-P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      Fehlerbehandlung von HP28-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DW     Datenkonvertierung DOS -&gt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WD     Datenkonvertierung Windows -&gt;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WW     Strukturierung von Windows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Programmheader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:sss    fremden Programmheader aus Datei sss einf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:xxx    Strukturincrement neu festle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xxx = 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:xxx    Zieltext um xxx Zeichen nach rechts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:xxx  Strukturierung mit Remarks, positioniere a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T:xxx   rechten Rand Remarktext festlegen (xxx =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Aufbau der Struktur nach HP-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xxx    maximale Zeilenl�nge neu festle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xxx = Zeilenl�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       ersetzt in Strings CR LF durch "�" -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:xxx    ersetzt in Strings CR LF durch den ASCII Cod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B       ersetzt in Strings "�" - Zeichen durch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B:xxx   ersetzt in Strings den ASCII Codes xxx durch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variab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igen F�llen mu� STRUCTHP eine tempor�re Datei erst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. Diese wird normalerweise im aktuellen Verzeichnis ge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ert. Mit der Environmentvariable TEMP oder TMP kann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s Verzeichnis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 SET TEMP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verarbei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HP wurde f�r BATCH- bzw. SHELL-Anwendungen konzipie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dem Programmstart sind keinerlei Tastenbet�tig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wendig. Zus�tzlich werden die Hardware E/A-Fehlermeld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.B. (A)bbrechen, (W)iederholen, (U)ebergehen?) des Kommand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zessors abgefangen. F�r die Fehlerbehandlung ist gener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aufrufende Programm zust�ndig. Dazu gibt der Strukturie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n Errorcode in Form eines Errorlevel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 Errorlevel sind defi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: Programm wurde fehlerfrei abgearbei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Warnung, wegen Formatierung wurden Zeilen l�nger 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e Zeilenl�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Fehler, Datei des Zieltext konnte nicht ge�ffn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Fehler, Datei des Quelltextes konnte nicht ge�ff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Fehler, Variable fehlt in der HP48-PDL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Fehler, optionaler Date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Fehler, ung�ltiger Header des Quell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Fehler, Programmstruktur fehler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: Fehler, unerlaubte Option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: Fehler, tempor�re Datei konnte nicht ge�ffn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: Fehler, ke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refere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28: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ung von HP28 Druckdateien. HP28 Druckdate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ehen aus nicht konvertierten Zeichen, die von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-Schnittstelle des HP28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48: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ung von HP48 Druckdateien. HP48 Druckdate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ehen aus nicht konvertierten Zeichen, die von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-Schnittstelle des HP48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ung eines im DOS-Format vorliegenden HP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Hiermit wird STRUCTHP angewiesen den Strukturi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gssprachumfang des HP28 um den des HP48 zu 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48: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nvertierung und anschlie�ende Strukturierung eines HP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-Files nach DOS (Codepage 437). Als �bergabe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k�nnen die Ziffern 0, 1, 2, 3 als Vorgabe des �bert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ngsformats des Quelltextes oder der Buchstabe A verw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 werden. Bei Verwendung des Buchstaben A wird am Dat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fang des Quelltextes nach dem String %%HP: T(x)A(y)F(z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ucht. Die Zahl x gibt das �bertragungsformat der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, die Zeichen y und z werden nicht ausgewertet. Das im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ertragungsformat s vorliegende HP48 ASCII-File, wel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ch den �bergabeparameter oder den Dateiheader spezif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ert wurde, wird in das DOS-Format konvertiert und dan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t. Nicht konvertierbare Zeichen werden du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 "�" Zeichen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48: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ung eines HP48-Files ohne Datenkonvertieru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Quelltext wird strukturiert, der Zieltext kann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 ein Originaltext behandelt werden. Der Quelltext mu� 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48 ASCII-Format abgelegt sein. Der Umsetzungscode ist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big, mu� aber durch den Dateiheader %%HP: T(x)A(y)F(z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zifiziert sein. Der strukturierte Zieltext wird mit dem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ertragungsformat s abgespeichert. Die Optionen /B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xx, /H, /H:sss, /V und /VB haben in diesem Modus ke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wirkung auf die Struktur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der Option /A wird eine Strukturanalyse des Quelltex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chgef�hrt. Sollte die Programmstruktur fehlerhaft se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d der strukturierte Text bis zum fehlerhaften Strukt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in der Zieldatei dargestellt. Deshalb sollte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/A nie mit einem oder mit gleichen Dateinamen auf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fen werden. Algebraische Ausdr�cke in '' und die Zul�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keit von Variablennamen werden mit der Option /A nich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PP:s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laubt die Strukturierung einer Variablen sss in ei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48-PDL Applikation. Beim Variablennamen sss mu� auf Gro�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einschreibung geach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 der �bertragung von Daten des HP28 an einen PC tri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 Strings folgendes Problem auf. Sollte ein String l�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24 Zeichen sein, wird HP-seitig ein CR LF nach 24 Z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n eingef�gt, der im eingegebenen String nicht vorhan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. Mit der Option /BF wird dieser Fehler behoben.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/BF darf nur in Verbindung mit Quelltexten aufger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n werden, da sonst beabsichtigte CR LF gel�scht wer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: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laubt eine Strukturierung von Windows Files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-Files verwenden bei Zeichen &gt; 127 einen eigenen Z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nsatz. Mit der Option /C:xx k�nnen diese ebenf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t werden. Bei der �bersetzung (in beide Richt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) k�nnen einige Zeichen nicht konvertiert werden, da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ISO-Norm nicht den kompletten erweiterten ASCI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chensatz von DOS bein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�ltige Option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C:D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kturierung eines DOS-File, Speicherung im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-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C:W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kturierung eines Windows ASCII-File, Speicherung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-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C:W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kturierung eines Windows ASCII-File, Speicherung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SCII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Programmheader wird entfernt. Die ASCII-Zeichen bis z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en "�" - Zeichen am Zeilenanfang werden nicht in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ten Zieltext kopiert. Deshalb darf im Header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in "�" - Zeichen am Zeilenanfang 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H:s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mden Programmheader einf�gen. Der Programmheader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lldatei wird entfernt und der Programmheader der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 wird in die Zieldatei eingebunden. Der Programm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Datei sss mu� dabei im DOS-Zeichensatz 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I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se Option legt die Anzahl der Zeichen fest, um die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�chste Strukturebene einger�ckt werden soll. Als Strukt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wird als Defaultwert 2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M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laubt eine Verschiebung des strukturierten Zieltextes 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 Zeichen nach rechts. Diese Option ver�ndert den Heade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 der Option /M k�nnen beim Header Probleme auftreten, 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die in jeder Headerzeile vorangestellten Blanks l�s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 dann die Headerzeile wieder mit xxx Blanks auff�llt. 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r die Option /M den Standardheader modifiziert, kann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wendig werden, einen verschobenen Headertext wie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sb�ndig zu strukturieren. Dies kann man durch die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angabe /M:0 erzw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hrt eine Strukturierung mit Remarkausdr�cken durch.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text wird an der Stelle xxx positioniert. Sollten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ehlsw�rter �ber die Position xxx hinausgehen, wird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text, durch zwei Leerzeichen getrennt, hinter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ehlsw�rter geschrieben (siehe auch Strukturierung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). Der Ausdruck /REM:0 wird nicht unterst�tzt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spricht der Option /REM:1. Sollte der Remarktext ab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xxx den mit der Option /RT gesetzten Rand �b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reiten, wird der Remarktext nach vorne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T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se Option legt den rechten Rand xxx der Remarkpositi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erung fest. Als Defaultwert wird hier Position 78 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zte g�ltige Position verwendet. Wird 0 �bergeben, w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�berpr�fung des rechten Randes aus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se Option w�hlt eine andere Strukturierungsmethode a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kturierungsschl�sselw�rter stehen nun meist alle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er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se Option legt die Zeilenl�nge im strukturierten Zie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est. Als Defaultwert werden hier 55 Zeichen pro Ze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wendet. Die L�nge der Remarktexe und die mit der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eingestellte Zeichenanzahl wird 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dieser Option k�nnen CR LF in Strings durch ein '�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chen ersetzt werden. Sie dient im wesentlichen zur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serung der Lesbarkeit des Ziel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V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dieser Option k�nnen CR LF in Strings durch ein beli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es Zeichen ersetzt werden. Das Ersatzzeichen wi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einer dezimalen Zahl xxx im ASCII Code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V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kehrfunktion zur Option /V. Ersetzt ein '�' Zeich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durch CR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VB: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kehrfunktion zur Option /V:xxx. In Strings werden a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chen mit dem ASCII Code xxx durch CR LF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�bersicht nach Th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Konvertierungs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ityp                      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) HP28-PRN      --&gt;  DOS                /28:P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48-PRN      --&gt;  DOS                /48:P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         --&gt;  DOS                [/48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         --&gt;  Windows            /C:D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      --&gt;  Windows            /C:W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      --&gt;  DOS                /C:W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48 ASCII    --&gt;  DOS                /48: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) HP48 ASCII    --&gt;  HP48 ASCII         /48: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) PDL Variable  --&gt;  PDL Variable       /APP: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Formatierungsoptionen zur Textposition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:xxx, /M:xxx , /T:xxx, /REM:xxx, /RT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Optionen zur Headerverwal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, /H: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) Optionen zur Darstellungs�nd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, /V, /V:xxx, /VB, /VB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) Optionen zum Bugfi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) Optionen zum Daten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erungsreferenz (Beispi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erschiebung �        Programmtext        �  Remarktext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                  </w:t>
      </w:r>
      <w:r>
        <w:rPr/>
        <w:t>|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lt;�� /M:xxx ��&gt;�&lt;�������� /T:xxx �������&gt;|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                  </w:t>
      </w:r>
      <w:r>
        <w:rPr/>
        <w:t>|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</w:t>
      </w:r>
      <w:r>
        <w:rPr/>
        <w:t>&lt;�������� /REM:xxx�����������^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                  </w:t>
      </w:r>
      <w:r>
        <w:rPr/>
        <w:t>|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</w:t>
      </w:r>
      <w:r>
        <w:rPr/>
        <w:t>&lt;�������� /RT:xxx 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                  </w:t>
      </w:r>
      <w:r>
        <w:rPr/>
        <w:t>|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e Option /M verschiebt den Programm- und Remarktext 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 Zeichen. Die daraus resultierende Position ist die n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elle Position e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e Option /T legt die maximale Anzahl der Zeichen 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zeile fest. Ber�cksichtigen Sie bitte, da� b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chlie�endem Remarktext noch Platz f�r mindestens zw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erzeichen gelassen werd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e Option /REM bestimmt die "erste Position" an der der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text beginn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e Option /RT bestimmt die "letzte Position" an der 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chen des Remarktextes steh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 einer Strukturierung mit folgenden Beding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verschiebung um 10 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arktext soll an Position 41 begi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inhaltung des Mindestabstands von zwei Zeichen ohn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verschieb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tzte g�ltige Position des Remarktextes ist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it sind die Optionen wie folgt zu setz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:10 /T:38 /REM:41 /RT: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5, BCS Software       STRUCTHP Referenzhandbuch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