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48 HP-Code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ristoph Gie�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�hrung  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 von Umsetzungscodes  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portierung HP28 nach HP48  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kationsdateibehandlung  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beschreibung 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zreferenz Optionen  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variablen 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verarbeitung 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referenz 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 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:sss 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DEL:sss 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REATE 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REM 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PPx:sss 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NK 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ERGE 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ER 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NAME 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28:s 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48:s  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varianten 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�h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48 ist ein Programm zur Konvertierung von Umsetzung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einer Datei des H48, zur Konvertierung von IR-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HP28 (Roman 8) in das ASCII-Dateiformat des HP48 und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ndlung von PDL-Applikationsdateien. PDL-Applikationsd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ien sind die Verwaltungsdateien des PDL (Program Devel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Link). Es kann im BATCH-Betrieb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 von Umsetzungs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Konvertierung der Umsetzungscodes bietet sich zum Be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el an, wenn der Quelltext mit dem Umsetzungscode 0 ein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en wurde, ein reiner ASCII-Text im Umsetzungscode 3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druckt werden soll. Die Konvertierungsergebnisse 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chen denen des HP48. Leider hat der HP48 einen Softwa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er im Bereich der Datenkonvertierung. So �bersetzt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48 Strings vom Umsetzungscode 0 in die anderen Umsetzung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falsch. Normalerweise sollten LF in CR LF umgewande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, steht jedoch schon ein CR vor einem LF, wird kein 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f�gt. Dateien im Umsetzungscode 0 werden korrekt �b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gen. Bei TRANS48 gehen diese CR in Strings bei der Kon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erung nicht verloren. Ge�nderte Dateien k�nnen wieder in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48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portierung HP28 nach HP4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 Portierung von HP28 Software auf den HP48, kann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28-Druckdatei in das Dateiformat des HP48 konvertiert w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. In einer HP28-Druckdatei stehen die Zeichen die vo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-Schnittstelle des HP28 gesendet wurden. Empfangs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ie Zeichen der IR-Schnittstelle konvertieren, sind un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kationsdateibehand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TRANS48 k�nnen PDL-Applikationsdateien behandel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besteht eine einfache M�glichkeit eine neue Datei mit me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ren Variablen von der Kommandozeile aus zu erzeu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pieren Sie alle Variablen, die in der Applikations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ten sein sollen, in ein leeres Verzeichnis des PC.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fachheit wegen, sollten alle Variablen keine Datei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sion besitzen. Kopieren Sie TRANS48 in dieses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geben Sie sp�ter den vollst�ndigen Pfadnamen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48.EX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ein wenig DOS-Kryptolog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%%a in (*.) do trans48 %%a test.app /APP /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halten wir eine Datei mit Namen TEST.APP in denen alle V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ablen des Verzeichnisses enthal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beschreib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trans48 quelldatei [zieldatei] [option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lldatei :  Dateiname des Quelltex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eldatei  :  Dateiname des Zieltex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en   :  Anpassungsoptionen des Konve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Zieldateiname und die Optionen k�nnen weggelass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Angabe eines einzelnen Dateinamens wird das Ergebnis 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dem gleichen Dateinamen abgespeichert. Die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en k�nnen an beliebiger Stelle im Kommandostring �b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ben werden. Als Optionskennung darf neben dem '/' 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as '-' Zeichen verwendet werden. Deshalb darf ein D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iname weder mit dem '/' Zeichen noch mit dem '-' 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!! Wichtiger Hinweis !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�r Programmfehler und daraus resultierende Fehler wird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keine Haftung �bernommen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zreferenz der 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          generiere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:sss      generiere PDL-Application-File mit Program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DEL:sss   l�sche Variable sss in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REATE       erstelle ein neues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REM         l�sche REMarkzeilen aus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PPx:sss     extrahiere Programm sss aus PDL-Applica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NK         verbinde Programm mit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ERGE        verbinde Programm mit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ER         �berschreibe Variable in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NAME        benutze Dateiname aus HP28-Druck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28:s        �bersetze HP28-Druckdatei in HP48 Umsetzung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48:s        �bersetze HP48-Quelltext in den Umsetzung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variab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igen F�llen mu� TRANS48 eine tempor�re Datei erst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. Diese wird normalerweise im aktuellen Verzeichnis ge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ert. Mit der Environmentvariable TMP kann ein ande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 SET TMP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verarbei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48 wurde f�r BATCH- bzw. SHELL-Anwendungen konzip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dem Programmstart sind keinerlei Tastenbet�tig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wendig. Zus�tzlich werden die Hardware E/A-Fehlermeld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.B. (A)bbrechen, (W)iederholen, (U)ebergehen?) des Kommand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zessors abgefangen. F�r die Fehlerbehandlung ist gener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aufrufende Programm zust�ndig. Dazu gibt der Konvertie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Errorcode in Form eines Errorlevel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 Errorlevel sind defin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: Programm wurde fehlerfrei abgearbei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Fehler, Datei des Zieltext konnte nicht ge�ffne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Fehler, Datei des Quelltextes konnte nicht ge�ff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Fehler, ung�ltiger Header des Quell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Fehler, Datei ist kein PDL-Application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: Fehler, Variable existiert bereits in der Applik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: Fehler, Variable in der Applikationsdatei nicht v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: Fehler, ung�ltige Befehlssequenz im Quell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: Fehler, eingegebener Umsetzungscode liegt au�erhal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 g�ltigen Berei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: Fehler, unerlaubte Option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: Fehler, tempor�re Datei konnte nicht erstell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: Fehler, ke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refere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ert aus 'quelldatei' eine PDL-Applikation mit dem D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inamen 'zieldatei'. Als Variablenname im Application-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d der Name des Quelldatei unter Beachtung der Gro�- bz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einschreibung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PP:s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ert aus 'quelldatei' eine PDL-Applikation mit dem D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inamen 'zieldatei'. Als Variablenname im Application-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d die Erweiterung sss unter Beachtung der Gro�- bz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einschreibung verwendet. Da der Variablenname als �berg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parameter �bergeben wird, mu� dieser bei Sonderzei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f�hrungszeichen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spiel: A-&gt;B          "/APP:A\-&gt;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PPDEL:s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�scht aus der PDL-Applikation 'quelldatei' di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Option /CREATE ist ein Zusatz zu den Optionen /LINK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ERGE. Mit der Option /CREATE wird die PDL-Applik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eldatei gel�scht, bevor /LINK oder /MERGE ausgef�h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d. Die Kurzform von /APP /CREATE /MERGE ist /APP, da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PP ohne Zusatzoptionen immer eine neue PDL-Applik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D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Option /DREM ist ein Zusatz zur Option /EPP:x=sss.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wirkt ein L�schen s�mtlicher REMarkzeilen aus dem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EPPx:s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hiert aus der PDL-Applikation 'quelldatei' das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m mit dem Variablennamen sss und speichert es 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ieldatei' mit dem Umsetzungscode x. REMarkzeilen, die 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beginnen, werden nicht entfernt. Programme die mit 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ink Kommando in der PDL-Applikation eingebunden si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�nnen hiermit nicht extrah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Option /LINK ist ein Zusatz zur Option /APP o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PP:sss. Sie verbindet 'quelldatei' mit der PDL-Applik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mit dem Dateinamen 'zieldatei'. Sollte 'zieldatei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ine PDL-Applikation sein, so wird unter dem Dateinam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ieldatei' eine PDL-Applikation erstellt. Mit der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INK wird der Dateiname der Quelldatei in die PDL-Applik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eingeb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ME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Option /MERGE ist ein Zusatz zur Option /APP o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PP:sss. Sie verbindet 'quelldatei' mit der PDL-Applik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mit dem Dateinamen 'zieldatei'. Sollte 'zieldatei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ine PDL-Applikation sein, so wird unter dem Dateinam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ieldatei' eine PDL-Applikation erstellt. Mit der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ERGE wird der Inhalt von 'quelldatei' in die PDL-Applik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eingeb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Option /OVER ist ein Zusatz zu den Optionen /MERGE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INK, welcher das �berschreiben von Variablen und des z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h�rigen Programms in einer PDL-Applikation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P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Option /PNAME ist ein Zusatz zur Option /T28:s. 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eldateiname wird hier der Name aus der HP28-Druck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wendet. Ein eingegebener Zieldateiname wird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T28: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nvertiert eine HP28-Druckdatei in ein HP48 k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iformat mit dem Umsetzungscode s. Eine HP28-Druck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haltet die vom HP28 gesendeten Zeichen in unver�nder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 Grafikdateien k�nnen nicht konvertiert werd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�hren zu einer Fehler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T48: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nvertiert den, in einem beliebigen Umsetzungscode v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genden HP48-Quelltext in eine Datei mit dem Umsetzung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s. Wird die Option /T48:s weggelassen, wird als Zie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setzungscode 0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varian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HP28-PRN-File --&gt; HP48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T28: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wandlung in HP48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Zusatz /PNAME zu /T28: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wandlung in HP48-File, Destinationfilename aus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schrift des PRN-File gene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HP48-File --&gt; HP48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T48:s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nderung des Umsetzungscodes eines HP48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HP48-File --&gt; APP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APP, /APP: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iere aus HP48-File eine neue PDL-Applik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Zusatz /MERGE, /LINK zu /APP und /APP: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�nge an eine bestehende PDL-Applikation das HP48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, wenn die Variable schon existiert wird eine Fehl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ldung ausge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Zusatz /OVER zu /MERGE, /LINK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schreibt den bestehenden Variblen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Zusatz /CREATE zu /MERGE, /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iere eine neue PDL-Applikation bevor /MERGE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INK ausgef�hr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) APP-File --&gt; HP48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EPPx: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hiert aus einer PDL-Applikation ein HP48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Zusatz /DREM zu /EPPx: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m extrahieren werden eventuelle Remarkzeilen 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�s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en aus unterschiedlichen Gruppen (1,2,3,4) d�rfen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ischt werden. TRANS48 f�hrt keine Optionsanlyse du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dennoch Optionen aus unterschiedlichen Gruppen gemisc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 es zu undefinierten Ergebniss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BCS Software        TRANS48 Referenzhandbuch  /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