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XV Edit V1.3 - Raillard Sbastien 1996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e programme peut tre librement copi et diff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l permet la saisie de textes pour XView sur HP 4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a taille maximale du fichier est de 496 lignes et 44 colon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ajouter un caractre : il suffit simplement de frapper la touche correspondante au clavier ou de cliquer dessus dans le tableau en bas avec le bouton gauche de la sou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modifier un caractre , il suffit de cliquer dessus dans le tableau avec le bouton droit de la souris. Dans l'diteur utilisez le bouton gauche pour noircir un carreau ou le bouton droit pour effacer un carrea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dplacer le curseur, utilisez les 4 flches ou cliquez  l'endroit ou vous voulez le placer avec le bouton gauche de la sour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aller directement  la fin ou au dbut du texte utilisez les touches Home et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passer  la page suivante ou  la page prcdente, utilisez les touches Page Up et Page Down (ou les flches haut et bas en debut et fin de p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sauter une ligne, appuyez sur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effacer un caractre  gauche ou  droite, ou une ligne vide, utilisez les touches Delete et Back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gulirement, la longueur du fichier finale est affiche en bas  dro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mettre une ligne en gras,inverse ou soulign , utilisez les 3 boutons  droite de l'cran. Ces attributs portent sur toute la ligne : du premier au dernier caract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enregistrer votre fichier, cliquez sur Sauve Fich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enregistrer votre table des caractres (sous le nom FONT.) , cliquez sur le bouton Sauve Fon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our quitter, appuyez sur le bouton Quitter. Un message vous avertiera si vous n'avez pas sauvegard la fonte ou le fich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es indicateurs &gt;Fichier&lt; et &gt;Fonte&lt; indiquent que le fichier ou la fonte ont t modifis sans tre actuellemnt sauveg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cran reprsente 6 crans HP. Ils sont dlimits par 4 marques noires disposes autour du cadre. Cet cran reprsente la copie EXACTE de l'cran que vous obtenez sur H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yntaxe pour crer un nouveau fichier (Toto.Ex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VEDIT Toto.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yntaxe pour diter un fichier dj xistant (Relire.ex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VEDIT Relire.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TTENTION !!! XVEDIT ne manipule que des fichiers sous forme BINAI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e fichier fonte est un GRaphic OBject (GROB 8x2048). Si vous avez cr une nouvelle fonte diffrente de l'originale, mettez le nouveau fichier FONT. dans le repertoire HOME du menu VAR de votre H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e programme a t test sur HP 48 G/GX (Version 'R') avec XView V1.2GXb, dat du 25/09/199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t PC, le programme a t essay sur 386 et 486 avec FILE48 pour la transmition entre le PC et la H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ATTENTION !!! Ce Programme ncessite une carte VGA, une souris et 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inateur comportant minimun un 2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e programme a besoin d'un seul fichier externe pour fonctionner : le fichier fonte (FONT.) qui doit se trouver dans le rpertoire cour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e programme tant  votre libre disposition, faites en un bon usage !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