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MIGHP V3.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 LEGER Freder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MANUEL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 : - Certaines instructions ont chang je m'en exc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lleurs j'en suis le premier enn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nt : GETC, PUTC, GETI, 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nt appar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C, MPUTC, MGETI, MPUTI, DE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bugs de RESSTR et STR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 t corrigs.(PFOUUU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dorenavant s'amuser avec la mmo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emples : RLE.AMIGHP et UNRLE.AMIG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bugs de l'optimiseur sont corr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0=A A  A=DAT0 A par 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aviez-vous : GOSBUBL semble avoir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bleme si st=0 15 . Dornavant, l'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utilise GOSUB et non plus GOSU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z un shell et ta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HP   nom_fichier_source   nom_fichier_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aussi simple que c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a pile 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mpilateur dispose d'une pile de 2 niveaux se tr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champs A des registres A 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ile est le lieu de stockage temporaire des result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auvegarder ces resultats il faut effectuer un sto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I ADD -&gt; C.A              , C.A p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I ADD -&gt; A.A              , A.A p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-&gt; C.A = C.A + A.A  , A.A 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O    -&gt; I = C.A          , C.A 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vous pouvez le voir, cela permet une optimisation du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l'adition peut etre effectuee entre les deux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me, on peut ecrire : 0 I STO I 15 ADD 12 MUL I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vaudra alors 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La pile ne contient que 2 niveaux, pas 3 ni pl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mpilateur se chargera de le faire remarq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ariables ont une adresse fixe en memoire, ce qui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e de rapidite d'a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efaut c'est $800F5 ce qui permet d'avoir 106 variables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a zone de transfert de la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 ce procede ne prend aucune RAM 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une autre zone memoire en faisant un pok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HP en recherchant $0800F5 et en le remplacant par ce que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embl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es instructions suppor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...... END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urs DU bloc de definition de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les variables ne sont declarees qu'au debu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eux instructions sont OBLIGATOIR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 type de variable disponible a l'heure ac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ariable INTEGER apartient a l'interval [0,104857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type correspond aux 5 quartets du champ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 K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e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variable, cr pour une meilleure lisibi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ont trait comme des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 u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e u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 une valeur , un resultat ou le contenu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ans u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I STO ou J I STO   (stocke dans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I PUSH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sse une variable dans la pile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ne deux operandes , resultat dans C.A ou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J ADD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10 ADD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trait deux operandes , resultat dans C.A ou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J SUB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10 SUB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 deux operandes , resultat dans C.A ou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J MUL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10 MUL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eve les 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t les 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un system binary dans la pile et le place dans u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le DROP de la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                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OP                    |4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&gt; I vaut 154A4h            |3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2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) &lt;154A4h&gt;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ure d'une boucle infinie LOOP...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meture d'une boucle infinie LOOP...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cle WHILE condition DO instructions 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,!=,&lt;,&gt;,&lt;=,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deux ope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 &lt;=   se lit I &lt;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10 &lt;=  se lit I &lt;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c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50 &gt;      I 5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  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       I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ENDIF est OBLIGATOIRE , pas le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t du code assembleur "in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1.ASM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e 5 quartets points par D1.(un INTEG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upere l'adresse de l'objet au niveau 1 de la pile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stocke dans une variable par exe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 n'est pas inc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ALEUR M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t un INTEGER sur un flot point par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 n'est pas inc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ALEUR M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e un INTEGER points par un pointeur, et incremente le 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LECTURE MAVALEUR 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t un INTEGER sur un flot point par un pointeuret incremente le 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ECRITURE MAVALEUR 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 la valeur d'une variable (pointeur) dans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stocker un nombre direc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lus propre! (Lave avec MirLa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6032 I STO I D1STO  -&gt; BEUR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6032 D1STO          -&gt; D1=(5) $806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1 dans u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00 I STO I D1STO J MPUTC I D1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e un caractere pointe par D1 dans u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 n'est pas inc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00 I STO I D1STO J 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t un caractere sur l'octet pointe par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 n'est pas inc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00 I STO I D1STO J M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t un CHAR sur un flot point par un pointeur et incremente le 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ECRITURE MYCHAR 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un CHAR sur un flot point par un pointeur et incremente le 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LECTURE MYCHAR 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un niveau de la pile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une chaine en memoire et renvoie l'adresse du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La pile compilateur est sauvegardee, et restauree ap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0 TAILLE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DEB TAILLE RES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EL: L'adresse du contenu est egale a l'adresse de 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bjet (ADR.DEB) +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e une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La pile compilateur est sauvegardee, et restauree ap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FIN ADR.DEB STR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sse un objet dans la pile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DEB PUSH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ume l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int l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indicateur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indicateur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 DIV  &lt;--&gt; I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3 DIV  &lt;--&gt; I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IV  &lt;--&gt; (I+J)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beeper le buzz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La pile compilateur est sauvegardee, et restauree ap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E FREQ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EE est en milliseco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 pa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 pa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INCD1  -&gt; D1=D1+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e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INCD1  -&gt; D1=D1-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log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ogique. (0 est false  prio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ogique. (0 est false  prio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un message d'erreur et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RROR  -&gt; "Error: Memory 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te a un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de l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560 == THEN RETURN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Les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procedures sont reduites au strict-minimum pour l'i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s variables sont locales (pseudo-locales serait plus prec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it definir une procedure ain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             Un tel programme ne fait rien, M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EF           il a le merite d'exister. ET C'EST T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GOSUB       -&gt; GOSUBL 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D0=D0+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OP                A=DAT0  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PROC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             | Si cette partie est negligee,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EF           | creer le label BOB tout seul dans le code 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u bien ne pas le mettre -&gt;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NN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me degage de toute responsabilite concernant les eventuelles catastrop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ourrait entrainer l'usage de mon 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'utilisez  vos risques et perils. Vous etes avert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GHP n'est pas parfait, loin de la! Certaines de s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ont pas encore ete testees totalement. Alors si vous trouv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BUGs, soyez sympas dites le moi. Et dans la mesure du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y remedier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ode doit etre retravaille un minimum pour etre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s Assembleurs tel HPAsmv3.10e Par Christophe Val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te :         include entries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(5)  DO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t   con(5)  Fin-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   :        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logiciel est libre de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en avoir le source, laissez moi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3614 AMIGATEL BAL NANARD1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tures amelio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e nouvelles adresses de base pour le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 type LONG (64bits) pour le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e nouvelle fonction PUSH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lein d'autres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e interface graphique avec Requ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es versions MAC et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, je pense que dornavant AMIGHP ne devrait plus voluer beau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n tout cas, plus de changement de nom d'instruction, ni d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peran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   L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om: Fred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: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udes: DEUG TI 2me 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 :  Gren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AMIGA :  un A500+,A530,4Mb 60ns,2Mb C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iga AMI ,1 Giga PC et 58Mb 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n profite pour saluer mes potes Vincent ROUKINE (R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incent VERILHAC (VV Fly is here?) qui m'ont file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s 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aussi les membres du journal AmigaNEWS, sans qui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o ne serait pas sur AM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     ONLY AMIGA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  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///   LE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UARANTEE IS GIVEN NOR IMPLIED THAT THIS PROGRAM IS FI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THIS PROGRAM AND THE INFORMATION WITHIN THIS TEXT IS PROVI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IS" BASIS. THE ENTIRE RISK AS TO ITS QUALITY AND PERFORM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R. SHOULD THE PROGRAM PROVE DEFECTIVE, THE USER (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) ASSUMES THE ENTIRE COST OF ALL NECCESSARY DAMAGES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WILL THE AUTHOR BE LIABLE FOR DIRECT, INDIRECT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RESULTING FROM ANY DEFECT IN THE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RESERVES THE RIGHT TO MAKE CHANGES TO THE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ITHOUT NOT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