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AMIGHP V3.0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LEGER Frederic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MANUAL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RTISME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fixes : RESSTR,STRCALC (see file RLE.AMIGHP and UNRLE.AMIGH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misation of DAT0=A A - A=DAT0 A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S : MGETC == last GETCHAR , MPUTC == last PUT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GETI == last PUTI , MPUTI == last PU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: GETC PUTC GETI PUTI DECD1 are new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m sorry for this change (Last but not lea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The compi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a shell with the following sentenc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IGHP   infile   ou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y, isn't i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The compiler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GHP use a twice level stack, which are in the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A and C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ave this stack you must use the STO 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I ADD -&gt; C.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I ADD -&gt; A.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     -&gt; C.A = C.A + A.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STO    -&gt; I = C.A , C.A is now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use the stack, you can improve the optimisation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-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for exemple write : 0 I STO I 15 ADD 12 MUL I 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ill have a value of 18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 : The stack has only a 2 levels height, not 3 or mor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iler will explain you this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The 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mporary storage of those variables is at $800F5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his methode permits having 266.5 good bytes, withou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computation. ( Let's having SPEEEEED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types of variables are availables : INTEGERS,CHARS,PO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 : CHARS and POINTERS are INTEGERS in AMIGHPv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The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 ...... END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s are defined in a block surrounded by DEF and FIN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block is always on the top of you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write it even if it is emp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present time, only integer type is available for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106 integers at maxim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nteger has a value between [0,104857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nteger is a variable which can be in the A field of 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ther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J K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and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define CHAR variables or POINTER but they are in fact INTEG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D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cke a value , a result or a variable in a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0 I STO ou J I STO   (stocke dans 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I explain you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 I PUSH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sh a variable in the HP48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P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 of two operands , results in C.A or A.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J ADD K 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10 ADD K 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traction of two operands , results in C.A or A.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J SUB K 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10 SUB K 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ication of 2 operands , results in C.A or A.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J MUL K 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10 MUL K 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 the interru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uptions are BACK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a system binary in the HP48 stack and put it in a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nction DROP the S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:                          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POP                    |4)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&gt; I = 154A4h               |3)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2)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1) &lt;154A4h&gt;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|  |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a LOOP...END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 a LOOP...END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condition DO instructions END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J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D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,!=,&lt;,&gt;,&lt;=,&gt;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e two oper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J &lt;=   is read I &lt;=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10 &lt;=  is read I &lt;=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      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50 &gt;      I 50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     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DEC       I D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       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DIF is always NECESSARY, not 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ASM "inline" with this 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1.ASM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1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a variable or a number into D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26032 I STO I D1STO  -&gt; BEURK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26032 D1STO          -&gt; D1=(5) $806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1R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D1 in a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R.LEC D1R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E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an Integer pointed by D1 in a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00 D1STO CHAR GETC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PU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a Integer at the address pointed by D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00 D1STO CHAR PUTC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a char pointed by a Pointer in a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hange the Po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R.READ INT G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a char pointed by a Pointer in a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hange the Po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R.WRITE INT PU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a char pointed by a Pointer in a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hange the Po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R.READ CHAR G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a char pointed by a Pointer in a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hange the Po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R.WRITE CHAR PU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a char pointed by D1 in a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00 D1STO CHAR GETC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PU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a char at the address pointed by D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00 D1STO CHAR PUTC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p the first level of the HP48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rve a string in memory and give a pointer on the con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: the twice level of the compiler stack are save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stored ... after, y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00 TAILLE.MEM 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R.BEG SIZE RES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: The address of the content is the address of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10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CA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 a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: the twice level of the compiler stack are save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stored af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R.FIN ADR.BEG PUSH_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SH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sh one object into the HP48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R.DEB PUSH_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or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or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h Oh Oh Pump up the volum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: the twice level of the compiler stack are save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stored af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ATION FREQUENCY B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ATION is in milliseconds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icate by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ide by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 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INCD1  -&gt; D1=D1+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DECD1  -&gt; D1=D1-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an error message and q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ERROR  -&gt; "Error: Memory Clea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mp to a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B GO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 back from a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 560 == THEN RETURN ELSE EXIT 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) THE PROCED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show how to declare a procedure in this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                Declaration of global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B GOSUB       -&gt; GOSUBL  B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              D0=D0+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P                A=DAT0  A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B PROC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              |  Declaration of local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EF           |                 (not really lo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PROC          * -&gt; R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) APPEND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MIGHP has got some (a lot of ?) bugs AAAARG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e parts of programs I give with, deals we can work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y opinion, AMIGHP is a good way to learn assembl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ope you will enjoy this progs, even if you do not use it,(like 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, excuse me for my english, because it isn't my native lang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software is totally free in the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REMEMBER THAT YOU USE IT AT YOUR OWN RISK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eader for HPASMv3.10e By Vallee Christop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:      include entries.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(5)  DO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  con(5)  End-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      :     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Futu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Some new base-address for the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A type LONG (64bi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A new PUSHOB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Many others fo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A GUI with Reque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MAC and PC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)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        L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Name:   Fred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kName:    LED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 :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:       DEUG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versity:  Grenoble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AMIGA :  un A500+,A530,4Mb 60ns,2Mb CHI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Giga AMI ,1 Giga PC and 58Mb MA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tact me : MINITEL 3614 BAL NANARD1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pecial thank you to my friends Vincent ROUKINE (ROO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Vincent VERILHAC (VV Fly is here?) for their help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eces of advices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\\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\\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\\\       ONLY AMIGA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\\\     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\\\    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\\\  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\\\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\\///   LED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\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DISCLAIMER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GUARANTEE IS GIVEN NOR IMPLIED THAT THIS PROGRAM IS FIT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. THIS PROGRAM AND THE INFORMATION WITHIN THIS TEXT IS PROVID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S IS" BASIS. THE ENTIRE RISK AS TO ITS QUALITY AND PERFORMAN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USER. SHOULD THE PROGRAM PROVE DEFECTIVE, THE USER (AN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) ASSUMES THE ENTIRE COST OF ALL NECCESSARY DAMAGES. IN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 WILL THE AUTHOR BE LIABLE FOR DIRECT, INDIRECT, INCIDENT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 DAMAGES RESULTING FROM ANY DEFECT IN THE PROGRAM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RESERVES THE RIGHT TO MAKE CHANGES TO THE SOFTWAR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WITHOUT NOTIC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