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A RPL-&gt;ASM Compiler for HP48 o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Frederic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Frederic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isc/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Workbench 1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YOU CAN FOUND AN ENGLISH VERSION AND A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GHPv3.0c . EACH VERSION HAS ITS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HP v3c, un compilateur RPL-&gt;ASM48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s pourquoi AMIGH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ien, il me semble qu'aucun compilateur RPL n'existait jusqu'a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quoi j'ai voulu en ecrire un. Cela m'a permit d'apprend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C ANSI (vacances de noel), et de veritablement mettre en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urs d'info de DEUG TI. (Hello mister CHAUVI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HP n'est pas la panacee et j'en conviens, neamoins il a le m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rmettre au debutant en assembleur de mieux comprend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r des variables, faire des boucles imbriquees,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lques points techniques a son prop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c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compilable sur toute platefo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cludes asm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 francais dans le texte ! (Quoiq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urne sur tous les Amig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eut etre arrete par CTRL-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boot le syteme a chaque compilation ! (Je bla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crit par LEDJ lui-meme.  (Planquez-vo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l'insta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 simplement, copier la version que vous voulez dans un tir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un shell et appellez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 que vous devez absolument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d'ab , Je ne suis aucunement responsable des dommages qu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ourrait engendrer dans votre ordinat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ce programme ne peut PAS etre vend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je repete pour nos amis anglais :"It may NOT be sold for prof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esirez en obtenir le source, contactez-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me contac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3614 AMIGATEL BAL NANAR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\\       ONLY AMIG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\\\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\\\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\\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\///   LE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