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HORT DESCRIPTION OF EXAMPLES PROGRAMS GIVEN WITH AMIGHPv1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UNRLE &amp;&amp; MUN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RLE uncomp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use real AMIGHP's instructions, and the seco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emple of Macro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DYbis AND UCODY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PROGRAMS FOR CRYPT AND DECRYPT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Ybis.cod NEEDS 2 STRINGS LIKE ARGUMENTS, AND CRYP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EN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HANGES THE MENU-GROB WITH A 131*8 GROB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A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! PROGRAM. (TRY 9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PLAINS THE USAGE OF THE BEE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PLAINS THE USAGE OF THE GET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PLAINS THE USAGE OF THE PUS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ATH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LOT OF AMIGHP'S BUGS HAVE BEEN DISCOVERED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DAD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, ENJOY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