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    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ST-ASM-HP48 V1.0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Version Accessoire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    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Copyright GILLE Julien 1993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    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- Introduc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logiciel est un assembleur Saturn (Coprocesseur tant d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calculatrices HP 48 S &amp; S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ant donn que je n'ai pas les informations ncessaires, j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'assure pas la compatibilit de cette assembleur avec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rices HP 48 G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- Disponibili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avez du avoir ce logiciel en le tlchargeant sur les RT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f ou RTC-ONE. On a galement pu vous le copier. Vous remarquere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la doc du logiciel n'est pas livre avec, et bien sur il y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ra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- Documentation et mise  jou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logiciel est un Shareware, si vous vous aquittez du contr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pul plus loin, vous obtiendrez la documentation et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ultrieures de ce logici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- Le contra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logiciel est distribu gratuitement mais si vous l'utilisez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faut le payer  son auteur (pour une somme modique). Voyez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pon  renvoyer plus lo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- Le strict minimu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utiliser ce logiciel en programme ou en accessoi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suffit de changer l'extention, soit .PRG, soit .AC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- Le Coupon ( dcouper et renvoyer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 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nom : 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e 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Postal : _ _  _ _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lle : 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phone (Optionnel) : 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vous avez trouv le logiciel (Optionnel) : 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indre  ce coupon 50 F en espce ou en chque  l'adress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sieur Julien GI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recevrez ainsi une version numrote, la document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que du logiciel et les prochaines versions. Vous rentrere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si dans la liste des utilisat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voyez ce coupon  cette adres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lien G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Grande 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4 170 Colombey les Be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me contacter sur ces serveu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14 RTEL 1                   B.A.L : G.L.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 (1) 47.95.28.10 (JEF)      B.A.L : G.L.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 (1) 48.70.10.29 (RTC-ONE)  B.A.L : G.L.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