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MFIRE 1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est un assembleur pour calculatrices HP48G(X) (pouva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sur S(X) dans certaines conditions...) fonctionnant sur IBM P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Vous pouvez donc profiter des qualites de votre PC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n assembleur pour votre HP. Possedant un editeur integr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nterface conviviale TURBO-like gerable a la souris, il pe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vous servir pour editer des textes. Cette version n'est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 test et comporte peut-etre certains bugs qui seront sup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versions suiv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me contacter par modem sur PCB au 42.08.60.82 et biento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t m'y laisser un message (notamment si vous trouvez des bug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rrection profitera a tout le monde ou tout simplement pour me donn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RE utilise la syntaxe definie dans "Les secrets de la HP48G(X)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-M. FERRARD que je conseille a tous. (Asmfire est une version ameliore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qui y est decri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utures versions comporteront nota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 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'importantes extensions de syntaxe (compatibilite totale avec ASM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 initiation a la programmation en assembl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ans cette version le compilateur effectue une boucle vide de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entre chaque instruction pour que l'on puisse voir defil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de lignes...(c'est temporaire mais je trouvais que ca compil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trop vite...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