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early release of CLDIS, the disassemble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rke-processor (used in HP48sx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public domain, but feel free to copy it to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DOC-file, because it is really not neccessar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of CLDIS is the same syntax CLASS uses (similar to 680xx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ors instructions). Type "?" for some command-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 exploring your 48sx using CLDI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Lutz View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ideas? Contact me via E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:  lv@muffel.hotb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247/30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S: A memory image of HP48sx's rom is a nice thing to view.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built-in monitor to send a ROM-hex-dump to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re (9600 baud). If you know assembler, it'll be no probl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you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Timm Ganske for the Atari ST Version of this utilit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