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rry, there's nothing like a "CHANGES.DOC" fi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come up a little too rapid by now to write such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k, everyone is a little bit lazy, but what do you expect for free?</w:t>
      </w:r>
    </w:p>
    <w:p>
      <w:pPr>
        <w:pStyle w:val="PreformattedText"/>
        <w:bidi w:val="0"/>
        <w:spacing w:before="0" w:after="0"/>
        <w:jc w:val="left"/>
        <w:rPr/>
      </w:pPr>
      <w:r>
        <w:rPr/>
        <w:t>Hint: Just use a "diff"-like command on the CLASS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utz Viewe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V0.98 and 0.99b are nearly the same (only a few little bugs removed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