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st changes made on 28-Sep-91             Version 0.99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      ####   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#     #    # #      #       The Clarke Assemb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  #     ######  ####   ###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    # #     #    #      #      #  (C)1991 Lutz View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#  ##### #    # #####  ####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    Manual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Pre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excuse linguistic mistakes in this text. Englis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native language. If you are not great at english,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 words that are used, if your native language is engl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of what would be if you had to translate this tex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text following is up-to-date only at 27th of April 1991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search goes on and on, there may be mistakes, the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....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written for people who have some experienc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assembler on any computer. The HP48sx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processor to lear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re are NO (0.00, zero) warranties that there'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true word in this text. Your Monitor may blow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it, your grand-ma may die instantly having taken a sp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t, I cannot take responsibility on anything that happe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The Clarke-CPU Archite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e processor is a child of the "Saturn" processor fami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turn processor family is a rather old one. As far as I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as first used in HP's 71, later modified and customized fo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HP19B, 28C, 28S, 10B, 20S, 21S and finally 48s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 The Saturn-CPU's characteris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MOS technology (low power consum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bit data-bus (memory organized in nibb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0 bit adress-bus (able to adress 1 mega-nibble = 512kB unpag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-code based instruction-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4 not-omni-purpose 64-bit data-registers (called a,b,c,d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5 64-bit "scratch"-registers (called r0,r1,r2,r3,r4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2 20-bit adress-registers (called d0,d1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4-bit "field-pointer" register (called p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20-bit program 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 8-level return-adress stack, 20-bit each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16-bit status-register (called 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4-bit hardware-status-register (called h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16-bit I/O input-register (called 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ne 12-bit I/O output-register (called 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operating in either HEX-mode or DEC-mod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 Clarke-specific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e processor runs up to 2000000 cycles per second. 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-clock runs at a speed of about 1,96 MHz in the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has been some new instructions implemented in the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code, compared to the 28s' CP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    #$xxx,a      (needs more nibbles than MOVE.dd #$xxx,c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a|c,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rx,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fs|a    a|c,rx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fs|a    #$x,a|b|c|d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fs|a    #$x,a|b|c|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.fs|a    #1,a|b|c|d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        #$x,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   #$x,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BBC         #$x,a|c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#$x,a|c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(a)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pc,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a       a|c,pc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 Register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-registers are the ones that are used to hold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rithmetics on them or move them elsewhere. There is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 of hierarchy between the four registers, because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do the same instructions on each of them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t the 680xx-family's data-registers. From "good" to "bad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hierarchy is c,a,b,d. There are a lot of a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nly to the c or a register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no differences in the way the processor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five "scratch"-registers. I set the quotation 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se registers a very important for machine-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 even if they are supposed to hold "scratch"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wo adress-registers are also equivalent, they ar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the adress of any location you want to acces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. Note that there is no "absolute" adressing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want to move data around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 register is not found similar on other machines.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register will be clear if you look at the "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" chapter. But you can use this register also to 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nibble of any kind of data. There are some strange ad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using this register. Because of it's mean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#expr,a.p|c.p instruction it is usually reset to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it has been changed and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-counter does not need to be discussed here. It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s the adress were execution takes place act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ck is much to small!!!! I really don't know how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wish to save sillicium by sizing the stack to 8*20 b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ll have to place your own software-handled stack into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wish to run complex machine-language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register consists of 16 bit, which are us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-system to hold important fl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ardware-status-register consists of four bit,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ean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0  XM  Module missing (set by opcode $00, "empty memory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1  SB  Sticky bit (used as some sort of carry for shifting opera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2  SR  Service request (set if an I/O device needs "service")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3  MP  Module pulled (really don't know the sense of this bit y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and output registers are used to transfer data fro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"devices" that are connected "daisy-chained" to the I/O bu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guess HP has decided to keep this chain rather short,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I know only two devices accessed via I/O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iezo-beeper and keyboard), and they are using memory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I/O in the 48sx as it is done in most computers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-flag is the only conventional flag that exist in the Clarke</w:t>
      </w:r>
    </w:p>
    <w:p>
      <w:pPr>
        <w:pStyle w:val="PreformattedText"/>
        <w:bidi w:val="0"/>
        <w:spacing w:before="0" w:after="0"/>
        <w:jc w:val="left"/>
        <w:rPr/>
      </w:pPr>
      <w:r>
        <w:rPr/>
        <w:t>CPU. It is used as on any other processor I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CLASS Assembler's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nemonics used by the CLASS-Assembler do not equal those 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P in the IDS-manual. HP's mnemonics were a real horror to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guy who had programmed machine-language once before. I deci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mnemonics that are similar to the ones used by the 680xx-fam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rs. This is not the same as the BABEL command-set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former assemblers, but I did not like to use this one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 think it is rather inconsequent structured. You may defin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BABEL source-codes processabl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CLASS source-line loo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mnemonic.size  parameter,parameter,parameter  ;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label is a typical assembler-label which can be of any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32767 bytes. Of course, the label should not be equal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- or other speci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nemonic is just the command that should be translated into machine-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spect to the following size and/or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plays a very important role at the Clarke-processors mach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There are a lot of possible sizes available, but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not available to any opcode/adressing mode comb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Size ext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reat variety of possible size-extensions seems confus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less. But remember, the Saturn-architecture was develop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aborate with 64-Bit BCD encoded floating-point-valu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size-extensions really make s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, .2, .3, .... .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ize extension that consists of a decimal number in the rang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to sixteen gives just the number of nibbles to be proces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code. There are only a few commands that can handle o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teen nibbles, but this size extension is also used by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pcodes describ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ize extension type will be abbreviated '.dd' in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a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used size-extension is .a, due to its meaning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-handling. This extension is available to many comman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the size to be processed to 20 bits (5 nibb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.p extension tells the command to process the nibble pointed to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 register, therefore accessing one nibbl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extension tells the command to access the nibbles 0 to 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regis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exponent sign: Nibble #2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x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whole exponent: Three nibbles,  nibble 0 to nibble 2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sign: Nibble 15 of the regis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the mantissa: 12 nibbles, nibble 3 to nibble 14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b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es one byte: 2 nibbles, nibble 0 to nibble 1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to nibbles are used to hold the exponent (without the expo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w</w:t>
      </w:r>
    </w:p>
    <w:p>
      <w:pPr>
        <w:pStyle w:val="PreformattedText"/>
        <w:bidi w:val="0"/>
        <w:spacing w:before="0" w:after="0"/>
        <w:jc w:val="left"/>
        <w:rPr/>
      </w:pPr>
      <w:r>
        <w:rPr/>
        <w:t>Acesses one complete register or floating-point value: 16 nibb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 0 to nibble 15 of the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ccess the memory by using one of the adress-regis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size does not affect the location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s   (d0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VE.xs  c,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both access the same adress in memory, but they use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nibbles of the c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, CLASS will accept the following equival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.2  =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.3  = .x</w:t>
      </w:r>
    </w:p>
    <w:p>
      <w:pPr>
        <w:pStyle w:val="PreformattedText"/>
        <w:bidi w:val="0"/>
        <w:spacing w:before="0" w:after="0"/>
        <w:jc w:val="left"/>
        <w:rPr/>
      </w:pPr>
      <w:r>
        <w:rPr/>
        <w:t>.4  = .as</w:t>
      </w:r>
    </w:p>
    <w:p>
      <w:pPr>
        <w:pStyle w:val="PreformattedText"/>
        <w:bidi w:val="0"/>
        <w:spacing w:before="0" w:after="0"/>
        <w:jc w:val="left"/>
        <w:rPr/>
      </w:pPr>
      <w:r>
        <w:rPr/>
        <w:t>.5  =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16 = .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 Size extension graphical summary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register p to consist the value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 Nibble of register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5 14 13 12 11 10 09 08 07 06 05 04 03 02 01 00     Size-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.. .. .. .. .. ** ** ** ** **     .a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** .. .. .. .. .. .. .. .. ..     .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** ** ** ** ** ** ** ** ** **     .wp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.. .. .. .. .. .. .. ** .. ..     .x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.. .. .. .. .. .. .. ** ** **     .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.. .. .. .. .. .. .. .. .. .. .. .. .. .. ..     .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** ** ** ** ** ** ** ** ** ** ** ** .. .. ..     .m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.. .. .. .. .. .. .. .. ** **     .b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** ** ** ** ** ** ** ** **     .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ntries are only vali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dd  #xxx,a.p|c.p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till assuming p to b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.. ** .. .. .. .. .. .. .. .. ..     .1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.. ** ** .. .. .. .. .. .. .. .. ..     .2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.. ** ** ** .. .. .. .. .. .. .. .. ..     .3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.. ** ** ** ** .. .. .. .. .. .. .. .. ..     .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.. ** ** ** ** ** .. .. .. .. .. .. .. .. ..     .5</w:t>
      </w:r>
    </w:p>
    <w:p>
      <w:pPr>
        <w:pStyle w:val="PreformattedText"/>
        <w:bidi w:val="0"/>
        <w:spacing w:before="0" w:after="0"/>
        <w:jc w:val="left"/>
        <w:rPr/>
      </w:pPr>
      <w:r>
        <w:rPr/>
        <w:t>.. ** ** ** ** ** ** .. .. .. .. .. .. .. .. ..     .6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.. .. .. .. ..     .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.. .. .. .. **     .8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.. .. .. ** **     .9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.. .. ** ** **     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.. ** ** ** **     .11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.. ** ** ** ** **     .1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.. ** ** ** ** ** **     .13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.. ** ** ** ** ** ** **     .14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.. ** ** ** ** ** ** ** **     .15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** ** ** ** ** ** ** ** ** ** ** ** ** ** **     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e-processors commands use up to three parameter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ypes of parameters are supported by CLA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A string that defines the name of a label, a num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one that is a offset to the object-code's begin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M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expr    An expression that is calculated while assembl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lso chapter 2.4          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SET #expr,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|b|c|d  One of the four data-registers a,b,c and 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'|' sign is used as a logical OR 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 a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dd     The nibble pointed to by dd (decimal digit 0 to 15) in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.p      The nibbles from the one p points to higher ones in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.p      The nibbles from the one p points to higher ones in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x       One of the five scratch-registers r0,r1,r2,r3 and 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The 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The 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st      The harware-status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The I/O inpu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The I/O output-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 Expression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ressions may consist of labels, absolute values,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entheses. Expressions are evaluated without an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hierarchy, you have to set parentheses if required. This behavi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change in future versions of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ical labels and those who include an offset to the objec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are treated the same in the actual version. This may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in 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1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, there are only a few operators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   Subtraction / negativ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*  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/  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   X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.2 Absolu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imal numbers begin with a number from 0 to 9.        12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xadecimal numbers are prefixed with an dollar sign.  $12ab 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numbers are prefixed with a per-cent sign.      %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-codes are written between quotation marks.       "xy1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 Adressing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a complete (?hope so?) list of th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 m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expr        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     Absolut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|b|c|d        Data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a)            Data-register indirect (used in JMP (a)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>d0|d1          Adress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(d0)|(d1)      Adress-register in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r0|r1|r2|r3|r4 Scratch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              P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            Status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hst            Hardware-status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            I/O input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           I/O output-register di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.dd           Data-register c with special nibble-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|c.p          Data-register from nibble pointed to by p register up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 Mnemonic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mnemonics listed here are sharing th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nemonic.size source,d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this is similar to the 680xx family's assembly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pposite of Intel'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bbreviations will be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fs  Field selctor. One of the extensions .p, .wp, .xs, .x, .s, .m, .b, .w</w:t>
      </w:r>
    </w:p>
    <w:p>
      <w:pPr>
        <w:pStyle w:val="PreformattedText"/>
        <w:bidi w:val="0"/>
        <w:spacing w:before="0" w:after="0"/>
        <w:jc w:val="left"/>
        <w:rPr/>
      </w:pPr>
      <w:r>
        <w:rPr/>
        <w:t>rx  One of the five scratch-registers r0,r1,r2,r3,r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commands that use the .a size-extension need less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ded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1 Data transfe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used mnemonic at all is the move-command. There are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 modes available, but they are not ver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ing modes used by other processors. In fact,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ng very potent ones like index'ed adr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b|c    ,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a|c    ,b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a|b|d  ,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c      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3       c      ,st         ; only 12 of the 16 st-bits are aff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3       st     ,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|4     a|c    ,d0|d1      ; move.a|4 d0|d1,a|c does not exist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use exg.a|4 a|c,d0|d1 if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|dd a|c    ,(d0|d1)    ; .a and .b are needing less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|dd (d0|d1),a|c        ; .a and .b are needing less nib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   a|c    ,rx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   rx     ,a|c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a|c    ,rx         ; these two need more nib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|a    rx     ,a|c        ; previous - they were implement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4       in     ,a|c        ; this instruction fails if it is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on an odd adress. A bug in the micro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3       c      ,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s       c      ,out        ; out high-nibble aff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p      ,c.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c.dd   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#expr  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#expr  ,d0|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ao      #expr  ,d0|d1      ; read "RELTAB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as      #expr  ,d0|d1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   #expr  ,d0|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     #expr  ,a.p|c.p    ; this instruction is used that often,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decided to allow 'a' or 'c' as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take care of the contents of p !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ao      #expr  ,a.p|c.p    ; read "RELTAB"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pc     ,a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 exchanges the contents of two registers. It makes is no dif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register is defined fir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w c,r0  =  exg.w r0,c   and so on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 is a very usual instruction on the Clarke processor, it allow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scratch-registers as quick-accessable data stor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the only way to move an adressa out of an adress-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   c|a    ,rx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fs|a     c|a    ,rx         ; this one needs more nib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; previous - it were implemented la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a        c|a    ,d0|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fs|a     a|b|c  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fs|a     c      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1        p      ,c.d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a        a|c    ,p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"pushes" a 20-bit value from register c onto st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 transfers the top 20-bit of the stack into the lower 20-b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2 Arithmet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is just what it is on every micro-processor: It adds two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es the result in a register. There are powerful incr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similar to the ADDQ instruction in the 680xx fami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decided to use the same mnemonic, add, for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a        #expr  ,d0|d1   ; expr must be &gt;=1 and 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fs|a     #expr  ,a|b|c|d ; expr must be &gt;=1 and &lt;=16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only the .b, .x, .a, .m and .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ork properly on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fs|a     a|b|c  ,a|b|c   ; adding one register on itself is allow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fs|a     c|d    ,d|c     ; It's then just a shift left one b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a        p+1    ,c       ; This one is always done in he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onderful to combine with .wp siz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 subtracts the first parameter from the second and stor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the register that has to be specified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fs|a     a|b|c  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fs|a     c|d    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a        #expr  ,d0|d1      ; expr must be &gt;=1 and &lt;=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fs|a     #expr  ,a|b|c|d ; expr must be &gt;=1 and &lt;=16. In fa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only the .b, .x, .a, .m and .w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ork properly on this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 is not available on the 680xx-family. It subtracts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from the first and stores the result in the regist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o be specified as the second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r.fs|a    b      ,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.fs|a    c      ,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.fs|a    a      ,c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.fs|a    c      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 increases a specified regis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fs|a     a|b|c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1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a        d0|d1              ; identical to add.a #1,d0|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 decreases a specified register by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fs|a     a|b|c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1        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.a        d0|d1              ; identical to sub.a #1,d0|d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 stores zero into a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3        st           ; only the lower 12 bits are clea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fs|a     a|b|c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1        #expr  ,hst  ; the bits set in expr are cleared in 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 converts a registers value into it's 2's compl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fs|a     a|b|c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inverts all the bits in a register'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fs|a     a|b|c|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3 Binary-arithmetic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bitwise "ors" two registers and stores the result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fs|a      a|b|c  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fs|a      c|d    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bitwise "ands" two registers and stores the result in the second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fs|a     a|b|c  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fs|a     c|d    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 shifts the bits in a register to the left, setting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zero after each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.fs|a     #4     ,a|b|c|d  ; a one-nibble shif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fs|a     #1     ,a|b|c|d  ; is identical to add.fs|a a,a|b,b|c,c|d,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 shifts the bits in a register to the right, setting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 to zero after each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.fs|a     #4     ,a|b|c|d  ; a one-nibble shift in f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.w        #1     ,a|b|c|d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.fs|a     #1     ,a|b|c|d  ; needs more nibbles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; previous one - later impleme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 rotates the bits in a register to the left, setting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 the value shifted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.w        #4     ,a|b|c|d  ; that's all -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 rotates the bits in a register to the right, setting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 to the value shifted o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r.w        #4     ,a|b|c|d  ; that's all - so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sets a specified bit in a register.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on a bit-number higher than 15. Bit numb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from 0, the LSB of the register. There's no siz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    #expr  ,a|c      ; expr must be &gt;=0 and &lt;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    #expr  ,st       ; expr must be &gt;=0 and &lt;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 cleares a specified bit in a register. It is not possib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nstruction on a bit-number higher than 15. Bit number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from 0, the LSB of the register. There's no size-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         #expr  ,a|c      ; expr must be &gt;=0 and &lt;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lr         #expr  ,st       ; expr must be &gt;=0 and &lt;=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4 Conditional bran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ructions that affect the program counter do not differ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ose found on other processors. But there are two anomali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conditional branch can be also a conditional return-fro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routine by setting the branch-offset to zero. 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ck of flags, the conditional branches inclu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cesary test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est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q  =  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 !=  not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t  &lt;   low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 &lt;=  low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gt  &gt; 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s  &gt;= 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our other, special te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c      carry clear      The branch is taken if the carry flag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cs      carry set        The branch is taken if the carry flag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bc      bit clear        The branch is taken if the specified bi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>bs      bit set          The branch is taken if the specified bit is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bel that defines the adress to jump to when the branch is tak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within a range of -128 to 127 around the adress the offse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c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bcs         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c                           ; return-if-carry-clear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fs|a     a|b|c|d,0,label   ; branch is taken if regis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bne.fs|a     a|b|c|d,0,label   ; branch is taken if register is not ze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fs|a     a|b|c,a|b|c,label ; branch is taken if register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q.fs|a     c|d,d|c,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eq.fs|a    a|b|c|d,0         ; return if registe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e.fs|a    a|b|c|d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t.fs|a     a|b|c,a|b|c,label ; branch is taken if first register is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.fs|a     c|d,d|c,label     ; than second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.fs|a     a|b|c,a|b|c,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e.fs|a     c|d,d|c,labe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t.fs|a     a|b|c,a|b|c,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t.fs|a     c|d,d|c,labe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e.fs|a     a|b|c,a|b|c,lab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ge.fs|a     c|d,d|c,label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t.fs|a    a|b|c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t.fs|a    c|d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t.fs|a    a|b|c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t.fs|a    c|d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le.fs|a    a|b|c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le.fs|a    c|d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ge.fs|a    a|b|c,a|b|c</w:t>
      </w:r>
    </w:p>
    <w:p>
      <w:pPr>
        <w:pStyle w:val="PreformattedText"/>
        <w:bidi w:val="0"/>
        <w:spacing w:before="0" w:after="0"/>
        <w:jc w:val="left"/>
        <w:rPr/>
      </w:pPr>
      <w:r>
        <w:rPr/>
        <w:t>rtge.fs|a    c|d,d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1        #expr,hst,label ; branch is taken if hst AND expr i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q.1       #expr,h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1        #expr,p,label  ; branch is taken if expr is equal to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teq.1       #expr,p        ; of p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ne.1        #expr,p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e.1       #expr,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          #expr,st,label ; branch is taken if specified bit in st is cl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c         #expr,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#expr,st,label ; branch is taken if specified bit in st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s         #expr,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          #expr,a|c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c         #expr,a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         #expr,a|c,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rtbs         #expr,a|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5 Unconditional branches and other pc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ice: Use relative branches if possibl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se always the "smallest" jump, that rea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desired a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.3        label   ; jumps relative (range: -2048 to +2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.4        label   ; jumps relative (range: -32768 to 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.3        label   ; calls subroutine (range: -2048 to +2047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.4        label   ; calls subroutine (range: -32768 to +3276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 label   ; jumps to absolute 20-bit adressa</w:t>
      </w:r>
    </w:p>
    <w:p>
      <w:pPr>
        <w:pStyle w:val="PreformattedText"/>
        <w:bidi w:val="0"/>
        <w:spacing w:before="0" w:after="0"/>
        <w:jc w:val="left"/>
        <w:rPr/>
      </w:pPr>
      <w:r>
        <w:rPr/>
        <w:t>jsr          label   ; calls subroutine at absolute 20-bit adres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 a|c     ; jumps to the location pointed to by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20 bits of the specifi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mp          (a)     ; jump to the adress that is defin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memory location pointed to by the lower 20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of the specifie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tnsxm               ; return and set XM-flag in hst. Used to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; "jumps into the desert" (opcode $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                  ; simply return from sub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cc                ; return and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tnsc                ; return and set car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si                  ; return from system interrupt. Not fully explored y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.6 Miscellaneous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hex       ; sets the processor into HEX-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ec       ; sets the processor into DEC-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 fully explo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do not know exactly how the mode affects the processors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p4         ; an artifical 4-nibble-nop, in fact a senseless bran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nfg       ; unconfigures all chips (?) and transfers the 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20 bits of register c into each chip controll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data pointer. Not fully explored y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       ; sends the lower 20-bits of register c to the c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which has daisy chain input high and config fla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Not fully explor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=id         ; identifies chip: transfers the ID of the chip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daisy chain input high and config flag l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lower 20 bits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Not fully explored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utdn       ; sends bus-shut-down command and stops CPU-C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n        ; enables some sort of interrupt (from keyboar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ff       ; disables some sort of interrupt (from keyboard?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       ; sends system-bus-reset command, resets chips. Not 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c        ; sends system-bus command "C". Not 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cd        ; sends system-bus command "D"? Not fully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sreq?        ; if any chip on bus needs service, SR-bit in hst is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and the "device-identifier" is latched to the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; nibble of register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The CLASS Assembler's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lot of so called "pseudo-opcodes" supported -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re not translated into bits instructing the processor to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Includ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 serious assembler supports include-files. You may type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source-code, that has the "include" command in the mnem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and a filename as a parameter. This file will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ource while assembly. An include-file (which is,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source-file also) may include other files. There's no n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 but your stack's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  "DH0:blub.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clude   trash.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Every include-file will increase the number of lines to 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ounds simple..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stants are nibbles created by the assembler that are no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 Nibble-by-nibble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dc", "dcr" and "dcg" pseudo-ops you can place any kind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your object-file. Th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.dd   value, value, value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r.dd  value, value, value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g.dd  value, value, value, 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d defines the constant's s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" puts the values from high- to low-nibble into memory, as it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680xx family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cr" puts the values from low- to high-nibble into memory, this is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e-processor does it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  move.a #dat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(d0)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a  #5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(d0)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dcr.5  $1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.5   $123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alling this routine, register c will hold $12345 while regis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$543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dcg" is used to define graphic-data for the HP48sx bit-plane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only the order of the nibbles is reversed, the bits itself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xchanged. You can shift graphic-data pixel-wise by just shif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 that holds the data. Notice that the bit-plane of the HP48s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rganized byte-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 Text-Const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"text" pseudo-ob you can place ASCII-codes into your objec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nother pseudo-ob, "textr", which is used to reverse the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each ASCII.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   "The quick brown fox jumps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r   "The quick brown fox jumps over the lazy do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The EQU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equ" pseudo-ob to define the value of a label to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    equ     exp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 between label-definitions are solved completely.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will cause no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equ     bob+jeff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      equ     jeff/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equ   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will cause trou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im       equ     bob+jeff-7</w:t>
      </w:r>
    </w:p>
    <w:p>
      <w:pPr>
        <w:pStyle w:val="PreformattedText"/>
        <w:bidi w:val="0"/>
        <w:spacing w:before="0" w:after="0"/>
        <w:jc w:val="left"/>
        <w:rPr/>
      </w:pPr>
      <w:r>
        <w:rPr/>
        <w:t>bob       equ     jeff/2</w:t>
      </w:r>
    </w:p>
    <w:p>
      <w:pPr>
        <w:pStyle w:val="PreformattedText"/>
        <w:bidi w:val="0"/>
        <w:spacing w:before="0" w:after="0"/>
        <w:jc w:val="left"/>
        <w:rPr/>
      </w:pPr>
      <w:r>
        <w:rPr/>
        <w:t>jeff      equ    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ERROR: Unable to solve reference between following lab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im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bob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je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a macro, use this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     macro     para1,para2,para3,para4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- You can use any string to define a parameter. It's a good 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choose a string that never occures in normal source-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endmac statement must be the only word in the termin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You cannot nest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Macros must be defined BEFORE they are used in the sou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 "?cnt?" to place a unique number for each macro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sult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number of possible parameters is limited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The total lenght of source-text in a macro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2767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pl         macro    valu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cr.5   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sadr      macro    lbl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r      absadr?c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dr?cnt?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  #lbl-absadr?cnt?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a 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  c,r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what follows is an example how the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ar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pl      $02d9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bsadr   data,d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3   #$123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3   c,(d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; just an example ... has no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       text     "-----------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absadr"-macro would look like this after expand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sr      absadr1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adr1     p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  #data-absadr1,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.a    a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.a   c,d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The relocation-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programs that are relocated before execution I impleme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seudo-ob called "RELTAB". Use this pseudo to insert a tab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 into your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XXXXX   20-Bit-Offset from PGM's base, where to find first adress to reloc</w:t>
      </w:r>
    </w:p>
    <w:p>
      <w:pPr>
        <w:pStyle w:val="PreformattedText"/>
        <w:bidi w:val="0"/>
        <w:spacing w:before="0" w:after="0"/>
        <w:jc w:val="left"/>
        <w:rPr/>
      </w:pPr>
      <w:r>
        <w:rPr/>
        <w:t>$XXXXX   2. adres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      3. 4. 5. ...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0   A terminating zero-adress to signal list's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this table are made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LASS faces a valid instruction with a size-extension that is ".ao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calculates the offset from the begin of the program to the a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to find the 20-Bit-adress that is specified within the instr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dress is held in a variable until the RELTAB instruction i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ll the adresses collected becomes entries in the relocation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are cleared, and the game starts o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more than one relocation-table in one program. But b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right ones for relocation during execution th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ample relocation- and re-relocation-routine comes within the CLAS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ll fit your needs on a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A RELTAB command only cares about the adressas that have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the sourc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sure to avoid a 48sx-garbage-collection between reloc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-relo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fail to re-relocate a program after execution,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y crash the next time you call the program. Avoid un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Local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SS assembler supports local labels in a very easy way, to expl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them I will simply explain what CLASS do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LASS finds a label that does end with an "."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is label to be global. It stores the name of such a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special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CLASS encounters a label with an "." as FIRST character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name of the last global label from the special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nds the name of the local label (including the point) and ad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point at the end of the total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whole thing. Now look what you can do with 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     text   "the example starts here with a global labe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    .1        ; a first reference to a loc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"just a f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.                      ; a label that has been insert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it is a global one, but i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; affect the last-global-nam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"just a fill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1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"this would be the destination of the branc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.jimbo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xt   "local label names are normal strings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                     ; the end of the routine, a global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.5   start.1.  ;access local label from an outer poi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.1                            ; you can use ".1" as label name agai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c.5   later.    ; a reference to the later inserted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a    .1        ; this jump goes to ende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Inv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vocation of the CLASS assembler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-type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 Invoking CLASS on Commodore's AMIG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invoke CLASS from a command-line interpreter.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ASS -a SOURCENAME [-o OBJECTNAME] [-i INCLUDE_DIR] [-ml maximal_lin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mm maximal_macros] [-ul] [-rn] [-mr maximal_reloctab_entri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[-s SYMBOL_FILE]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per-case parameters have to be replaced by a string, lower-case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replaced by a decimal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 in parentheses ar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   Defines the name of the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o   Defines the name of the obj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i   Defines the name of the include file directory (the actua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earched als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   Defines the name of an optinal symbol-file (e.g. for use with CLDI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ml  Defines the maximal number of source-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m  Defines the maximal number of macro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mr  Defines the maximal number of reloction-table-entries (view "RELTAB")</w:t>
      </w:r>
    </w:p>
    <w:p>
      <w:pPr>
        <w:pStyle w:val="PreformattedText"/>
        <w:bidi w:val="0"/>
        <w:spacing w:before="0" w:after="0"/>
        <w:jc w:val="left"/>
        <w:rPr/>
      </w:pPr>
      <w:r>
        <w:rPr/>
        <w:t>-ul  Enables listing of unused labels at the end of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rn  Enables nibble-swapping at end of assembly. Requiered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"dumb" KERMIT-program that doesn't the swapping.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 Invoking CLASS on Atari's 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having started CLASS.TTP from either the desktop or any CLI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same set of options discussed under 5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old screen after execution keep mouse-key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do not use external screen output accelerator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NVDI, TurboST or QuickST for there may occur pixel-trash th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Bugs and future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early release of CLASS. I'm sure there are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it. Please report any bug you find to me (adress: 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also happy about any good idea for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 Known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LASS is not that fast. I have not opti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de in any other way than saving programming-time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LASS is not able to handle expressions that exceed the 32 bi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8000 is able to hold in a register. There are only two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is disadvantage can cause problems: move.dd #expr,c.p|a.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really need to use such an instruction with more than 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ibbles, you can replace it manual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16 #$0123456789abcdef,c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1    $3,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8    $fedcba98,$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ve.16 #$0123456789abcdef,a.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eplaced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4    $80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1    16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c.8    $fedcba98,$76543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be I'll find the motivation to process 64-bit-values later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don't think it's that neccess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2 New features to 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ore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 more different bahavior of numeric and offset lab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nditional assem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ore useful pseudo-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program is not published the commercial way, I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antee updates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0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miga      : Commodore-Amiga Inc.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ari ST   : Atari </w:t>
      </w:r>
    </w:p>
    <w:p>
      <w:pPr>
        <w:pStyle w:val="PreformattedText"/>
        <w:bidi w:val="0"/>
        <w:spacing w:before="0" w:after="0"/>
        <w:jc w:val="left"/>
        <w:rPr/>
      </w:pPr>
      <w:r>
        <w:rPr/>
        <w:t>HP48sx     : Hewlett Packard,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0 Adress of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ontact me via E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Net : lv@muffel.hotb.sub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: 2:247/30.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t seems VERY urgent, and you cannot use EMAIL,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-49-69-5601966 (voi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HP48sx Processor Performance - explored by L. Vieweg May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0 The cycle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P48sx Clarke-processor clock runs at 1.96 MHz (in my machin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25% of the processors speed is cut off when you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Plane DMA. To run your processor at full speed, clear bit 3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1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2.0 Instruction execution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execution times of the Clarke processo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used instructions. This list may be completed or revised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If there are fractional cycles given, calculate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ycles first, then round the number (7.5 =&gt; 8 and so on..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bbreviation "siz" means the total number of nib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ffected by an instruction (.s=1, .b=2, .x=3, .a=5, .w=16, 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fer to the CLASS-assembler's manual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one cycle for each odd adress the pc runs through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some nasty effects when programming time-critical rout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ruction      Source    Dest          Cyc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         #0        ,c.p          2.5+dd*1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normal / access $00100-$0013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         (d1)|(d0) ,c|a          21.5+dd*1.5 / 21+d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          (d1)|(d0) ,c|a          21.5+siz*1.5 / 21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b           (d1)|(d0) ,c|a          19          /17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.a           (d1)|(d0) ,c|a          23          /20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    c|a       ,(d0)|(d1)    1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       c|a       ,(d0)|(d1)   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          c|a       ,(d0)|(d1)    20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dd          c|a       ,(d0)|(d1)    20+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    a         ,c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fs          a|b|c|d   ,a|b|c|d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    a|c       ,d0|d1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4           a|c       ,d0|d1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       a|c       ,rx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w           rx        ,a|c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    p         ,c.dd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    c.dd      ,p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1           #expr     ,p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.a           #expr     ,d0|d1       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as          #expr     ,d0|d1   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.b           #expr     ,d0|d1       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fs           a|b|c|d           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clr.a            a|b|c|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r.1            #expr     ,hst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w            c|a       ,rx     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a            c|a       ,d0|d1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fs           a|b|c|d   ,a|b|c|d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exg.a            a|b|c|d   ,a|b|c|d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g.1            p         ,c.dd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sh             pop                     18  (the two's tot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a            #expr     ,d0|d1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fs           a|b|c|d   ,a|b|c|d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.a            a|b|c|d   ,a|b|c|d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.a            p+1       ,c      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fs           a|b|c|d   ,a|b|c|d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.a            a|b|c|d   ,a|b|c|d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.fs          a|b|c|d   ,a|b|c|d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r.a           a|b|c|d   ,a|b|c|d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.a            #expr     ,d0|d1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fs           a|b|c|d           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.a            a|b|c|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fs           a|b|c|d           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.a            a|b|c|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.1            p                      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g.fs           a|b|c|d           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eg.a            a|b|c|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.fs           a|b|c|d                 4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a            a|b|c|d       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.fs            a|b|c|d   ,a|b|c|d      6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a             a|b|c|d   ,a|b|c|d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.fs           a|b|c|d   ,a|b|c|d      6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.a            a|b|c|d   ,a|b|c|d      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l.fs           #4        ,a|b|c|d      5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l.a            #4        ,a|b|c|d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.fs           #4        ,a|b|c|d      5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lsr.a            #4        ,a|b|c|d 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r.w            #1        ,a|b|c|d     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l.w            #4        ,a|b|c|d      22</w:t>
      </w:r>
    </w:p>
    <w:p>
      <w:pPr>
        <w:pStyle w:val="PreformattedText"/>
        <w:bidi w:val="0"/>
        <w:spacing w:before="0" w:after="0"/>
        <w:jc w:val="left"/>
        <w:rPr/>
      </w:pPr>
      <w:r>
        <w:rPr/>
        <w:t>ror.w            #4        ,a|b|c|d      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et             #expr     ,a|c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bclr             #expr     ,a|c         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r.3            rtn                     26   (the two's tot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bsr.4            rtn                     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a.3                                   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bra.4                                   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;          taken/not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cc.2                                    12/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??.fs           a|b|c|d   ,a|b|c|d|0    16+siz/8+siz</w:t>
      </w:r>
    </w:p>
    <w:p>
      <w:pPr>
        <w:pStyle w:val="PreformattedText"/>
        <w:bidi w:val="0"/>
        <w:spacing w:before="0" w:after="0"/>
        <w:jc w:val="left"/>
        <w:rPr/>
      </w:pPr>
      <w:r>
        <w:rPr/>
        <w:t>b??.a            a|b|c|d   ,a|b|c|d|0    21/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1            #expr     ,hst          16/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q.1            #expr     ,p            17/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c|bbs          #expr     ,a|c          20/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3.0 Overall Performance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or's speed isn't very impressive. There's 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oint of criticism to the developers I wish t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one knows it's not possible to run handhelds processor clock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high speed because of the temperature-problems that would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ssive battery exhaust when semi-conductors get hot. But if so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e devil have you created such a cycle-eating micro-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 many nice processors around that do not need that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 for each intruction (6800, 65xx, 8510 etc., even the Z80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ss cycles...), why does your's do????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larke processor is able to move large amounts of data qui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emory than comparable processors because of it's 6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s. It is also fast on doing simple floating-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'll explore the decimal-mode later...). But it is very s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more complex tasks as array-accessing, fixed-point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rameter-passing to subroutines (the little stack..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