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Decode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Version  1.3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HP48 Code disassembl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(C)Copyright 1995, 96 by David WINT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What is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How to use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- Running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- The UNLAB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- Unknown instructions and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- The PEE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- The 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Warranty and user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What is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is a DOS programm written in C. Is disassembles any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'Code' object transferred via the KERMIT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from your HP48. The assembly syntax used in DE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Hewlett-Packard Saturn assembly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transfer your Code from your HP48 as the Code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nal header (5 bytes), and the Code image store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as a header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How to use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- Running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can disassemble a whole code, or just a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ssemble a whole code, just type DECODE SourceName Targe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Name is the name of the file transfered from your HP4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Name is the name of the source generated by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ing a part of a code is useful for protected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routines. You only have to know the star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address of the code section you want to dis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ddresses can be specified in decimal, octal,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addresses are entered as decimal numbers (i.e: 123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 addresses are entered with a 0 (i.e: 077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addresses are entered with a 0x (i.e: 0xF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bine each typ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ssemble a code this wa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SourceName TargetName StartAddress End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DECODE TETRIS.ASM TETRIS.TXT 1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ODE TETRIS.ASM TETRIS.TXT 0x100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divided in 3 columns: Address, Instruction, 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the logical address of each instruction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the assembl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the field of the concerned CPU registe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ion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- The UNLAB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may want to have a source with labels insteas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, a little utility named UNLABEL converts a sourc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ssembled. Just type UNLABEL Sourc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ill remove all the unused addresses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t a '*' before each used address. This, you can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on your PC or your HP48 (on HP48, you will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s between lines-tarts and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have this source (addresses non significa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|'s are here to mark each line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0000  GOSBVL  067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0008  A=DAT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000B  A=A-1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000D  GONC    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0011  GOVLNG  138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ABEL will conver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GOWBVL  067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A=DAT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*0000B A=A-1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GONC    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GOVLNG  138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- Illegal instructions and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DE checks each assembly instruction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 There are two types of illegal instructions: jump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, and unknow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Jump out of code refers to an address outside of the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before the first instruction, or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 Jump out of code can refer to an instru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is concerns programs containing several assembly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used as a disassembling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jumps are disassembled as binary codes, and the jum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ound is given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instructions are binary codes which are not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as assembly instructions. Unknown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in two code sections: at a normal address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e code made a mistake), or in a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are also disassembled as bina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covery allows to extract the hexadecimal codes of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ction of the code. In assembly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ata in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 data to a physical address (never used in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 data to an unknown address, recovered by a STACK / PC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 data to a logical address (an offset within th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ed by reading the PC and adding the offset.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as GOINA or GOINC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can only recover data whose address is get from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se data are put between a GOSUB and a C=RSTK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here again, programmers can protect their cod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before the C=RSTK instruction. This is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method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- The PEE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 allows to extract from the code a specific sec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ansformed in hexadecimal. This is useful for data recove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cannot do it, and also when you need to disassembl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somewhere in the code that DECODE cannot disassemb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tection commonly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 work as follows: PEEK Source Target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s the name of the code (not the disassembled on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is the name of the fil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d End are the two addresses that delimit the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. They can be entered in decimal, octal and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- The SWA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is a little utility which swaps the nibbles in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ile. For instance, a foile containing the bytes 12 34 56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verted in 21 43 65 87. This is for use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or see) the contents of binary data used by the HP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relevance in using SWAP with DECODE or PEEK. The ma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utility is to create manyally HP header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Warranty and user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is FREEWARE. This means that you are allowed to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ffuse it in the FREE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, disassembling, altering and/or mod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re forbidden. You act at your risk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as is, and I am not responsib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are and/or hardware damage of your computer. You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affiliated with Hewlett Packard, and H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mark of the Hewlett Packard comp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