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kument zu ENCODE4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NCODE48.EXE wandelt User RPL HP48 Bin�rfiles in HP48 ASCI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Umsetzungscode 0 um. Nicht User RPL Komponenten werden nur zum Tei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HP48 dargestellt. Bei unbekannten Objekten kann so die Synchr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 gehen. Dies ist eine Betaversion und soll die darunterliegende D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gine verifizieren. Deshalb steht vor jedem Komanndo in Remark n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Befehls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und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generierte Datei darf die Gr��e von 32KB nicht �berschreiten. Ei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ten f�hrt zu einem Programmabsturz, da keinerlei Buffer�berlauf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e Objekte werden nicht unterst�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Arrays werden nur rudiment�r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ncode48 quelldatei [ziel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      :  Dateiname des Quell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       :  Dateiname des Zieltextes, wenn nicht vorhanden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 der Standardausgabe (meist 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= /ver :  vollst�ndige Version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ibt an DOS einen Errorlevel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: Programm wurde fehlerfrei ab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: Fehler, Datei des Quelltextes konnte nicht ge�ff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: Fehler, Datei des Zieltextes konnte nicht ge�ff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 : Fehler, Quelldatei ist keine HP48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4 : Syntaxausgabe oder Version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�r Versions�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beta : ge�ndert am 24.0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ing bei Strings mit Nul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ing bei der Klammersetzung der Funktion SQR in algebraisch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ing bei Binary Integer Objekten, HEX-Konvertierung war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dtypen (z.B. "Array of String") werden jetzt korrekt de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Arrays werden nun rudiment�r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Data werden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den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ing bei Binary Integer Objekten &gt; 64 Bit, Darstellung entsprich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SCII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zahlen 18, 19 und 80 werden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beta : ge�ndert am 0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FIX hinzugef�gt, der �bersetzungsvorgang endet nicht mehr am Datei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am Objekt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beta : ge�ndert am 12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ig bei fehlerhaften Arrays (z.B. ARRY [ %1 % 123 %2 ]), die nach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den Objekte werden nun korrekt synchronisiert und das Array abw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Original als Hexstring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beta : ge�ndert am 17.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ing bei nicht Programmobjekten, ab Version 0.02beta wurde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ung von zusammengesetzten Objekten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ing in Keywordtabellen, konstante Pointer wurd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ing in algebraischen Ausdr�cken, der Ausgabebuffer mu�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Zeichen gef�llt sein, bei benutzerdefinierten Funktionen konnte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Bufferoverflow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Binary Zahlen zwischen &lt;2Ch&gt; und &lt;46h&gt; werden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ups werden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rbereitet f�r Dateien &gt; 64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beta : ge�ndert am 20.0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ing bei XLIB Namen, hinter dem Namen stand noch ein Null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beta : ge�ndert am 03.0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ing bei der Interpretation von Gleitkommazahlen mit 12 ste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tisse, bei Zahlen mit Exponent E12, E13 und E14 wurde de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Programm darf f�r nichtkommerzielle Zwecke frei kop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Es darf nur als ganzes mit dieser Anleitung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hristoph Gie�elink, August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