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my personal configuration files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 called E!. Although E! has designed for PC progr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ble configure E! for SystemRPL  and M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can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WIN3/EDITOR/ewp202a.zip this is your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WIN3/EDITOR/ew2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you have HP programming tools; if not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ftp.primenet.com /users/b/beef/tool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! has been installed, install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rit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END.BAT - edit this batch file and specify your kerm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PL.BAT  - Edit  this batch file and replace my ENTRIES.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W\USER\S.E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W\USER\S.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W\USER\S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W\USER\S.E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\KERMIT.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W\USER\SEND.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W\USER\CENTER.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W\API\CENTE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to change your kermit path follow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 source file *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User Defin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gt;&gt; until you see the KERMIT user assign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my path with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MODIFY  SAVE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rmit transfers and compiling ar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E! and KERMIT  *.pif files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how I've assgined my USER MENU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-   Kermit SEND  AL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r- hp48 dissambler You can ge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rimenet.com /users/b/bee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recv-  Fast-PC-hp  recieve you can get it at ftp.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send-  Fast-PC-hp  send you can get it at ftp.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Shell- Kermit  AL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Editor Window- Center the current edit window ALT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CC - Center the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fig E! to suite your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anyone writes any good DLL's please po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contact the author if you have any questions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