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LIB.EXE is a shareware compiler for the HP-48SX machin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aurent Grand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.EXE [-option1] [-option2] [&lt;input&gt; [&lt;outp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input&gt; is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&gt; is the library file downloadable to the HP-48S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: recompil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display a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LIB needs the Grand Laurent's HP-48 compiler and the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consists of four sections called [Gener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Vars], [Visible], [Hidden]. The content of a section follows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beginning with ';' in the configuration fil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General] section should contain two line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Lib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Id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s the title you want to give to your library, and Rom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lib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ections have lines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.as, PROGR, prog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.as, PRO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ogr.as, PROGR and progr.lst are arguments for the HP-48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the second argument of these lines i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in the [Visible] section will be visible with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The programs in the [Hidden] section are not acessible by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most used by the vis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in the [Vars] section are variables, and are not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brary. You should create them in the directory(ies) attach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valid sample of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as, CONFIRM, confir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user.as,EDITUSER,edit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st.as,  INLIST,  in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st.as,MAKELIST,make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et.as,    NGET,    ng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user.as,READUSER,rea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list.as,  RMLIST,  rm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user.as,  RMUSER,  rm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dr.as, SHOWADR, showad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pper.as, TOUPPER, toupp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.as,  SEARCH,  sea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as, NEWUSER, new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dat.as, TEL.DAT, tel-d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-dat.as, ADR.DAT, adr-da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Id =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KELIB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LIB build a directory containing all programs in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isible] and [Hidden] and the objects $VISIBLE, $HIDDEN, $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, $ROMID. The USRLIB transforms this directory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LIB creates several temporary files (and do not delete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BAT is a batch file. It calls the HP-48 compiler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s MAKELIB2 and finaly calls the USRLI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LIB2 creates the COMPILED.ASC and COMPILED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ASC is the ASCII version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DIR is the binary version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MAKELIB is finished, you may delete the files COMPILED.A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BAT and COMPILE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 above, USER RPL mode is the default mode. This mod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your traditional 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comments at the end of a line with the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ymbol '//'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SWAP / ; Th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P       // This is an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R RPL mode, the compiler does a syntax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ug, question or suggestion, you may mail me to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@sicsoft.epf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min du Borg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17 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