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ZNO: prije pokretanja programa procitajte barem prvu i drugu polovicu ov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ksta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A... mogucnosti i ogranicen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.CFG nije obavezan, ali primjetit cete da je ljepse dok MCA sal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vrsni kod na HP ili da su INCLUDE fileovi u posebnom direktori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.CFG je normalni tekst file. Evo i kakav bi trebao bi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d path do 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d direktorij u kojem su vasi INCLUDE fileo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d MCA startup direktor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d HP dokument direktorija (moguce je citanje DOC-ova npr. RPLM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 sl, a da se ne izlazi iz MCA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red Ekstenzija fileova koje MCA salje putem Kerm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tali redovi se ignorira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 dozvoljava samo 2 parametra (ostale ignorir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(path+)filename  max 33 z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jedna od slijedecih opcija/varijaci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   ..compilira i snima .B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..salje .BIN koristeci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..ispisuje source n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jaci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K  ..compilira i salje KERMI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 ..compilira i pr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KP ..compilira salje i pri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ugim rijecima:   MCA [file_name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Ekstenzij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itati se moze file s bilo kakvom ekstenzijom, ali MCA preferira slijede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CA    ..source cod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NC    ..source code (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ASC    ..ascii potrebno ga je nakon prebacivanja konvertirati s ASC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BIN    ..izvrsni kod koji je potrebno samo prebaciti na HP  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o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mande su ustvari (Pushbutton-i) svi su plave boje s bijelim slovim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obitno je zamisljeno da MCA radi samo s misem, ali onda sam omogu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istenje nekih elementarnih funkcija pomocu tipkov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*ESC              ...   izlaz is programa 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                ...   standardni MC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               ...   Fil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               ...   ispis cijelog source-a n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9                 ...   salje file na HP (koristi KERMIT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pogledaj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     ...   dos_shell (korisno ako u toku pis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ekog programa morate gledati u ne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kumentaciju na disk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              ...   promijen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           Alt-N              ...   izbrise text i resetir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        Alt-L ili Alt-O    ...   cit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          Alt-S ili Alt-W    ...   snim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       Alt-C              ...   compilira (u memorij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onics      \                  ...   popis svih legalnih instrukc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Dump       \                  ...   compilerov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    \                  ...   popis labela iz compiliranog source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s         \                  ...    -"-  konst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je ogranicenih, ali ipak dovoljnih mogucnosti za pisanje masin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. Dozvoljava najvise 33 znaka u redu. Dimenzioniran je tako da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ce napisati program koji nakon compiliranja ima oko 56kB -sto je dovolj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 znamo da je slobodne OSNOVNE memorije na SX oko 3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ompletni compile (od pocetka do kraja) se pokrece Compile u Compiler prozo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pilat se moze snimiti u Ascii, Binary formatu, a Text opcija sluzi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imanje source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i ascii opcje za ocitavanje su za buduce verzije MCA koje budu 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mart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.Ass (Real time assembling) opciju ukljucit cete kad prvi put pisete ne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ko da MCA odmah provjerava ispravnost upisanog mnemonica i compi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po red. Ukoliko mnemonic prodje prvjeru MCA ga ispise velikim(upcase) bijel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ima, a u prozorcicu Compiler s desne strane ekrana ispise oceki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j parametara u rubrici "Param:", tu vas ne treba zbuniti ako se poj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 ili tome slicno. To naravno ne znaci da nije siguran koliko parame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ba, nego znaci da mozete, a i ne morate staviti parame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isno sto trebate) tako n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0=A mozete napis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0=a      u SASM DAT0=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0=a a    isto sto i prethod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0=a b    u SASM bi se isto tako pi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0=a 05   u SASM DAT0=A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0=a .x   u SASM DAT0=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~c        u SASM C=-C-1 kompel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ko ne razumijete o cemu se u gore navedenom primjeru radi, ne ocajava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 MCA.DOC ne uci o masinskom programiranju za Saturn CPU, nego o MCA-u,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 o masinskom programiranju procitajte S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oliko mnemonic ne prodje provjeru (nije ispravan) U prozorcic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rubrikom  "Error:" ispise "Invalid Mnemonic","Arguments !?" ili s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on svakog pritiska na [ENTER] uz ukljucenu Rt.Ass opciju MCA kompi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seni redak texta.Desno (do source koda) ce ispisati, redom, adresu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ju compilira instrukciju, a potom i HEX niz brojeva (nibblo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kraju compiliranja compiler provjeri da li su sve pozvane labe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rane u slucaju greske ispise s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jednoj programskoj liniji smije biti samo jedna naredba (mnemonik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ma i/ili komenta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tri se madjusobno odvajaju razmakom (najlakse je lupiti [SPAC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nstante pocinju s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jevi pocinju s "0" a zavrsavaju s "h","o","b",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 ovisi o brojom sustavu, ako ne pise nista podrazumjeva se dekat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zvoljen je sufiks "-" za dekatski sustav (negativni bro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d definicije labela, ime ne smije biti prekinuto s razmakom i mora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kljuceno sa :, a @ ispred imena daje relativnu adresu lab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zvoljeni su estetski razmaci na pocetku reda i medju parametr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zvoljena su velika i mala slova.(labele i konstante se case sensitiv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iju u kojoj je prvi znak "!" compiler ignorira (komen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","_","@","." rezervirani su znakovi i niti jedna rijec u komentaru na kra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a ne smije pocinjati s nijednim od nji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ecak iz ko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vo je program       -ko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ahex 05 0101b       -linija se ignorira jer se smatra komenta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chex 05 043-        -negativni broj (-4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a+ 04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hex 05 00 KOMENTAR  -dozvoljeno direktno upisivanje komentara nakon instruk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_konst 0120h      -definicija konstante _konst  (max: 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me konstante mora poceti s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:                 -labela loop, mora biti zakljucena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hex 05 _konst      -ucitaj 5 nibblova u C registar iz konstante _k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^  ^             buduci da _konst ima samo 3 nibla ispred se dodaj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barem jedan razmak (smije vi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avezni razmak (estet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@Loop           -bezuvjetni skok na labelu loop, mora poceti s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Makro-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PL           ..pocetak RPL segmenta  (jedan RPL segment moze sadrza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vise CODE segmenata, labele 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lobalne, tako da je moguce skak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edju segmenti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DE          ..pocetak MC seg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           ..kraj MC seg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RPL.        ..kraj RPL seg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5           ..staticki 5 niblova iz 1. parametra (korisno za pisanje RPL-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4           ..  -"-    4 ni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2           ..  -"-    2 ni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1           ..  -"-    1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         ..staticki string koji je napisan u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C          ..prebrojeni staticki string koji slijedi u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           ..staticki znak (slovo) slijedi u '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        ..definira globalnu konstantu (konstante nisu adresibil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korisno za pisanje RPL-a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i za "bazu" ENTRY point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datoteka'     ..isto st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'datotek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       ..na trenutno mjesto compilira zadani file koji mora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jednostrukim navodnicima (' ') (Korisno za 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zvoljeno je vise includova u jednom source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drazumjeva ekstenziju .INC (ako se ne nav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ZORENJE: najcesce se INCLUDE fileovi ne daju compili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i za sebe, ali to prvenstveno ovisi o nacinu na koji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LUDE napis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 vam nudi mogucnost pregedavanja nekih dodatnih informaci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onics  ...popis svih mnemonika i kodova koje MCA prepozn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 ...-"-   -"-  labela koji se koriste u compiliranom source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s     ...-"-   -"-  konstanti koji se koriste u source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x Dump   ...HEX kodovi compiliranog programa iz buffer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ve liste osim Mnemonics vidljive su tek nakon komipiran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o vam MCA pukne i/ili u bilo kom trenutku ispise Run time eror, znac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napravili nesto sto nisam uzeo u obzi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utor: Mario Lohaj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