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40" w:after="1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ans" w:cs="Liberation San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ndex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njo</w:t>
      </w:r>
    </w:p>
    <w:p>
      <w:pPr>
        <w:pStyle w:val="Normal"/>
        <w:bidi w:val="0"/>
        <w:jc w:val="left"/>
        <w:rPr/>
      </w:pPr>
      <w:r>
        <w:rPr>
          <w:rFonts w:ascii="MS LineDraw" w:hAnsi="MS LineDraw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ÄÄÄÄÄÄÄÄÄÄÄÄÄÄÄÄÄÄÄÄÄÄÄÄÄÄÄÄÄÄÄÄÄÄÄÄÄÄÄÄ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Field Selection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Pointer Regis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pecial Register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atus Flags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Arithmetic Mod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Loading Data from Mem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oring Data in Memor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Mnemonics</w:t>
      </w:r>
    </w:p>
    <w:p>
      <w:pPr>
        <w:pStyle w:val="Normal"/>
        <w:bidi w:val="0"/>
        <w:jc w:val="left"/>
        <w:rPr/>
      </w:pPr>
      <w:r>
        <w:rPr>
          <w:rFonts w:ascii="MS LineDraw" w:hAnsi="MS LineDraw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ÄÄÄÄÄÄÄÄÄÄÄÄÄÄÄÄÄÄÄÄÄÄÄÄÄÄÄÄÄÄÄÄÄÄÄÄÄÄÄÄ</w:t>
      </w: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Field Selec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ubfields of the working registers A, B, C, and D may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ccessed by the use of field selection.  The possible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lections range from the entire register to any sing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 of the register.  Certain subfields are designed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se in BCD calculations.  Others are used for data access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general data manipulatio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eld Selection Descrip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 Nibble  P    indicated by P regi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P Nibbles 0-P  first (P+1) nib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XS Nibble  2    xponent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X Nibbles 2-0  exponent including exponent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 Nibble  15   mantissa sig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 Nibbles 14-3 mantiss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 Nibbles 1-0  by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 Nibbles 4-0  address field (20 bit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 Nibbles 15-0 word (entire 64-bit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Nib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ÚÄÄÂÄÄÂÄÄÂÄÄÂÄÄÂÄÄÂÄÄÂÄÄÂÄÄÂÄÄÂÄÄÂÄÄÂÄÄÂÄÄÂÄÄÂÄÄ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³15|14|13|12|11|10| 9| 8| 7| 6| 5| 4| 3| 2| 1| 0³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ÃÄÄÁÄÄÁÄÄÁÄÄÁÄÄÁÄÄÁÄÄÁÄÄÁÄÄÁÄÄÁÄÄÁÄÄÁÄÄÁÄÄÁÄÄÁÄÄ´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³ S³                             ³     ³XS³  B  ³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³  ³&lt;ÄÄÄÄÄÄÄÄÄÄÄÄÄÄÄÄÄÄ M ÄÄÄÄÄÄÄÅÄÄÄÄ&gt;³ &lt;Ä X Ä&gt;³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³                                ³&lt;ÄÄÄÄÄ A ÄÄÄÄ&gt;³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³&lt;ÄÄÄÄÄÄÄÄÄÄÄÄÄÄÄÄÄÄÄÄÄ W ÄÄÄÄÄÄÄÄÄÄÄÄÄÄÄÄÄÄÄÄÄ&gt;³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 xml:space="preserve"> Pointer Regis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20 bit Data Pointer registers D0 and D1 are us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tain addresses during memory access, and are us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junction with the working register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4 bit Pointer register P is used in Field Sele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perations with the working register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 xml:space="preserve"> Special Regis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input/output registers are used to communicate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ystem bus.  The program counter points to the n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struction to be executed by the CPU.  The input regi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 is 16 bits, the output register OUT is 12 bits,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C register is 20 bit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 xml:space="preserve"> Status Flag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arry bit is adjusted when a calculation or logical te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s performed.  During a calculation, such as incrementing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crementing a register, it is set if the calcul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verflows or borrows; otherwise it is cleared.  During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gical test, such as comparing two registers for equalit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 is set if the test is true; otherwise it is clear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upper 4 Program Status bits are typically us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dicate the state of the operating system.  The remain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2 Program Status bits are generally available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pplications software, and may be manipulated collective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 the ST registe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four Hardware Status bits are set (but not cleared)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rdware-related events, and must therefore be clea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forehand in order to detect a particular occurrence.  Th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e individually accessible by name.  The Module Pulled b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MP) is set whenever the *NINTX CPU input is pulled l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regardless of whether an interrupt is actually executed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Sticky Bit (SB) is set when a non-zero bit shifts 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right end of a working register as the result of a shi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struction.  The Service Request (SR) bit is set a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sult of the SREQ?  instruction if any hardware servi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quest is pending.  The external Module Missing bit is 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y execution of a ``00'' opcode (RTNSXM instruction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rdware Status:  4 bit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it  Symbol  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ÄÄÄÁÄÄÄÄÄÄÄÁÄÄÄÄÄÄÄÄÄÄÄÄÄÄÄÄÄÄÄÄÄÄÄÄÄÄÄÄÄÄÄÄÄÄ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     MP    Module Pulled (*NINTX pulled low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     SR    Service Reque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     SB    Sticky B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     XM    External Module Miss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 xml:space="preserve"> Arithmetic Mod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rithmetic mode is set by the SETHEX and SETDE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structions.  When SETHEX is executed, the arithmetic m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s set so that all register arithmetic is perform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xadecimal mode.  When SETDEC is executed, the arithmet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ode is set so that most register arithmetic is perform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cimal mode.  The following instructions are *always*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formed in hexadecimal mode, regardless of the arithmet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ode setting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=P+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=P-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+P+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0=D0+     n   D0=D0-     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1=D1+     n   D1=D1-     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=A+CON fs,n   A=A-CON fs,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=B+CON fs,n   B=B-CON fs,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=C+CON fs,n   C=C-CON fs,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=D+CON fs,n   D=D-CON fs,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rithmetic mode is not ``readable'', but can be infer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y doing an appropriate operation, followed by a test. 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ampl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CHEX   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=C+1   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s the carry if, and only if, the arithmetic mod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cimal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 xml:space="preserve"> Loading Data from Memor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hen data is read from memory into a register, the CP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ces the lowest addressed nibble in the least significa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 of the registe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r example, if the data shown below in memory is read in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 register using the C=DAT1  4 instruction, the data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register will be arranged as show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none"/>
        </w:rPr>
        <w:t>Mem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cation  Value            C Regi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ÄÄÄÄÄÄÄÄÁÄÄÄÄÄÄ      ÚÄÄÂÄÄÄÄÄÂÄÄÂÄÄÂÄÄÂÄÄ¿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0      6        ³  | ... | 9| 8| 7| 6³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1      7        ÀÄÄÁÄÄÄÄÄÁÄÄÁÄÄÁÄÄÁÄÄÙ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2      8         15  ...   3  2  1 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003      9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is principle applies also to loading constants into a CP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such as C, D0, or D1, since the CPU must rea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stant from the instruction opcode in memory.  Fo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ample, the instruction LCHEX 9876 produces the opc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336789 and the C register is loaded as shown above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assuming P= 0)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 xml:space="preserve"> Storing Data to Memor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hen data is written from a register to memory, the CP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ces the least significant nibble of the register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west nibble of the addressed memory location. 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ample, if the data shown above in the C register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ritten to memory using the DAT1=C  4 instruction, the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ill be written to memory as show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Marlett" w:hAnsi="Marlett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 xml:space="preserve"> Mnemonic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A~=0  fs -  Test for A not equal 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A is not equal to 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A~=B  fs -  Test for A not equal 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A is not equal to the fs field of 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A~=C  fs -  Test for A not equal 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A is not equal to the fs field of C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A&lt;=B  fs -  Test for A less than or equal 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A is less than or equal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field of 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A&lt;B   fs -  Test for A less than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A is less than the fs field of B.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A=0   fs -  Test for A equal 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A is equal to 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A=B   fs -  Test for A equal 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A is equal to the fs field of B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A=C   fs -  Test for A equal 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A is equal to the fs field of C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A&gt;=B  fs -  Test for A greater than or equal 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A is greater than or equal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fs field of 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A&gt;B   fs -  Test for A greater than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A is greater than the fs field of B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B~=0  fs -  Test for B not equal 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B is not equal to 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B~=A  fs -  Test for B not equal 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B is not equal to the fs field of A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B~=C  fs -  Test for B not equal 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B is not equal to the fs field of C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B&lt;=C  fs -  Test for B less than or equal 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B is less than or equal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field of 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B&lt;C   fs -  Test for B less than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B is less than the fs field of C.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B=0   fs -  Test for B equal 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B is equal to 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B=A   fs -  Test for B equal 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B is equal to the fs field of A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B=C   fs -  Test for B equal 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B is equal to the fs field of C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B&gt;=C  fs -  Test for B greater than or equal 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B is greater than or equal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fs field of 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B&gt;C   fs -  Test for B greater than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B is greater than the fs field of C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C~=0  fs -  Test for C not equal 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C is not equal to 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C~=A  fs -  Test for C not equal 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C is not equal to the fs field of A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C~=B  fs -  Test for C not equal 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C is not equal to the fs field of B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C~=D  fs -  Test for C not equal to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C is not equal to the fs field of D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C&lt;=A  fs -  Test for C less than or equal 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C is less than or equal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field of 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C&lt;A   fs -  Test for C less tha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C is less than the fs field of A.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C=0   fs -  Test for C equal 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C is equal to 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C=A   fs -  Test for C equal 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C is equal to the fs field of A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C=B   fs -  Test for C equal 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C is equal to the fs field of B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C=D   fs -  Test for C equal to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C is equal to the fs field of D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C&gt;=A  fs -  Test for C greater than or equal 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C is greater than or equal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fs field of 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C&gt;A   fs -  Test for C greater than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C is greater than the fs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of A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D~=0  fs -  Test for D not equal 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D is not equal to 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D~=C  fs -  Test for D not equal 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D is not equal to the fs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of C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D&lt;=C  fs -  Test for D less than or equal 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D is less than or equal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field of 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D&lt;C   fs -  Test for D less than 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D is less than the fs field of C.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D=0   fs -  Test for D equal 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D is equal to 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D=C   fs -  Test for D equal 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est whether the fs field of D is equal to the fs field of C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D&gt;=C  fs -  Test for D greater than or equal 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D is greater than or equal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fs field of 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D&gt;C   fs -  Test for D greater than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13 + d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+ d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fs field of D is greater than the fs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of C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MP=0  - Test Module Pulled bit (MP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3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Module Pulled bit (MP) is zero. 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rdware status bit is set whenever a module-pull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errupt occurs (the *INT line of the CPU is pulled high)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d must be explictly cleared by the MP=0 mnemonic. Se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"HP-71 Hardware Specification" for more inform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P~=   n    - Test if P pointer not equal to 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3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P pointer is not equal to 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P=    n    - Test if P pointer is equal to 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3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P pointer is equal to 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SB=0  - Test Sticky Bit (SB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3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Sticky Bit (SB) is zero. This hard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us bit is set on right shifts when a non-zero nibble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it is shifted off the end of the field.  The Sticky B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ust be cleared explicit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SR=0  - Test Service Request bit (SR) for zer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3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the Service Request bit (SR) is zero. 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rdware status bit is set by the SREQ? mnemonic, and mu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 cleared explicitly by the SR=0 instrucit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ST=0  n   - Test status bit n equal 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4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Program Status bit n is clea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ST=1  n   - Test status bit n equal to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4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7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whether Program Status bit n is s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?XM=0  - Test External Module Missing bit (XM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3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6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est the whether the External Module Missing bit (XM)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zero.  This hardware status bit is set by the RTNSX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nemonic, and must be explicitly cleared by the XM=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nemoni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-A   fs -  Two's complement of A in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lement the specified fs field of A. Complement is two'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lement if in HEX mode, ten's complement if in DEC m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 is set if the field is not zero, else Carry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r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~A   fs -  One's complement of A in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form a one's complement on the specified fs field of 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 is always clear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0    fs -  Set A equal 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A to zero.  Carry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A!B  fs -  A OR B in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A to its logical OR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B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A!C  fs -  A OR C in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A to its logical OR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C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A&amp;B  fs -  A AND B in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A to its logical AND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B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A&amp;C  fs -  A AND C in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A to its logical AND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C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A+1  fs -  Incremen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crement the specified fs field of register A by o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A+A  fs -  Sum of A and A in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ouble the specified fs field of register A. 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A+B  fs -  Sum of A and B in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A to the sum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self and the corresponding field of register B. Adjus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A+C  fs  -  Sum of A and C in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A to the sum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self and the corresponding field of register C. Adjus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A-1  fs -  Decremen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crement the specified fs field of register A by o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A-B  fs -  A minus B in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A to the dif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tween itself and the corresponding field of register 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A-C  fs -  A minus C in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A to the dif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tween itself and the corresponding field of register 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B    fs -  Copy B 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py the fs field of register B into the corresponding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register A.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B-A  fs -  B minus A in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A to the inver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fference between itself and the corresponding field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B. 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C    fs -  Copy C 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py the fs field of register C into the corresponding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register A.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DAT0 fsd -  Load A from mem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B                       cycles:   1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W)       cycles:   17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d                       cycles:   16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mount of data (d nibbles) specified by fsd will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nsferred from the memory address pointed to by D0 in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specified field of register A.  The lowest-addres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 will be transferred into the lowest-order nibbl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register field, proceeding toward the higher-or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s. If fs = d, d nibbles are transferred in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starting at nibble 0. See the section on "Loa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ta From Memor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DAT1 fsd -  Load A from mem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B                       cycles:   1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W)       cycles:   17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d                       cycles:   16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mount of data (d nibbles) specified by fsd will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nsferred from the memory address pointed to by D1 in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specified field of register A.  The lowest-addres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 will be transferred into the lowest-order nibbl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register field, proceeding toward the higher-or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s. If fs = d, d nibbles are transferred in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starting at nibble 0. See the section on "Loa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ta From Memor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IN   - Load A with 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ad the low-order 4 nibbles of the A register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tents of the Input registe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 xml:space="preserve">A=R0   - Copy R0 to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scratch register R0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king register 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 xml:space="preserve">A=R1   - Copy R1 to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scratch register R1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king register 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 xml:space="preserve">A=R2   - Copy R2 to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scratch register R2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king register 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R3   - Copy R3 to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scratch register R3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king register 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=R4   - Copy R4 to 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scratch register R4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king register A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BEX   fs -  Exchange Registers A and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fs fields of registers of A and B. Carry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CEX   fs -  Exchange Registers A and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fs fields of registers of A and C. Carry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D0EX  - Exchange A and D0 (nibs 0-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A field of register A with Data pointer D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D0XS  - Exchange A and D0 short (nibs 0-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lower 4 nibbles of A with the lower 4 nib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Data pointer D0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D1EX  - Exchange A and D1 (nibs 0-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A field of register A with Data pointer D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D1XS  - Exchange A and D1 short (nibs 0-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lower 4 nibbles of A with the lower 4 nib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Data pointer D1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R0EX  - Exchange A and R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contents of the working register A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0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R1EX  - Exchange A and R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contents of the working register A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R2EX  - Exchange A and R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contents of the working register A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2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R3EX  - Exchange A and R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contents of the working register A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3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R4EX  - Exchange A and R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contents of the working register A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4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SL    fs -  A Shift Le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ift the contents of the specified fs field of register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ft one nibble, without affecting the rest of the regis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nibble shifted off the left end of the field is lo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new low-order nibble of the field is zero. The Stick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it (SB)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SLC   - A Shift Left Circul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2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rcular shift register A left one nibble.  Operates on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6 digits.  The Sticky Bit (SB)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SR    fs -  A Shift Rig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ift the contents of the specified fs field of register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ight one nibble, without affecting the res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. The nibble shifted off the right end of the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s lost, but the Sticky Bit (SB) is set if the nibble w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on-zero.  The new high-order nibble of the field is zer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SRB   - A Shift Right B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2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ift register A right one bit.  Operates on all 16 digi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bit shifted off the end is lost, but the Sticky Bit (SB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s set if it was non-zero.  The new high-order bi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is zer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SRC   - A Shift Right Circul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2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rcular shift register A right one nibble.  Operates on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6 digits. The Sticky Bit (SB) is set if the nibble shif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om low-order around to high-order position was non-zer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-B   fs -  Two's complement of B in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lement the specified fs field of B. Complement is two'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lement if in HEX mode, ten's complement if in DEC m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 is set if the field is not zero, else Carry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r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~B   fs -  One's complement of B in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form a one's complement on the specified fs field of 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 is always clear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0    fs -  Set B equal 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B to zero.  Carry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A    fs -  Copy A 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py the fs field of register A into the corresponding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register B.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B!A  fs -  B OR A in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B to its logical OR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A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B!C  fs -  B OR C in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B to its logical OR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C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B&amp;A  fs -  B AND A in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B to its logical AND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A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B&amp;C  fs -  B AND C in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B to its logical AND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C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B+1  fs -  Increment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crement the specified fs field of register B by o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B+A  fs -  Sum of B and A in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B to the sum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self and the corresponding field of register A. Adjus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B+B  fs -  Sum of B and B in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ouble the specified fs field of register B. 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B+C  fs -  Sum of B and C in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B to the sum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self and the corresponding field of register C. Adjus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B-1  fs -  Decrement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crement the specified fs field of register B by o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B-A  fs -  B minus A in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B to the dif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tween itself and the corresponding field of register 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B-C  fs -  B minus C in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B to the dif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tween itself and the corresponding field of register 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C    fs -  Copy C 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py the fs field of register C into the corresponding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register B.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=C-B  fs -  C minus B into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B to the inver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fference between itself and the corresponding field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C. 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AEX   fs -  Exchange Registers B and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fs fields of registers of B and A. Carry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CEX   fs -  Exchange Registers B and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fs fields of registers of B and C. Carry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SL    fs -  B Shift Le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ift the contents of the specified fs field of register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ft one nibble, without affecting the rest of the regis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nibble shifted off the left end of the field is lo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new low-order nibble of the field is zero. The Stick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it (SB)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SLC   - B Shift Left Circul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2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rcular shift register B left one nibble.  Operates on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6 digits.  The Sticky Bit (SB)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SR    fs -  B Shift Rig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ift the contents of the specified fs field of register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ight one nibble, without affecting the res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. The nibble shifted off the right end of the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s lost, but the Sticky Bit (SB) is set if the nibble w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on-zero.  The new high-order nibble of the field is zer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SRB   - B Shift Right B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2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ift register B right one bit.  Operates on all 16 digi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bit shifted off the end is lost, but the Sticky Bit (SB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s set if it was non-zero.  The new high-order bi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is zer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SRC   - B Shift Right Circul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2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rcular shift register B right one nibble.  Operates on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6 digits. The Sticky Bit (SB) is set if the nibble shif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om low-order around to high-order position was non-zer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BUSCC  - Bus Command "C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nters the Saturn bus command "C" onto the system bus (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mand is reserved for later use).  No other operation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formed.  See the "HP-71 Hardware Specification" for m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formatio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+=P+1 - Increment C by One Plus P Po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 field of the C register is incremented by one plu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alue of the P pointer.  This instruction is always execu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 HEX mode.  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-C   fs -  Two's complement of C in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lement the specified fs field of C. Complement is two'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lement if in HEX mode, ten's complement if in DEC m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 is set if the field is not zero, else Carry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r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~C   fs -  One's complement of C in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form a one's complement on the specified fs field of 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 is always clear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0    fs -  Set C equal 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C to zero.  Carry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A    fs -  Copy A 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py the fs field of register A into the corresponding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register C.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A-C  fs -  A minus C in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C to the inver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fference between itself and the corresponding field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A. 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B    fs -  Copy B 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py the fs field of register B into the corresponding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register C.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C!A  fs -  C OR A in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C to its logical OR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A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C!B  fs  -  C OR B in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C to its logical OR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B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C!D  fs -  C OR D in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C to its logical OR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D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C&amp;A  fs -  C AND A in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C to its logical AND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A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C&amp;B  fs -  C AND B in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C to its logical AND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B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C&amp;D  fs -  C AND D in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C to its logical AND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D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C+1  fs -  Increment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crement the specified fs field of register C by o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C+A  fs - Sum of C and A in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C to the sum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self and the corresponding field of register A. Adjus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C+B  fs -  Sum of C and B in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C to the sum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self and the corresponding field of register B. Adjus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C+C  fs - Sum of C and C in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ouble the specified fs field of register C. 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C+D  fs -  Sum of C and D in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C to the sum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self and the corresponding field of register D. Adjus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C-1  fs -  Decrement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crement the specified fs field of register C by o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C-A  fs -  C minus A in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C to the dif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tween itself and the corresponding field of register 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C-B  fs -  C minus B in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C to the dif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tween itself and the corresponding field of register 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C-D  fs -  C minus D in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C to the dif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tween itself and the corresponding field of register 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D    fs -  Copy D to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py the fs field of register D into the corresponding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register C.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DAT0 fsd -  Load C from mem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B                       cycles:   1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W)       cycles:   17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d                       cycles:   16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mount of data (d nibbles) specified by fsd will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nsferred from the memory address pointed to by D0 in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specified field of register C.  The lowest-addres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 will be transferred into the lowest-order nibbl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register field, proceeding toward the higher-or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s. If fs = d, d nibbles are transferred in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starting at nibble 0. See the section on "Loa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ta From Memor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DAT1 fsd -  Load C from memo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B                       cycles:   1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W)       cycles:   17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d                       cycles:   16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mount of data (d nibbles) specified by fsd will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ransferred from the memory address pointed to by D1 in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specified field of register C.  The lowest-addres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 will be transferred into the lowest-order nibbl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register field, proceeding toward the higher-or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s. If fs = d, d nibbles are transferred in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starting at nibble 0. See the section on "Load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ta From Memor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ID   - Request chip I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cycles:   1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hip which has its DAISY-IN line high and i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figuration flag low will send its 5 nibble ID register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system bus which will be loaded into the low-order 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s (A field) of the C registe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42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IN   - Load C with 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cycles:    7</w:t>
      </w:r>
    </w:p>
    <w:p>
      <w:pPr>
        <w:pStyle w:val="Normal"/>
        <w:tabs>
          <w:tab w:val="clear" w:pos="720"/>
          <w:tab w:val="left" w:pos="342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ad the low-order 4 nibbles of the C register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ntents of the Input registe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P    n    - Copy P Pointer into Nibble n of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py P pointer into C register at digit position specif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y 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R0   - Copy R0 to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scratch register R0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king register 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R1   - Copy R1 to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scratch register R1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king register 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R2   - Copy R2 to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scratch register R2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king register 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R3   - Copy R3 to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scratch register R3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king register 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R4   - Copy R4 to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scratch register R4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king register 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RSTK - Pop stack to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cycles:    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p the top-most address off of the hardware return stack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lacing the address in the lower 5 nibbles (A field)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C. The high-order nibbles of C are unchanged. 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ddress is popped from the return stack, a zero addr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s inserted at the bottom of the stack.  Compare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TN mnemoni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=ST   - Status to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cycles:    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py the low-order 12 bits of the status register in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w-order 12 bits (X field) of the C registe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AEX   fs -  Exchange Registers C and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fs fields of registers of C and A. Carry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BEX   fs -  Exchange Registers C and 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fs fields of registers of C and B. Carry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D0EX  - Exchange C and D0 (nibs 0-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A field of register C with Data pointer D0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D0XS  - Exchange C and D0 short (nibs 0-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lower 4 nibbles of C with the lower 4 nib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Data pointer D0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D1EX  - Exchange C and D1 (nibs 0-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A field of register C with Data pointer D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D1XS  - Exchange C and D1 short (nibs 0-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lower 4 nibbles of C with the lower 4 nib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Data pointer D1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DEX   fs -  Exchange Registers C and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fs fields of registers of C and D. Carry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LRHST - Clear Hardware Status bi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rs the 4 Hardware Status bits XM, SB, SR and MP.  No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at the opcode is actually 82x, where x is merely a mas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r which Hardware Status bits to clear, as follows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 -  External Module Missing (see XM=0 mnemoni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 -  Sticky Bit              (see SB=0 mnemoni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 -  Service Request         (see SR=0 mnemonic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 -  Module Pulled           (see MP=0 mnemonic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r example opcode 829 clears XM and MP.  Although there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o mnemonic for this, the opcode can be inserted in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de by using, for example, NIBHEX  829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LRST  - Clear Program Stat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r the low-order 12 bits (S0 through S11) of the Progr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us register ST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ONFIG - Config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py the low-order 5 nibbles (A field) of the C regi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o the Configuration register of the chip which has i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ISY-IN line high and its configuration flag low. Se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"HP-71 Hardware Specification" for informatio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PEX   n    - Exchange Nibble n of C With P Po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P pointer with digit n of the C registe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R0EX  - Exchange C and R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contents of the working register C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0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R1EX  - Exchange C and R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contents of the working register C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1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R2EX  - Exchange C and R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contents of the working register C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2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R3EX  - Exchange C and R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contents of the working register C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3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R4EX  - Exchange C and R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contents of the working register C 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4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SL    fs -  C Shift Le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ift the contents of the specified fs field of register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ft one nibble, without affecting the rest of the regis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nibble shifted off the left end of the field is lo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new low-order nibble of the field is zero. The Stick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it (SB)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SLC   - C Shift Left Circul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2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rcular shift register C left one nibble.  Operates on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6 digits.  The Sticky Bit (SB)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SR    fs -  C Shift Rig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ift the contents of the specified fs field of register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ight one nibble, without affecting the res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. The nibble shifted off the right end of the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s lost, but the Sticky Bit (SB) is set if the nibble w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on-zero.  The new high-order nibble of the field is zer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SRB   - C Shift Right B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2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ift register C right one bit.  Operates on all 16 digi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bit shifted off the end is lost, but the Sticky Bit (SB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s set if it was non-zero.  The new high-order bi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is zer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SRC   - C Shift Right Circul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2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rcular shift register C right one nibble.  Operates on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6 digits. The Sticky Bit (SB) is set if the nibble shif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om low-order around to high-order position was non-zer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CSTEX  - Exchange Stat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low-order 12 bits (S0 through S11)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gram Status register ST with the low-order 12 bits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 registe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0=HEX2 nn    - Load 2 Nibbles Into D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ad the low-order two nibbles of D0 with nn. The upp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s of D0 remain unchanged. Any overflow is ignor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ssembler. The assembled digits of nn are stored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pcode in reverse order so that when the instruction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ecuted the data will be loaded into the register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ended orientation.  See the section on "Loading Data 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mor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0=HEX4 nnnn  - Load 4 Nibbles Into D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ad the low-order four nibbles of D0 with nnnn.  The upp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 of D0 remains unchanged. Any overflow is ignor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ssembler. The assembled digits of nnnn are stor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opcode in reverse order so that when the instruction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ecuted the data will be loaded into the register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ended orientation.  See the section on "Loading Data 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mor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0=HEX5 nnnnn - Load 5 Nibbles Into D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ad all five nibbles of D0 with nnnnn. Any overflow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gnored by the assembler. The assembled digits of nnnnn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ored in the opcode in reverse order so that whe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struction is executed the data will be loaded in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with the intended orientation.  See the section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"Loading Data From Memor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0=A   - Copy A to D0 (nibs 0-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 field of register A is copied into Data po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D0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0=AS  - Copy A to D0 short (nibs 0-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lower 4 nibbles of A are copied into the lower 4 nib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Data pointer register D0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0=C   - Copy C to D0 (nibs 0-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 field of register C is copied into Data po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D0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0=CS  - Copy C to D0 short (nibs 0-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lower 4 nibbles of C are copied into the lower 4 nib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Data pointer register D0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0=D0+  n   - Add n to D0 (1&lt;=n&lt;=1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crement D0 by n.  This instruction is always execut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X mode.  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0=D0-  n   - Subtract n from D0 (1&lt;=n&lt;=1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crement D0 by n.  This instruction is always execut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X mode.  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1=HEX2 nn    - Load 2 Nibbles Into D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ad the low-order two nibbles of D1 with nn. The upp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s of D1 remain unchanged. Any overflow is ignor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ssembler. The assembled digits of nn are stored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pcode in reverse order so that when the instruction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ecuted the data will be loaded into the register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ended orientation.  See the section on "Loading Data 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mor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1=HEX4 nnnn  - Load 4 Nibbles Into D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ad the low-order four nibbles of D1 with nnnn. The upp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 of D1 remains unchanged.  Any overflow is ignor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ssembler. The assembled digits of nnnn are stor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opcode in reverse order so that when the instruction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ecuted the data will be loaded into the register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ended orientation.  See the section on "Loading Data 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emor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1=HEX5 nnnnn - Load 5 Nibbles Into D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ad all five nibbles of D1 with nnnnn. Any overflow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gnored by the assembler. The assembled digits of nnnnn 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ored in the opcode in reverse order so that whe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struction is executed the data will be loaded in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with the intended orientation.  See the section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"Loading Data From Memor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1=A   - Copy A to D1 (nibs 0-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 field of register A is copied into Data po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D1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1=AS  - Copy A to D1 short (nibs 0-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lower 4 nibbles of A are copied into the lower 4 nib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Data pointer register D1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1=C   - Copy C to D1 (nibs 0-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 field of register C is copied into Data po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D1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1=CS  - Copy C to D1 short (nibs 0-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lower 4 nibbles of C are copied into the lower 4 nibbl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Data pointer register D1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1=D1+  n  - Add n to D1 (1&lt;=n&lt;=1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crement D1 by n.  This instruction is always execut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X mode.  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1=D1-  n  - Subtract n from D1 (1&lt;=n&lt;=1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crement D1 by n.  This instruction is always execut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X mode.  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=-D   fs -  Two's complement of D into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lement the specified fs field of D. Complement is two'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mplement if in HEX mode, ten's complement if in DEC m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 is set if the field is not zero, else Carry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r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=~D   fs -  One's complement of D into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form a one's complement on the specified fs field of 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 is always clear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=0    fs -  Set D equal to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D to zero.  Carry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=C    fs -  Copy C to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py the fs field of register C into the corresponding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register D.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=C-D  fs -  C minus D into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D to the inver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fference between itself and the corresponding field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C. 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=D!C  fs  -  D OR C into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D to its logical OR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C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=D&amp;C  fs  -  D AND C into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4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fs field of register D to its logical AND with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rresponding field of register C.  Carry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=D+1  fs -  Increment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crement the specified fs field of register D by o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=D+C  fs -  Sum of D and C into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D to the sum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tself and the corresponding field of register C. Adjus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ar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=D+D  fs -  Sum of D and D into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ouble the specified fs field of register D. 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=D-1  fs -  Decrement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crement the specified fs field of register D by o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=D-C  fs -  D minus C into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specified fs field of register D to the differe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tween itself and the corresponding field of register 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AT0=A fsd -  Load memory from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B                       cycles:   1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W)       cycles:   16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d                       cycles:   15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mount of data (d nibbles) specified by fsd will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ritten to the memory address pointed to by D0 from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cified field of register A.  The lowest-order nibbl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register field will be written to the lowest-addres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 of memory, proceeding toward the higher-or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s. If fs = d, d nibbles are written to memory star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om nibble 0 of the register. See the section on "Sto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ta Into Memor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AT0=C fsd  -  Store into memory from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B                       cycles:   1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W)       cycles:   16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d                       cycles:   15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mount of data (d nibbles) specified by fsd will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ritten to the memory address pointed to by D0 from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cified field of register C.  The lowest-order nibbl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register field will be written to the lowest-addres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 of memory, proceeding toward the higher-or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s. If fs = d, d nibbles are written to memory star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om nibble 0 of the register. See the section on "Sto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ta Into Memor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AT1=A fs  -  Store into memory from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B                       cycles:   1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W)       cycles:   16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d                       cycles:   15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mount of data (d nibbles) specified by fsd will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ritten to the memory address pointed to by D1 from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cified field of register A.  The lowest-order nibbl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register field will be written to the lowest-addres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 of memory, proceeding toward the higher-or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s. If fs = d, d nibbles are written to memory star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om nibble 0 of the register. See the section on "Sto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ta Into Memor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AT1=C fsd -  Store into memory from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1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B                       cycles:   1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W)       cycles:   16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d                       cycles:   15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mount of data (d nibbles) specified by fsd will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ritten to the memory address pointed to by D1 from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cified field of register C.  The lowest-order nibbl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register field will be written to the lowest-addres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 of memory, proceeding toward the higher-or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s. If fs = d, d nibbles are written to memory star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om nibble 0 of the register. See the section on "Sto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ata Into Memor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CEX   fs -  Exchange Registers D and 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hange the fs fields of registers of D and C. Carry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SL    fs -  D Shift Lef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ift the contents of the specified fs field of register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eft one nibble, without affecting the rest of the regist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nibble shifted off the left end of the field is lo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new low-order nibble of the field is zero. The Stick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it (SB)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SLC   - D Shift Left Circul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2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rcular shift register D left one nibble.  Operates on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6 digits.  The Sticky Bit (SB) is not affected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SR    fs -  D Shift Rig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A                       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s = (P,WP,XS,X,S,M,B,W)     cycles:    3 + 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ift the contents of the specified fs field of register 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ight one nibble, without affecting the res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. The nibble shifted off the right end of the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s lost, but the Sticky Bit (SB) is set if the nibble w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on-zero.  The new high-order nibble of the field is zer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SRB   - D Shift Right B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2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ift register D right one bit.  Operates on all 16 digi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bit shifted off the end is lost, but the Sticky Bit (SB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s set if it was non-zero.  The new high-order bi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gister is zer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DSRC   - D Shift Right Circul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2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ircular shift register D right one nibble.  Operates on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6 digits. The Sticky Bit (SB) is set if the nibble shif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rom low-order around to high-order position was non-zero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GOC    label - Go relative on car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0 (GO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ort relative jump to label if Carry is set. label must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 the rang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dr - 128  &lt;=  label  &lt;=  addr + 12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here addr is the address of the second nibble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pcode. The address offset aa is in two's complement 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d is relative to add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GOLONG label  - Go Lo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ng relative jump to label unconditionally.  label must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 the rang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dr - 32768  &lt;=  label  &lt;=  addr + 3276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here addr is the address of the third nibble of the opc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ddress offset aaaa is in two's complement form and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lative to add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GONC   label - Go relative on no car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0 (GO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ort relative jump to label if Carry is clear. label mu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 in the rang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dr - 128  &lt;=  label  &lt;=  addr + 12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here addr is the address of the second nibble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pcode. The address offset aa is in two's complement 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d is relative to add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GOSUBVL label   - Gosub very long to lab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bsolute subroutine jump to aaaaa, which is the absolu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dress of label.  See the GOSUB mnemoni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GOSUB  label - Gosub to lab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lative subroutine jump to label.  label must be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ang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dr - 2048 &lt;= label &lt;= addr + 204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here addr is the starting address of the next instruc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ddress offset aaa is in two's complement form and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lative to add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 with all subroutine jumps, the address (addr)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struction following the gosub opcode is pushed on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rdware return stack, so that when a corresponding retu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s executed, control resumes with the instruction at addr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d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s the return address is pushed onto the return stack,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ottom-most address on the stack is discarded.  Therefor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return stack always contains 8 addresses, and if push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ceed pops by 8 levels, the bottom-most return address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e lost. Since the interrupt system requires one level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rocess interrupts, only 7 levels of the return stack can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sed by code which must execute when interrupts are enabl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e the RTN mnemonic for further informatio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GOSUBL label   - Gosub long to lab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ng relative subroutine jump to label.  label must be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rang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dr - 32768  &lt;= label &lt;= addr + 3276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here addr is the starting address of the next instruc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address offset aaaa is in two's complement form and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lative to addr. See the GOSUB mnemoni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GOTO   label - Jump relati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lative jump to label unconditionally. label must be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ange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dr - 2048  &lt;=  label  &lt;=  addr + 204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here addr is the address of the second nibble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pcode. The address offset aaa is in two's complement 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nd is relative to add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GOVLONG label  - Jump very lo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Unconditional jump to aaaaa, which is the absolute addr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label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INTOFF - Interrupt Of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cycles:    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sable the keyboard interrupt system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INTON  - Interrupt 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cycles:    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nable the keyboard interrupt system. See the "Hp-7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ardware Specification" for more informatio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LCHEX  h...h - Load C with hex const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4+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ad up to 16 hex digits into the C register beginning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P pointer position, and proceeding toward higher-or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s, with the ability to wrap around the register. 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hex digits are stored in the opcode in reverse order so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hen the instruction is executed the data will be load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o the register with the intended orientation.  Se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ction on "Loading Data From Memory"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MP=0   - Clear Module Pulled bit (MP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rs the Module Pulled bit (MP) and pulls the Modu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lled Interrupt line low. See CLRHST mnemoni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NOP3   - Three nibble No-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10 (YE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is mnemonic generates a GOC to the next instructi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ffectively skiping three nibble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NOP4   - Four nibble No-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is mnemonic generates a GOTO to the next instructio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fectively skiping four nibble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NOP5   - Five nibble No-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1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is mnemonic generates a relative GOTO to +4 nibbles.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ifth nibble in the opcode is a place holder and is jump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ver.  The mnemonic effectively skips five nibble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OUT=C  - Load 3 nibbles of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ll nibbles of the Output register are loaded with the low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rder three nibbles of C (X field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OUT=CS - Load 1 nibble of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least significant nibble of the Output register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aded with the least significant nibble of the C registe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PC=(A) - Jump (Set PC) indirectly thru A field of A regi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2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is instruction causes the CPU to jump to the addres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inted to by memory at the address specified by the A fie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f the A register.  In symbolic form, the operation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C=mem(A[A]).  This opcode is not available on the 1LF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ersion of the Saturn CPU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P=C    n    - Copy P pointer into C at Nibble 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py nibble n of register C into the P pointe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P=P+1  - Increment P Po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crement the P pointer.  If P is incremented past F it wi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utomatically wrap around to 0. This instruction is alwa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ecuted in HEX mode.  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P=P-1  - Decrement P Poin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crement the P pointer. If P is decremented past 0 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utomatically wraps around to F. This instruction is alwa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executed in HEX mode.  Adjusts Carry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P=     n    - Set P Pointer to 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P pointer to 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0=A   - Copy A to register R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working register A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0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0=C   - Copy C to register R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working register C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0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1=A   - Copy A to register R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working register A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1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1=C   - Copy C to register R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working register C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1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2=A   - Copy A to register R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working register A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2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2=C   - Copy C to register R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working register C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2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3=A   - Copy A to register R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working register A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3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3=C   - Copy C to register R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working register C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3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4=A   - Copy A to register R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working register A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4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4=C   - Copy C to register R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ontents of the working register C is copied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cratch register R4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ESET  - System res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System Reset Bus Command is issued with all chip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erforming a local reset.  The reset function will va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ccording to the chip typ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SI    - Reset Interrupt Syst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is instruction causes CPU to consider any input line (i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put register bits) presently high as a new interrupt.  I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CPU is presently in the interrupt routine it will wa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r an RTI before vectoring, otherwise the CPU will vect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mmediately following the RSI instruction.  For a comple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iscussion on the interrupt system see the CPU Hard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cification (A-1LK7-9005-1).  This instruction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vailable on the 1LF2 version of the Saturn CPU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STK=C - Push C to Return Stac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8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ush the low-order 5 nibbles (A field) of the C regi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nto the Return Stack. See the GOSUB mnemoni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TI    - Return from interrup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 and re-enable the interrupt system.  See the RT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nemoni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TN    - Retur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cycles:    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 control to the top address on the hardware retu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ck. The top address on the hardware return stack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pped off and placed in the program counter PC.  A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dress is popped off the stack, a zero address is inser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t the bottom of the stac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refore the the hardware return stack always contains 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ddresses, and if more pops (returns) than pushes (gosub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re performed, zeros will be read off the stack.  Such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ttempt to "return" to address 0 results in a memory rese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ince the memory reset code of the operating system resid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t address 0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TNC   - Return on car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0 (RT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 if Carry is set. See RTN mnemoni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TNCC  - Return, clear car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 and set Carry. See RTN mnemoni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TNNC  - Return on no car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10 (RT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 (NO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 if Carry is not set.  See RTN mnemoni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TNSC  - Return, set car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 and set Carry.  See RTN mnemoni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RTNSXM - Return, set External Module Missing bit (XM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Return and set the External Module Missing bit (XM).  Si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e opcode is zero, this mnemonic is executed on a jump 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on-existent memory device.  See the "HP-71 Hard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cification" for more information.  See also the RT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nemoni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SB=0   - Clear Sticky Bit (SB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r the Sticky Bit (SB).  See CLRHST mnemoni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SETDEC - Set decim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CPU arithmetic mode to decimal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SETHEX - Set hexadecimal mo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CPU arithmetic mode to hexadecimal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SHUTDN - System Shutdow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hen this mnemonic is executed the CPU sends out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utdown Bus Command and stops its clock.  Issuing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HUTDN command with the output register=000 (see OUT=C 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UT=CS) will cause the PC to be set to zero, causing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utomatic cold-start in some systems, or a system hal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 the HP 48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SR=0   - Clear Service Request bit (S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r the Service Request bit (SR).  See the CLRH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nemonic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SREQ?  - Service Reque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7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This mnemonic sets the Service Request bit (SR) if any chi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on the system bus requests service.  When it is executed,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rvice Request Bus Command is issued on the system bus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ll all chips for a Service Request.  If any chip reques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rvice, a bus line will be pulled high during the n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robe following the Service Request Bus Command. 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alue of the bus will be latched into the least significa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nibble of the C register. The bus line pulled hig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determines the device type according to the following table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it           Devi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ÄÄÄÄÄÁÄÄÄÄÄÄÄÄÄÄÄÄÄÄÄÄÄÄÄÄÄÄÄÄÄ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     Unus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     Card Rea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     HP-IL Mailbo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0     Display Driver (timer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f any bus line is high, the Service Request bit (SR) wi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e set. See the "HP-71 Hardware Specification" for m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formation. See also the ?SREQ and SR=0 mnemonic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ST=0   n  - Clear Program Status bit 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r the Program Status bit selected by 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ST=1   n  - Set Program Status bit 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et the Program Status bit selected by 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 xml:space="preserve">ST=C   - C to Statu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cycles:    6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opy the low-order 12 bits of the Status register (X fiel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o the low-order 12 bits  of the C register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UNCNFG - Unconfigu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cycles:   1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Load the low-order 5 nibbles (A field) of the C regis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into each Data pointer with the device addressed by the Da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pointer unconfiguring.  See the "HP-71 Hard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pecification" for more informatio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XM=0   - Clear External Module Missing bit (XM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ycles:    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Clear the External Module Missing bit (XM).  This hardwa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status bit is set by the RTNSXM mnemonic.  See the CLRHS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nemonic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type w:val="nextPage"/>
      <w:pgSz w:w="11906" w:h="17291"/>
      <w:pgMar w:left="810" w:right="749" w:gutter="0" w:header="0" w:top="720" w:footer="0" w:bottom="1080"/>
      <w:pgNumType w:fmt="decimal"/>
      <w:cols w:num="2" w:space="28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charset w:val="02"/>
    <w:family w:val="auto"/>
    <w:pitch w:val="default"/>
  </w:font>
  <w:font w:name="Marlett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11-06T13:52:00Z</cp:lastPrinted>
  <cp:revision>0</cp:revision>
  <dc:subject/>
  <dc:title/>
</cp:coreProperties>
</file>