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LCOMP  EXE   HP System RPL to Saturn assemb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</w:t>
        <w:tab/>
        <w:t xml:space="preserve"> EXE   HP Saturn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</w:t>
        <w:tab/>
        <w:t xml:space="preserve"> OPC   HP Saturn macro assembl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</w:t>
        <w:tab/>
        <w:t xml:space="preserve"> EXE   HP Saturn object cod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A     Frozen entry points assemb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O     Frozen entry points object co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2RPL  EXE   HP Pascal to System RPL compiler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PL</w:t>
        <w:tab/>
        <w:t xml:space="preserve"> EXE   HP Pascal to System RPL compiler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 xml:space="preserve"> S     HP Pascal to System RPL compiler basic library x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  <w:tab/>
        <w:t xml:space="preserve"> BAT   Batch file to link the whole compiling and link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g: Build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NT</w:t>
        <w:tab/>
        <w:t xml:space="preserve"> PAS   Example program: numberic roo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24</w:t>
        <w:tab/>
        <w:t xml:space="preserve"> PAS   Example program: number arithmetic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 xml:space="preserve"> PAS   Example program: sliding bloc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</w:t>
        <w:tab/>
        <w:t xml:space="preserve"> PAS   Example program: Quadratic Explorer disigned by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BMP   bitmap files used by block.pas and q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2RPL  DOC   A paper submitted to PROMPT'94 conferenc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iler. A new revision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S  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     System RPL source code generated by Gen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     Saturn assembly source generated by Rp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     Listing file generated by 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     Object file generated by 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     Sloa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R    Sload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48 Downloadable library with downloa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