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wards a Pascal compiler for HP RPN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UAN, F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Hewlett Packard Singap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ail: yuanfeng@hpsgrt1.sgp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per describes an ongoing experiment to compi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to system RPL source code, which i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used to build the HP RP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popularity of HP RPN calculators like HP 48SX and HP 48 G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gram HP calculators in user RPL or system RPL is still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thing only the super users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PL ( reverse polish lisp ) and user RPL are hard to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jor differences to other common programming languages like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r Basic, although user RPL has done a 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ack of books, manuals, training courses, source code reservo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able friends on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fficult to debug user RPL programs, not to mentio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 programs, for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to modify program because of the close interdependency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Lack of compile time syntax checking such as variable defin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patibility, number of operands or parameters,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rrors to the debugg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speaking, RPL is an intermediate code that works o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stack machine. RPL has lots of cousins:  for example, For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decessor of RPL, P_code which is used by sever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HPcode which is used by HP in many of its compiler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author has chosen to work on porting the P4 Pascal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ystem RP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4 package is a public domain portable Pascal compiler and 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ritten by Urs Ammann and others from ETH Zurich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.  Pemberton's book titled "Pascal Implementation".  The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been substantially modified to generate system R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 will describe the details of compiling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system RPL code, familiarity with both languag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cal Variables,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design objective is that we must produce system RPL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hand written system RPL code as smoothly as possible. 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 able to call hand written code and being called by h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e big obstacle to this is variable storage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ode machine stores local variables on the stack.  Each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andard stack frame, a chunk of parameters and local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contains 5 elements for return address, function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last base address and maximum stack extent. To acces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static block level and offset within the block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there is a MP register which points to the first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. To access a local variable, adding offset to MP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o access variables defined in outer block, you get it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fram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example shows a simple Pascal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_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(i,j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:=i+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1    8</w:t>
        <w:tab/>
        <w:t xml:space="preserve">      p needs 5+2+1 for stack frame, parameters and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2    7</w:t>
        <w:tab/>
        <w:t xml:space="preserve">      p will need another 7 stack levels for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s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i    5</w:t>
        <w:tab/>
        <w:t xml:space="preserve">      copy parameter i to top_of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i    6</w:t>
        <w:tab/>
        <w:t xml:space="preserve">      copy parameter j to top_of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</w:t>
        <w:tab/>
        <w:t xml:space="preserve">     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    7</w:t>
        <w:tab/>
        <w:t xml:space="preserve">      store into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p</w:t>
        <w:tab/>
        <w:t xml:space="preserve">      procedur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tem RPL, there is no MP register and stack frame chain (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that is pushed on the return stack ), so we can't gen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ack frame and use (block level, offset) bas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because Pascal is a strong typed language, for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we know for sure during compile time how many elements are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 stack.</w:t>
        <w:tab/>
        <w:t>We can then use stack operations to fetch and sto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hat system RPL programmers are doing.  For the exampl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for sure when entering routine p, two elements would be on the stack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 level 2 and j on stack level 1.  So it can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RP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</w:t>
        <w:tab/>
        <w:t xml:space="preserve"> (2) standard RPL routin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</w:t>
        <w:tab/>
        <w:t xml:space="preserve"> (3) reserve space for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</w:t>
        <w:tab/>
        <w:t xml:space="preserve"> (4) i is three level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</w:t>
        <w:tab/>
        <w:t xml:space="preserve"> (5) j is now three levels a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</w:t>
        <w:tab/>
        <w:t xml:space="preserve"> (4) binary integer addition ( integer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signed integer now, be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DROP (3) store into location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ROP</w:t>
        <w:tab/>
        <w:t xml:space="preserve"> (0) remove i,j,k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</w:t>
        <w:tab/>
        <w:t xml:space="preserve">     standard RPL routin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enclosed in parenthesis indicate the current (local)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t starts with 2 for 2 parameters, incremented as you reserv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, loading i and j, decremented as you adding or storing and final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quit. While the original P4 compiler does maintain a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it's not upda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level is very critical for compiling into system RPL, the P4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maintain exact stack level.  As a side note, because system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ots of relative fetching and storing words like 3PICK, ROT, UN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ROLL3DROP, system RPL code is hard to write, understand, debug and modif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C programmer seldom has to worry about the runtim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 Pascal function would be a little more complicat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 To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(a,b,c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:=sqrt(b*b-4.0*a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 </w:t>
        <w:tab/>
        <w:t>(4) reserve space for return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PICK</w:t>
        <w:tab/>
        <w:t>(5) b is three level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PICK</w:t>
        <w:tab/>
        <w:t>(6) b is four levels away now ( DUP would be bet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*</w:t>
        <w:tab/>
        <w:tab/>
        <w:t>(5) b*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 4.0</w:t>
        <w:tab/>
        <w:t>(6) direct constant ( not smart enough to use %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PICK</w:t>
        <w:tab/>
        <w:t>(7)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*</w:t>
        <w:tab/>
        <w:tab/>
        <w:t>(6) 4.0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PICK</w:t>
        <w:tab/>
        <w:t>(7)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*</w:t>
        <w:tab/>
        <w:tab/>
        <w:t>(6) 4.0*a*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-</w:t>
        <w:tab/>
        <w:tab/>
        <w:t>(5) b*b-4.0*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SQRT</w:t>
        <w:tab/>
        <w:t>(5) real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Y&gt;Y </w:t>
        <w:tab/>
        <w:t>(4) store as functio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UNROLL3DROP (1) retain top of stack, drop 3 levels u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lobal Variables and Interface with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lobal variables, while we can store them on the stack, we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m during runtime without using some form of base pointer.</w:t>
        <w:tab/>
        <w:t>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temporary environment and unnamed LAM variables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ompilation is quite straight forward. Here is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st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a,b,p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:=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 xml:space="preserve">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 THREE NDUPN DROP        (3) three dumm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 NULLLAM THREE NDUPN DOBIND (0) environment for 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GETLAM</w:t>
        <w:tab/>
        <w:tab/>
        <w:t xml:space="preserve">       (1) a is at fixed loc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GETLAM</w:t>
        <w:tab/>
        <w:tab/>
        <w:t xml:space="preserve">       (2)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+</w:t>
        <w:tab/>
        <w:tab/>
        <w:tab/>
        <w:t xml:space="preserve">       (1)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PUTLAM</w:t>
        <w:tab/>
        <w:tab/>
        <w:t xml:space="preserve">       (0) p i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ND</w:t>
        <w:tab/>
        <w:tab/>
        <w:tab/>
        <w:t xml:space="preserve">       (0) dis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ke shown above can only be useful if it can read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utside and return result to somewhere.  Generally speaking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bypass the Pascal compiler, and to be able to insert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to the code generated. Inline procedures as defined Turbo Pasc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define two inline procedures 'tos' to fetch the top of the n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lement and 'push' to push something on the non local stack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above 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st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a,b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tos: real;</w:t>
        <w:tab/>
        <w:t xml:space="preserve">  inline ' ( tos )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sh(val: real); inline ' ( push )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=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:=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 xml:space="preserve">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ZERO</w:t>
        <w:tab/>
        <w:tab/>
        <w:t xml:space="preserve">     (2) two dumm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 NULLLAM TWO NDUPN DOBIND (0) environment for 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tos )</w:t>
        <w:tab/>
        <w:tab/>
        <w:t xml:space="preserve">     (1)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PUTLAM</w:t>
        <w:tab/>
        <w:tab/>
        <w:t xml:space="preserve">     (0) store to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tos )</w:t>
        <w:tab/>
        <w:tab/>
        <w:t xml:space="preserve">     (1)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PUTLAM</w:t>
        <w:tab/>
        <w:tab/>
        <w:t xml:space="preserve">     (0) store tos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GETLAM</w:t>
        <w:tab/>
        <w:tab/>
        <w:t xml:space="preserve">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GETLAM</w:t>
        <w:tab/>
        <w:tab/>
        <w:t xml:space="preserve">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+</w:t>
        <w:tab/>
        <w:tab/>
        <w:tab/>
        <w:t xml:space="preserve">     (1)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push )</w:t>
        <w:tab/>
        <w:tab/>
        <w:t xml:space="preserve">     (0) leaving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ND</w:t>
        <w:tab/>
        <w:tab/>
        <w:tab/>
        <w:t xml:space="preserve">     (0) dis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n local stack, we mean everything on the st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current procedure/function is pushed. Beware that the 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efined here only works for empty local stack. They should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o that they can work even when the local stack is not emp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expression 'a+tos' should be compil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GETLAM  (1) local stack contains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 xml:space="preserve"> (2) get one element from nonlocal stack, remove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os, we can even accept variable number of parameter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ich does list sum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compose(l: list): integer; inline 'INNERCOM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mlist(list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s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listlen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 sum:=sum+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len:=listl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list:=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list(decompose(to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procedures/functions can be very useful in extending Pascal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cedures/functions and access HP calculator's rich reservoir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user interface functions, while enjoying the benefits of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t the same tim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,b: integer): integer;</w:t>
        <w:tab/>
        <w:t>inline '#MA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in(a,b: integer): integer;</w:t>
        <w:tab/>
        <w:t>inline '#MI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tring=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e string as occupying one element sp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o that it can be a function return type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ncat(s1,s2: string):       string; inline '&amp;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har is implemented as binary integer internally, s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t needs to be converted to CHR before calling &gt;T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nchr(s1: string; c: char): string; inline '#&gt;CHR &gt;T$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graph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ineon(x1,y1,x2,y2: integer); inline 'LINEON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complex, list, matrix, etc add your ow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user defined record type in Pascal looks like a major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quite straight forward.  The compiler has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ddress of every field relative to the start of the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de for simple variable access, adding field offse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get the field address. Here is an example with both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mplex = record rel: real; img: real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a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b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rel:=-a.rel; b.img:=-a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 xml:space="preserve">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ZERO (2) ( b.rel b.im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GETLAM  (3) ( b.rel b.img a.r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HS</w:t>
        <w:tab/>
        <w:t xml:space="preserve">   (3) ( b.rel b.img -a.r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YZ&gt;ZY   (2) ( -a.rel b.im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GETLAM  (3) ( -a.rel b.img a.im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HS</w:t>
        <w:tab/>
        <w:t xml:space="preserve">   (3) ( -a.rel b.img -a.im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Y&gt;Y</w:t>
        <w:tab/>
        <w:t xml:space="preserve">   (2) ( -a.rel -b.im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DROP    (0)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now, the compiler still manages to find the exact address (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, local or global.  Array as defined in Pascal would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Array in Pascal is a composite data type, with each elemen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object.  While system RPL and user RPL defines array as a si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atomic).</w:t>
        <w:tab/>
        <w:t>Which means that each element is an object body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should be added to it to form a valid object.</w:t>
        <w:tab/>
        <w:t>When we compi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RPL here, array is implemented as a composite data type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should be provided to handle one dimensional and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RPL, and to explore HP calculator's rich set of arr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roblem of compiling array access is to generate cod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'a[i]', where a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rray [index_min..index_max] of typ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ook on compiler will give a formula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(a[i]) = address(a) + (i-index_min)*sizeof(typ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(address(a)-index_min*sizeof(typet)) + i*sizeof(typ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variable access, another version of the formula is us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ing offset that is relative to the current top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(a[i]) = offset(a) - (i-index_min)*sizeof(typ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(offset(a)+index_min*sizeof(typet)) - i*sizeof(typ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llows that, we can't use DUP, OVER, 3PICK, 4PICK ...  to fetc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e can't use XY&gt;Y, XYZ&gt;ZY to store, because addres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 We should instead use PICK and STOI which both accept an off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I means indexed store and can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ndexed store:</w:t>
        <w:tab/>
        <w:t xml:space="preserve"> obn obn-1 ... ob1 index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  <w:tab/>
        <w:tab/>
        <w:t xml:space="preserve">     ==&gt; val obn-1 ... ob1</w:t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S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APDUP #2+ ROLLDROP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ill help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a: array [5..7] of record rel: integer; img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:=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[i].re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[i+1].rel:=a[i].re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ab/>
        <w:tab/>
        <w:t xml:space="preserve"> (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 SEVEN NDUPN DROP ( 7) 6 for array, one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X</w:t>
        <w:tab/>
        <w:tab/>
        <w:tab/>
        <w:t xml:space="preserve"> ( 8)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Y&gt;Y </w:t>
        <w:tab/>
        <w:tab/>
        <w:t xml:space="preserve"> ( 7) store in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VENTEEN</w:t>
        <w:tab/>
        <w:tab/>
        <w:t xml:space="preserve"> ( 8) 7+5*2, 7 is offse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</w:t>
        <w:tab/>
        <w:tab/>
        <w:t xml:space="preserve"> ( 9) r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2* #-</w:t>
        <w:tab/>
        <w:tab/>
        <w:t xml:space="preserve"> ( 8) 7+(5-i)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</w:t>
        <w:tab/>
        <w:tab/>
        <w:tab/>
        <w:t xml:space="preserve"> ( 9)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I </w:t>
        <w:tab/>
        <w:tab/>
        <w:t xml:space="preserve"> ( 7) a[i].rel: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VENTEEN</w:t>
        <w:tab/>
        <w:tab/>
        <w:t xml:space="preserve"> ( 8) 7+5*2, 7 is offse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</w:t>
        <w:tab/>
        <w:tab/>
        <w:t xml:space="preserve"> ( 9)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</w:t>
        <w:tab/>
        <w:tab/>
        <w:tab/>
        <w:t xml:space="preserve"> (10)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+</w:t>
        <w:tab/>
        <w:tab/>
        <w:tab/>
        <w:t xml:space="preserve"> ( 9)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2* #-</w:t>
        <w:tab/>
        <w:tab/>
        <w:t xml:space="preserve"> ( 8) 7+(5-i-1)*2, offset for a[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GHTEEN</w:t>
        <w:tab/>
        <w:tab/>
        <w:t xml:space="preserve"> ( 9) 8+5*2, 8 is offset(a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PICK</w:t>
        <w:tab/>
        <w:tab/>
        <w:t xml:space="preserve"> (10)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2* #-</w:t>
        <w:tab/>
        <w:tab/>
        <w:t xml:space="preserve"> ( 9) 8+(5-i)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K </w:t>
        <w:tab/>
        <w:tab/>
        <w:t xml:space="preserve"> ( 9)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</w:t>
        <w:tab/>
        <w:tab/>
        <w:tab/>
        <w:t xml:space="preserve"> (10)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+</w:t>
        <w:tab/>
        <w:tab/>
        <w:tab/>
        <w:t xml:space="preserve"> ( 9) a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I </w:t>
        <w:tab/>
        <w:tab/>
        <w:t xml:space="preserve"> ( 7) a[i+1]:=a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DROP</w:t>
        <w:tab/>
        <w:tab/>
        <w:t xml:space="preserve"> ( 0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erienced system RPL programmer would say, this i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compile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s in system RPL is actually very rich, we have IT, 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LOOP, BEGIN_WHILE_REPEAT, BEGIN_AGAIN, BEGIN_UNTIL, ', SEMI, COLA, SKIP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GOTO. The excessive usage of SKIP ( explicitly or implicitly 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control structures not as efficient as GOTO base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kipping one single object or object pointers in run stre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 clock cycles. Skipping a block of 33 objects would take 1ms o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ase our implementation here on relative jumps.</w:t>
        <w:tab/>
        <w:t>Two new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support IF_THEN_ELSE, WHILE_DO, REPEAT_UNTIL and GOTO in Pascal: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expects a binary integer offset on the stack, adding this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PL instruction pointer will get the target instruction poin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hould be a direct embedded constant.  The original system RPL wor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n object pointer. Which is faster, shorter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MP expects a True/False flag and a binary integer offset on the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False, control is passed to that target address,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run stre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tement is just JMP:  goto 00; ...  00:  ...  can be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(5) lab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ABEL la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the example codes, we assume we could define a macro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OFFSET(x)</w:t>
        <w:tab/>
        <w:tab/>
        <w:t xml:space="preserve">  DOBINT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</w:t>
        <w:tab/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(5) x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ment:  if ...  then ...  else ...  can be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</w:t>
        <w:tab/>
        <w:t xml:space="preserve">      conditio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SET(lab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 xml:space="preserve">      th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SET(lab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ABEL la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 xml:space="preserve">      el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ABEL lab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atement:  while ...  do ...  can be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ABEL la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>condi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SET(lab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>loo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SET(lab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ABEL lab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statement:  repeat ...  until ...  can be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ABEL la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>loo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>condi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SET(lab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FOR statement needs a special location for stor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 variable index.  Our porting of P4 to system RPL compil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pass compiler, so we can't allocate space for the end of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arameters and other variables.  We choose to put them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ack.  FOR statement:  for i:=start to end do .... 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</w:t>
        <w:tab/>
        <w:t xml:space="preserve"> (1)   evaluat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PUTLAM</w:t>
        <w:tab/>
        <w:t xml:space="preserve"> (0)   i:=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</w:t>
        <w:tab/>
        <w:t xml:space="preserve"> (1)   evaluate 'end', leave i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ABEL lab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GETLAM</w:t>
        <w:tab/>
        <w:t xml:space="preserve"> (2)   read curr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</w:t>
        <w:tab/>
        <w:t xml:space="preserve"> (3)   end of lo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&gt; NOT</w:t>
        <w:tab/>
        <w:t xml:space="preserve"> (2)   i&lt;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(lab_2)      jump to end if index passed end_of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JMP</w:t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</w:t>
        <w:tab/>
        <w:t xml:space="preserve">       loo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GETLAM</w:t>
        <w:tab/>
        <w:t xml:space="preserve"> (2)   r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1+ </w:t>
        <w:tab/>
        <w:t xml:space="preserve"> (2)   in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PUTLAM</w:t>
        <w:tab/>
        <w:t xml:space="preserve"> (1)   store i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(lab_1)      jump to lo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ABEL lab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  <w:tab/>
        <w:t xml:space="preserve"> (0)   remove end_of_loop index from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PL programmer would notice that this implementat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the system RPL built-in DO_LOOP which is supported by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Loop_Environment.  DO_LOOP is not used to implement Pascal's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_LOOP is executed at least once and access of the loop inde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the loop body is not well defined ( especially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levels of FOR loop ).</w:t>
        <w:tab/>
        <w:t>Another reason is DO_LOOP does not all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out_of_loop mechanism ( especially for nested loop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out of WHILE and REPEAT loop is simply a normal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ut of a FOR loop using GOTO statement is possible too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uld not automatically drop the end_of_loop index(es)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place the exact number of 'drop's before GOTO, where 'dro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rop; inline 'DRO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code fragment will be compil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olution_found(i,j,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 drop; drop; drop; goto 00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finish this section by implementing the CASE statement.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 in Pascal or switch in C is implemented by a series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user RPL.  System RPL provides several methods to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</w:t>
        <w:tab/>
        <w:t>OVER#=case, EQLookup, CK&lt;n&gt;&amp;Dispa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CASE statement, we define a new basic control word here:  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se jump ).</w:t>
        <w:tab/>
        <w:t>XJP accepts a binary integer on the data stack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 of relative offsets that follows the XJP word.  XJP jus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offset for that index, and jumps to that location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estcase(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0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1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2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3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ESS 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P</w:t>
        <w:tab/>
        <w:tab/>
        <w:t xml:space="preserve">   fet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SET(lab_1)</w:t>
        <w:tab/>
        <w:t xml:space="preserve">   jump forward for X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ab/>
        <w:t xml:space="preserve">   multiple pass compiler can do a be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LABEL lab_3 </w:t>
        <w:tab/>
        <w:t xml:space="preserve">   '0'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SET(lab_2)</w:t>
        <w:tab/>
        <w:t xml:space="preserve">   jump pass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LABEL lab_4 </w:t>
        <w:tab/>
        <w:t xml:space="preserve">   '1'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SET(lab_2)</w:t>
        <w:tab/>
        <w:t xml:space="preserve">   jump pass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LABEL lab_5 </w:t>
        <w:tab/>
        <w:t xml:space="preserve">   '2'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SET(lab_2)</w:t>
        <w:tab/>
        <w:t xml:space="preserve">   jump pass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LABEL lab_6 </w:t>
        <w:tab/>
        <w:t xml:space="preserve">   '3'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SET(lab_2)</w:t>
        <w:tab/>
        <w:t xml:space="preserve">   jump pass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LABEL lab_1 </w:t>
        <w:tab/>
        <w:t xml:space="preserve">   actual dispatch witho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TYEIGHT</w:t>
        <w:tab/>
        <w:t xml:space="preserve">   subtract internal value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JP</w:t>
        <w:tab/>
        <w:tab/>
        <w:t xml:space="preserve">   cas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(5)  =DOARRY</w:t>
        <w:tab/>
        <w:t xml:space="preserve">   an array objec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(5)  lab_2</w:t>
        <w:tab/>
        <w:t xml:space="preserve">   indicating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(5)  =DOBINT</w:t>
        <w:tab/>
        <w:t xml:space="preserve">  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(5)  1</w:t>
        <w:tab/>
        <w:t xml:space="preserve">   one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(5)  4</w:t>
        <w:tab/>
        <w:t xml:space="preserve">   fou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(5) lab_3</w:t>
        <w:tab/>
        <w:t xml:space="preserve">   offset fo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(5) lab_4</w:t>
        <w:tab/>
        <w:t xml:space="preserve">   offset for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(5) lab_5</w:t>
        <w:tab/>
        <w:t xml:space="preserve">   offset for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(5) lab_6</w:t>
        <w:tab/>
        <w:t xml:space="preserve">   offset for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LABEL lab_2 </w:t>
        <w:tab/>
        <w:t xml:space="preserve">   end of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imitations and possible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sections describe how Pascal features can be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code, we have tou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cal and global variable declaration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declaration and related variable handling:</w:t>
        <w:tab/>
        <w:t>integer,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Boolean, array a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abe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ocedure and function declaration, including inline proced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Recursive procedure/function is supported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goto, assignment, procedure call and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, while, repeat,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eatures are already supported, but not explicitl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onstan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enumeration type implemented as binary integer and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s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most standar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there are lots of standard or commonly accepted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supported or not implemented quite well in thi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lots of opportunities for futu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eger type is temporarily implemented as system binary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PL which is actually unsigned integer type.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for true signed integer arithmetics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comparisons, conversions to and from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ariable parameter for procedures/functions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relative stack level as a form of addres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scheme for local and global variables make it quit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to support system RPL's variable number of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s makes it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ested procedure/function, wi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inter and string type. New and dis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write, writeln, read, readln, text and typ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cedure/function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break and retu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onditional compilation, modular strictur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peephol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ion of possible developments is to expand Pascal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nd standard procedures/functions using system RPL's ric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igh precision integer ( user integer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lex, doub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ector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ist, symbolic, program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raphic object ( grob or bit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ext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graphic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menu, input form, choose box, parameterized out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communication, timer, al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nother direction of possible development is to make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ere truly accessible and useful to end users. 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mplement a Pascal language runtim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enerate code for external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mplify steps to build a final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velop a scheme such that the user rely more on PC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program, and only turn into system RPL when every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ore complete documentation and example programs for thi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acknowledge the HP calculator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or introducing me to the wonderful land of HP calculator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 gave the first lesson on user RPL programming. Charlie Pa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s and lots of emails are very valuable to the understand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W.C. Wickes, "An Evolutionary RPN Calculators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s", HP Journal, Vol. 38, No. 8, August 1987, pp.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D.K. Byrne et al, "An Advanced Scientific Graphing Calcul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Journal, Vol. 45, No. 4, August 1994, pp.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S. Pemberton &amp; M. Daniels, "Pascal Implementation", Ellis H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hester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B. Kinnersley, "The Language List", Ver. 2.3, Sep 1994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 comp.lang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James Donnelly, "The HP48 Handbook", Armstrong Publish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W.C. Wickes, "HP 48 Insights", Part I and II, Larken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RPLMAN.DOC, RPLCOMP.DOC, ftp from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Pascal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data stack: #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un stream: DOARRY len*5+5 DOBINT off0 off1 off2 .... offn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X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SBVL  =POP#   A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=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A+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A+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C+A   A</w:t>
        <w:tab/>
        <w:t xml:space="preserve">     A*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0=D0+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0=D0+  15      D0: point to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=C+A   A</w:t>
        <w:tab/>
        <w:t xml:space="preserve">     C: point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DAT0  A</w:t>
        <w:tab/>
        <w:t xml:space="preserve">     A: value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=C+A   A</w:t>
        <w:tab/>
        <w:t xml:space="preserve">     C=D0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JMP   ( #offset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SBVL  =POP#   A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  <w:tab/>
        <w:t xml:space="preserve">     C=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=C+A   A</w:t>
        <w:tab/>
        <w:t xml:space="preserve">     C+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  <w:tab/>
        <w:t xml:space="preserve">     D0+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0=D0-  10      adjustment ( 16 for external 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FJMP  ( T/F #offset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SBVL  =POP#     A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0=A.F  A</w:t>
        <w:tab/>
        <w:t xml:space="preserve">       R0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SBVL  =po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R0.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C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  <w:tab/>
        <w:t xml:space="preserve">     C=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=C+A   A</w:t>
        <w:tab/>
        <w:t xml:space="preserve">     C+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0EX</w:t>
        <w:tab/>
        <w:t xml:space="preserve">     D0+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0=D0-  10      adjustment ( 16 for external 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exed store:</w:t>
        <w:tab/>
        <w:t xml:space="preserve"> stack[n] stack[n-1] .... stack[1]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    ==&gt; value</w:t>
        <w:tab/>
        <w:t xml:space="preserve">  stack[n-1] .... stac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ESS S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APDUP #2+ ROLLDROP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