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May 10,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lex 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 the source code in the src/ directory ("mak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executable to some meaningful place (check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 "entries.a" from hpcvbbs.cv.hp.com or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 "starv104.zip" from wuarchive.wustl.edu, and "make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star executable to the same meaningful pl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"entries.a" in your lib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the following lines in your login script or csh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RPL_ENTRIES "entries.a xentries.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RPL_LIBRARY_PATH /user/joe/rpp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. Compile RPL programs now by typing "rpp progname"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(for SP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llow all the steps above, be sure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"rpp -e". That will create an "rpp.ent" fil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 your .login script to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RPL_ENTRIES rpp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RPL_LIBRARY_PATH /user/jo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e.  Compilation speed should improve by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fast machine (the improvement is only by a const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only affects symbol load-up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