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just another possible beginn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less. It's for those who just want to "see i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ny of the programs below, you'll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foo /user/fred/lib/entri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s appropriate for "foo" and "f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st major update - March 19, 1993 by Alex Ram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PL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from 1 to 10, display cou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( begin a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1                 ( Very tricky. Counts from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              ( begi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          ( Recall count from loop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STR          ( Convert counter to a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4        ( Display string on row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               ( Again until index=11 i.e., &gt;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 end of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brary to convert to and from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TLE  &lt;-BINT-&gt;        ( Library title on the H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ID  %800            ( Library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Notice that xROMID generates a kermit header too, s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KERMIT statement must not be placed on a library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NFIG Auto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above statement and the Autoexec below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till have a valid library, however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lt;&lt; 800 ATTACH &gt;&gt; every time you warm-start your HP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#ROMID TOSRRP ;      ( Attach library during warm-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-&gt;BI           ( Convert real to bi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I-&gt;R           ( Convert binary to real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UN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HINE LANGU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ddress of object on stack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      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ACHINE LANGU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ddress of object on stack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      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me as above, but uses AG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lied by the lowercase "c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~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1 4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~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