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PYRIGHT (C) 1993, 1994 ALEX 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++ and this documentation were written by Alex R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-mail: ramos@engr.latech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 (318) 251.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ton, LA 71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-all-else-fail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ixa Postal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300 Soleda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++ is a slight improvement over 'normal' system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  The compiler, rpp, generates a sta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which needs then to be assembled to result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able to the HP48. Rpp is backward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Tools package - rplcomp, sasm, and makerom - i.e.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was written for any of the above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 modifications (some restrictions apply -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less features are not implemented yet, and most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wlett Packard for the excellent documentation of their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an Brittenson for "Star,"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reck Nickel for the "HP48SX Internals"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Mika Heiskanen for his suggestions, testing,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y structure documents, assembly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ge documents, and HP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n Cooke for his FFT ML code, which was my basi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xing the compiler. Complete documentation for his programs (absv.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s and ifft.s) can be found at wuarchive in the EduCal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rlos Ferraro for the "xentries.a" user-entr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-level README document contains detail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The program will usually complain, with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, if something is not correctly configured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, and the Beginner.doc file. If you still ca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post to comp.sys.hp48 and/or send 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files from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nversion is necessary - all CR (ASCII 13)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e ignored at a very low level.  Some UNIX text edito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such extraneous characters, if this happens, use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"perl -pi -e {} filename"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ample source files are provid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to compile DSORT.S, you'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p d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would be a file named dsort which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culator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on RPL blocks. All that is made is a stream swit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ss of local symbols or nothing of that sort -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tually inserted into the other one. In order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nclusion of files, a maximum of fifty (50) nest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ile name and line numbers are printed with errors, CC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Libr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ode is primarily an emulation of HP's MAKEROM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features. These added features deserve rpp the name RPL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pired from C++).  It allows you to produce library objec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code.  You do not have to create a makefile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download the objects into the HP and convert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finally load them back up to run USRLIB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library with RPL#+ is much simpler. This would b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ketch' of a library, in RPL#+ syntax (not supported by HP's Too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ITLE   Blah   ( * Title of the library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OMID   %1234  ( * number of the library, in decimal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* with no %, default is HEX !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 PLUS    ( * name for the program object below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 *this name will show in the LIBRARY menu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              ( * begin program object - required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+      ( * Your program goes here!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   ( * end program object - required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! The above source will produce a library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it - which shows in the menu as 'PL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ve FUNCTION produces an object (usually a program objec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user can use in algebra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Makerom's peculiar features are fully supported 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N's and REL's and xNAMES and NULLNAMES as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in an earlier post to comp.sys.hp48, CONs and R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d from Sytem RPL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ROMID is a builtin macro that returns a sys-integer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umber. Use #ROMID rather than the number itself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so library number can be changed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xCONFIG, LABEL, xNAME, sNAME, tNAME, NULLNAME, and COMMAND (tm)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working. If they're not self-explanatory to you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ITLE to specify source-code title, xTITLE to specif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otes on Sparc&lt;-&gt;H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defaults to text-mode, unlike the DOS kerm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inary, therefore, you have to explicitly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 to binary (set file type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STA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3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nemonics used by Star are the ones specified by Alo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piery from Microsoft (thus also known as Alonzo mnemon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ist of industry standard instructions such as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brcs,. etc... A full reference comes with the Star as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wercase keywords 'assemble' and 'code' enter into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mode.  All lines are output untouched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abels. Global labels must be preceded by the til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must follow Star synta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 label reference on Star mode:         call.a ~POP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SM and STAR instructions can be used within the sam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changing the use of 'assemble' and 'ASSEMBLE' words. 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generate no code, as opposed to 'code' and 'CODE'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ode-obj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ULLFC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llection of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labelA@ 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labelA! 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labelB@ 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labelB! 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LLLAM NULLLAM 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simp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FCN { labelA label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, you can use null-named lambdas just as easily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amed lambdas!!!!!  The numbering (1GETLAM, 2GETLAM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s on each NULLAMBDA directive, therefor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Of course, the usual restrictions apply (when bin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-environment, the labeling becomes useless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until the current lam-env is ab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LLAMBDA was bugged. If you have any programs that use NUL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ork, then reverse the order of the list when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F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urb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5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no longer exists. Try "-e" instead, it's almo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tended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4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al numbers are now supported. A %% directiv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ch a type of object, exactly(?) as described in rpl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numbers:      %% 1            %% -.0001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% 1e-373       %% 1E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'e' same as 'E'. Any format that is acceptable in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cepted by the compiler. If it doesn'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yproduct, EXTENDED COMPLEX NUMBERS (C%%) are now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defined by the MACRO statement, followed by ENDMACRO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then be used as any other symbol, e.g.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#1 Useless Useless ;                 * Returns #1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contain ANYTHING in them, including ASSEMBLE, cod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acksla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sequences are now implemented. Codes of 3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 HP48 download translation codes (\-&gt; \&gt;&gt; etc),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des (\n, \"), and sasm translation codes (backslash-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* the code is implemented but the translation tabl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s of 4/09/93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" \&lt;&lt; \"Line1\" \n \"Line 2\"\n\&gt;&gt;" xOBJ&gt; EV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--&gt; "Line1"  "Line2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mpil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"SET" may be used to set compiler variables.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&lt;variable&gt; "string" (inside doub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&lt;variable&gt; label/expression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quotes is used "as is", everything else is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re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seful variables, with examples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TITLE "MyLib"    Title of library being compiled (replaces x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OMID 1234          Number of library being compiled (phases out xROM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 AttachMe     Replaces x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OMVER "J"          Rom version letter that goes in the "HPHP48-X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o use or not use quotes, because no check is mad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, not a bug).  xTITLE, xROMID and xCONFIG are obsole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taken out. Using the compiler variables is more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Note that the Kermit header is now automatically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one (extra ones are supposed to be ignored and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but I haven't put that i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braries, LIBTITLE and ROMID must be set before an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or an error occurs. ROMVER must be set before any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gnored.  CONFIG can be put nearly anywhere, and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tween /* and */ is thouroughly ignored, even new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  /*COMMENT*/ is wrong, /* COMMENT */ is correct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ad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ome of the subroutines that come with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atch-up" the sad disassembler so it uses AG mnemonic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HP mnemonics. To use this feature, refer to the file 'sadpatch.do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ssem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without the '-s' option, rpp executes the assembler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ipe, and parses the error output cross-referenc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so that the actual lines where errors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 printed). You normally don't want to use the -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 just to satisfy your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ecimal versu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compatibility with RPLCOMP.EX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RPL++ are assumed to be in hexadecimal. Sometim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sumed to be decimal (sorry, had to maintain c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y). At *any time*, however, that you precede a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ign (#) that number is forcibly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followed by an exclamation (!), then it is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decimal number. This was the only wa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hile providing a better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DEX by line number ## (Real programmers index with G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## COPYRIGHT (C) 1993, 1994 ALEX 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:##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:##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##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:## Converting files from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:##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:##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:## Libr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:##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:## Notes on Sparc&lt;-&gt;H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:## Using STA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:## NULLFC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:## Turb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:## Extended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:##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:## Backsla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:## Compil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:## C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:## Sad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:## Assem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:## Decimal versu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:## INDEX by line number ## (Real programmers index with G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