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patch                        (C) Alex R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 1.00                          March 2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atch that allows the SADHP disassembler to use Alonzo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 when the '-z' option is invoked. SadPat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roduct of the development of RPL++ - it is merely a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virtual assembler, invoked before sad'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HP is available as freeware from the HP48 archives; however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uns in high-end Unix workstations, so this should be of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 if all you have is Mess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wo lines need to be changed, on the SADHP Make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:           CC=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:      CC=cc -DALONZO_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:           $(CC) -o sad sad.o misc.o formats.o macros.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:      $(CC) -o sad sadpatch.o sad.o misc.o formats.o macros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sadpatch.o, type 'make sadpatch' on the RPL++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en move sadpatch.o to the SADHP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