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MS-DOS program "USR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the current preliminary version 2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available to customers free of charge to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SX application 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USRLIB.EXE and the documentation file USRLIB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Company make no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oftware or documentatio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Hewlett-Packard Company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 the furnishing, performance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HP Customer Support department does not sup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Questions, comments, defect reports, et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e Library Development conference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Bulletin Board System.  All responses from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will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converted into libraries by USRLIB.EXE sh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alified in its library form.  Discrepa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libraries and the exec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y contents should be reported via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will include less cryptic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documention of the output listing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of the program USRLIB.EXE is a prelim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 Software compiled into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be thoroughly tested in its library for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production or distributio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is an MS-DOS executable file that creates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object from an HP 48 directory.  A library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at both are collections of named objec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normally resides in main RAM memory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inuous modification and execution, where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s intended for execution only, and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as readily as from RAM.  A directory's objec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ked list requiring a sequential search for acc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an address table that provides rapi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s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        HP48 directo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A named object contained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ed by means of a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         HP 48 libra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commands.  Libraries inclu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, a Library ID number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ables and configur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d at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     A named object within a libra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analog of a directory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         HP 48 global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objec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lobal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name           HP 48 XLIB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corresponding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XLIB name plays the role fo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lobal name play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         A number in the range 0-7FFh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es a library, and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ment for HP 48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 as objects.  The follow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efined for the I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Rang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100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- 200     257 - 512   HP RO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- 300     513 - 768   HP RA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 - 600    769 -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                                                  Non-H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number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signed 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1 - 6FF   1537 -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0 - 7FF   1792 - 2047   HP 48SX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uses an HP 48 directory object as the source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.  The source directory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, each of which is converted to a libra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 (unless specified otherwise; see $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and $HIDDEN, below).  The objects in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as necessary so that any global names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rrespond to variables in the source director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may contain subdirectories, bu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library will not reflec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ince a library structure is "flat." 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contain variables with the same name,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names within the library will be correct, but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ll also be duplicated in the LIBRARY menu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irectories themselves are not translat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and any use of those names in any of th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n error during execution of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ay also include the follow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OMID      Contains a real or binary number objec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 ID that is to be give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overridden by specifying -rr#r#r#ro#o#o#om#m#m#mi#i#i#id#d#d#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  The ID should be in the range 7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2 (301h - 6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-r option mus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RO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ITLE      Contains a string to be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  This can be overridden by specifying -tt#t#t#ti#i#i#it#t#t#t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.  The first (up to)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IG     Contains an object to be executed 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If no $CONFIG variable is pres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entry will be generate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USRLIB, $CONFIG is also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; to prevent this, it $CONFI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d as hidd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configuration code can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user-accessible commands. 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&lt;&lt; 123 ATTACH &gt;&gt; are OK, bu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hould take care to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anged, and be sure NOT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   Contains a list of names of varia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numbers correspond to the li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MESSAGE is present, no messag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   Contains a list of names of variab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r-accessibl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all variables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s. 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names in this list are used as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entries in the library. An emp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meaning that no XLIB nam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    Contains a list of names of variab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null-named objects in the librar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from the 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$HIDDEN list is present, thos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entered in the library XLIB nam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$VISIBLE and $HIDDEN are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HIDDE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       Contains a list of variables that should remai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, i.e., the stored objec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, and no XLIB name entrie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names. 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s are included as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stances are permitted of the decla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, $HIDDEN, and $VISIBLE variables, in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directory.  A particular variable is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variable, hidden, etc., if its name is ent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eclaration variables anywhe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the variable's location. That is, a variable XX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subdirectory will be hidden if XXX is in a lis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in the top level of the source directory; but YY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vel will not be hidden even if YYY is present in a 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 objects that execute correctly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directly convertible into libraries.  In gener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for such errors, and USRLIB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.  Here are some known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+ Since a library cannot be modified, no library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+ XLIB names are not usable in all contexts in whi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valid arguments.  This can cause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 named object to f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is a list will not work when A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A' EVAL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s are not valid as formal variables in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 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tended to be used as such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using $VARS or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+ -&gt;STR applied to a global name tha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hidden'' library command (see $HIDDEN)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+ Embedded directories (entered as DIR...END) withi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not translated except for their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library creation and activation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evelop an application consisting of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objects, and collect these in one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ing Kermit binary transfer, send the directory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xecute USRLIB, using the directory as the sourc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ep, you also assign a library ID and a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ransfer the USRLIB output library object back 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variable in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call the library object from the variable to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and then store it in a RAM port (:n:x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port number, and x is any number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library, you can purge the original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urn the HP 48 off, then on.  This adds the new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library table, and gives the library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ts own configuration program, if any.  (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ecute a system halt automatically at this st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ave any stack objects or PICT firs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over them.)  The LIBRARY menu will now conta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labeled with the library's ID number in the PO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ctivate the directory in which you wish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be accessible, then execute nnn ATTA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 is the library ID.  Any number of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 the HOME directory; subdirectories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ttached to each.  The main LIBRARY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 menu key labeled by the library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 library, activate its associated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ETACH.  Then execute :n:ID PURGE to remove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.  (You will notice a brief jump in the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URGE.  This is normal and harm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following, b#b#b#bo#o#o#ol#l#l#ld#d#d#d text represents user-supplied tex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brackets [ ] denotes optional entries.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 [ ] should no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LIB [-options] d#d#d#di#i#i#ir#r#r#rf#f#f#fi#i#i#il#l#l#le#e#e#e [ l#l#l#li#i#i#ib#b#b#bf#f#f#fi#i#i#il#l#l#le#e#e#e [ s#s#s#su#u#u#um#m#m#mf#f#f#fi#i#i#il#l#l#le#e#e#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#d#di#i#i#ir#r#r#rf#f#f#fi#i#i#il#l#l#le#e#e#e   is the name of the source file, which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mage of an HP48 directory or a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#L#Li#i#i#ib#b#b#bf#f#f#fi#i#i#il#l#l#le#e#e#e   is a file to contain the output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#s#su#u#u#um#m#m#mf#f#f#fi#i#i#il#l#l#le#e#e#e   This is a textual summary of the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d.  The following information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:  user name, type, offset into the l#l#l#li#i#i#ib#b#b#bf#f#f#fi#i#i#il#l#l#le#e#e#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B numbers, whether it can be used in an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ther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ly, a list of message numbers and mess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the space requirement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#S#Su#u#u#um#m#m#mf#f#f#fi#i#i#il#l#l#le#e#e#e and the optional l#l#l#li#i#i#is#s#s#st#t#t#tf#f#f#fi#i#i#il#l#l#le#e#e#e (see OPTIONS below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stdout by using '-'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may be included in the USRLIB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l#l#l#li#i#i#is#s#s#st#t#t#tf#f#f#fi#i#i#il#l#l#le#e#e#e  l#l#l#li#i#i#is#s#s#st#t#t#tf#f#f#fi#i#i#il#l#l#le#e#e#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h#h#h#he#e#e#ea#a#a#ad#d#d#de#e#e#er#r#r#r    Use h#h#h#he#e#e#ea#a#a#ad#d#d#de#e#e#er#r#r#r for the library object header (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#l#l#li#i#i#is#s#s#st#t#t#tf#f#f#fi#i#i#il#l#l#le#e#e#e  l#l#l#li#i#i#is#s#s#st#t#t#tf#f#f#fi#i#i#il#l#l#le#e#e#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output library.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D'name'&lt;--" indicate translation of an name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 XLIB or a message t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r#r#r#ro#o#o#om#m#m#mi#i#i#id#d#d#d     Set decimal Library ID (see $ROM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#t#t#ti#i#i#it#t#t#tl#l#l#le#e#e#e     Use t#t#t#ti#i#i#it#t#t#tl#l#l#le#e#e#e for the library title (see $TIT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n#n#n#na#a#a#am#m#m#me#e#e#e      Declare n#n#n#na#a#a#am#m#m#me#e#e#e as a RAM variable name (see $VA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otal library output file cannot be larg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essage strings must be less than 64K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combines the programs PAD, PRESER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version of BDISP from the Owner's Manual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$TITLE, $ROMID, $VISIBLE, and $VA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library.  The variable $CONFIG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ttaches the library to the HOME directory whenev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SP has been modified to store the hex ver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variable LSTN.  The $VARS variable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N will be a user variable (found in the VAR menu)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PAD and PRESERVE are called by BDISP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variable $VISIBLE only specifies BDISP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hidden (or left as globals as specified by the 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form, a directory containing everything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appli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RCL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EVAL f ST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SIZE 2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" SWA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DUP -55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RR R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BI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OC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DE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HE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 n -&gt;ST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 'LSTN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3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NFIG  &lt;&lt; HOME 800 ATTA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OMID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ITLE   "BDLIB :Binary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SIBLE { BDI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ARS    { LST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rror messages, word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values that indicate source-specific quantities.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path within the source directory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error, in the form name1/name2/... , whe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ubdirectory names (on the HP 48SX, the pat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{ name1 name2 ...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ufficient Memory"  - Memory is constantly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arious compil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expected EOF on Input"  - EOF was found when mor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RLIB: Cannot open"  - The source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RLIB: - not legal for input"  - "-" (stdin)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MID must be in range 769 - 17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t have either -r romid or $ROMID"  - No library I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ed either BAK of a directory or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K object does not contai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ory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is not a string: (path)/$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when ROMI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$RO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Real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Binary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not Real or Binary: (path)/$RO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$CONFIG variable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not program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CONFIG redefined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message may occur any time a string (vari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iable name or message too long (&gt;65535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name list is being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, $VISIBLE, $HIDDEN, and $VARS variables are all 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is not a list: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-ID found in list: 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 object not found: 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s of object synchronism between passe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path)/(name) is replaced with the object where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 must not exceed 16 character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brary object names are limited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word cannot resolve to a directory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bdirectory names cannot be included in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'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as message objects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list) are being converted into a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 object is not a string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ple definitions for message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as the final library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rary image length is 0.  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 image size is 256K nibbles ... image is (value)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sucessful write to library file"  - Unknown err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