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PHP48-R,*P##DOCUMENTATION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 DEBUG 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G�n�ralit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 est un des ra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ogueurs disponi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r HP48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i quelques u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 points fo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compatible S/G</w:t>
      </w:r>
    </w:p>
    <w:p>
      <w:pPr>
        <w:pStyle w:val="PreformattedText"/>
        <w:bidi w:val="0"/>
        <w:spacing w:before="0" w:after="0"/>
        <w:jc w:val="left"/>
        <w:rPr/>
      </w:pPr>
      <w:r>
        <w:rPr/>
        <w:t>-petit (15Ko)</w:t>
      </w:r>
    </w:p>
    <w:p>
      <w:pPr>
        <w:pStyle w:val="PreformattedText"/>
        <w:bidi w:val="0"/>
        <w:spacing w:before="0" w:after="0"/>
        <w:jc w:val="left"/>
        <w:rPr/>
      </w:pPr>
      <w:r>
        <w:rPr/>
        <w:t>-rap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utilise la no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e des op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ergonomique, simpl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tili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comp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-multi-u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fonctionne aussi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 "prot�g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-ne necessite que 1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ctets libres p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nctio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inclut le systeme I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Param�t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 attend un para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re sur la P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un Code pour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un Entier Bi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# xxxxxh) p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bugger � une 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nn�e (un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 un point d'entr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 ROM par exemp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l'entier est l'@ d'</w:t>
      </w:r>
    </w:p>
    <w:p>
      <w:pPr>
        <w:pStyle w:val="PreformattedText"/>
        <w:bidi w:val="0"/>
        <w:spacing w:before="0" w:after="0"/>
        <w:jc w:val="left"/>
        <w:rPr/>
      </w:pPr>
      <w:r>
        <w:rPr/>
        <w:t>un objet RPL (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ou autre)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agit comme si vous aviez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� de debug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et objet</w:t>
      </w:r>
    </w:p>
    <w:p>
      <w:pPr>
        <w:pStyle w:val="PreformattedText"/>
        <w:bidi w:val="0"/>
        <w:spacing w:before="0" w:after="0"/>
        <w:jc w:val="left"/>
        <w:rPr/>
      </w:pPr>
      <w:r>
        <w:rPr/>
        <w:t>-pour un objet RP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elconque, Debug 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ce sur les in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 'evaluent' c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bjet</w:t>
      </w:r>
    </w:p>
    <w:p>
      <w:pPr>
        <w:pStyle w:val="PreformattedText"/>
        <w:bidi w:val="0"/>
        <w:spacing w:before="0" w:after="0"/>
        <w:jc w:val="left"/>
        <w:rPr/>
      </w:pPr>
      <w:r>
        <w:rPr/>
        <w:t>-si l'argument est 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e contenant de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iers,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sassemble entre 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adresses et renvo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 listing dans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le comme un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�sassemble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: {#Fh #140h} DEB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L'�c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lui-ci pr�sente 2</w:t>
      </w:r>
    </w:p>
    <w:p>
      <w:pPr>
        <w:pStyle w:val="PreformattedText"/>
        <w:bidi w:val="0"/>
        <w:spacing w:before="0" w:after="0"/>
        <w:jc w:val="left"/>
        <w:rPr/>
      </w:pPr>
      <w:r>
        <w:rPr/>
        <w:t>fen�t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 d�sassemb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s regist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Le d�sassemb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u� en tps r�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affiche 10 op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ligne invers�e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prochain opcode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re ex�cu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utilisant 2,4,8,6,5</w:t>
      </w:r>
    </w:p>
    <w:p>
      <w:pPr>
        <w:pStyle w:val="PreformattedText"/>
        <w:bidi w:val="0"/>
        <w:spacing w:before="0" w:after="0"/>
        <w:jc w:val="left"/>
        <w:rPr/>
      </w:pPr>
      <w:r>
        <w:rPr/>
        <w:t>vous pouvez cha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portion de m�m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�sassembl�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 ligne vide ind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 opcode invalide 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 reconnu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d�sassembleur n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ingue pas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n�es du code et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 comm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Les regist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tte fen�tre affi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'�tat des regist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 processeur (SATURN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mani�re courte ou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ue (touche +/-)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ligne (1): ind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valeur en m�m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'adresse D1 (ou D0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c la touche V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ligne STK ind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 dernier �lement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pile RSTK. La 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�re s'affiche avec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touche EEX</w:t>
      </w:r>
    </w:p>
    <w:p>
      <w:pPr>
        <w:pStyle w:val="PreformattedText"/>
        <w:bidi w:val="0"/>
        <w:spacing w:before="0" w:after="0"/>
        <w:jc w:val="left"/>
        <w:rPr/>
      </w:pPr>
      <w:r>
        <w:rPr/>
        <w:t>Vous pouvez affic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0 � R4 en utilis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touche NX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derni�re lig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iche dans l'ord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ST sous forme hexa,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y sous forme d'u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� noir affich� si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Carry est mise, H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t P sous form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 hex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: XM=1 SB=2 SR=4#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affichage long,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1�re ligne vous mont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'ordre d'affich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registres (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auche � droite,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ut en bas), P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ich� en d�cimal 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Carry en to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vous tapez EEX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ichage long a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 registres R0#R4,</w:t>
      </w:r>
    </w:p>
    <w:p>
      <w:pPr>
        <w:pStyle w:val="PreformattedText"/>
        <w:bidi w:val="0"/>
        <w:spacing w:before="0" w:after="0"/>
        <w:jc w:val="left"/>
        <w:rPr/>
      </w:pPr>
      <w:r>
        <w:rPr/>
        <w:t>D0,D1,OUT et la mem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(0) et (1) s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ich�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Tou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##sortir de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#affiche (0) /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NXT#affiche R0#R4</w:t>
      </w:r>
    </w:p>
    <w:p>
      <w:pPr>
        <w:pStyle w:val="PreformattedText"/>
        <w:bidi w:val="0"/>
        <w:spacing w:before="0" w:after="0"/>
        <w:jc w:val="left"/>
        <w:rPr/>
      </w:pPr>
      <w:r>
        <w:rPr/>
        <w:t>+/-#affiche regist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/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EX#echange le cont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 la fenetre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classique/alternatif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#affiche l'�c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e / �cr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2#fait descendre d'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ruction la f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�tre d�sassemb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8#monte d'une instr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NOUVEAU: la touche 8</w:t>
      </w:r>
    </w:p>
    <w:p>
      <w:pPr>
        <w:pStyle w:val="PreformattedText"/>
        <w:bidi w:val="0"/>
        <w:spacing w:before="0" w:after="0"/>
        <w:jc w:val="left"/>
        <w:rPr/>
      </w:pPr>
      <w:r>
        <w:rPr/>
        <w:t>fonctionne plus int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em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4#recule le d�sasse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ge d'un quar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6#avance le d�sasse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ge d'un quartet</w:t>
      </w:r>
    </w:p>
    <w:p>
      <w:pPr>
        <w:pStyle w:val="PreformattedText"/>
        <w:bidi w:val="0"/>
        <w:spacing w:before="0" w:after="0"/>
        <w:jc w:val="left"/>
        <w:rPr/>
      </w:pPr>
      <w:r>
        <w:rPr/>
        <w:t>5#remet le d�sassem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ge sur l'instru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tion en cours 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e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3#permet de fixer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int de depart 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�sassemblage � u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resse donn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1#le point de de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 d�sassemb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ent l'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 c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9#demande une 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 lance l'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qu'� cette 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#lance l'execution 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#execute 1 instr 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re dans les GO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#execute 1 instr 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ecute les GOSUB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#lance l'ex�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qu'� ce qu'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ive sur l'in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 suit celle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y^x#execute jusqu'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'adresse se trou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ns la RST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termine un GOSUB)</w:t>
      </w:r>
    </w:p>
    <w:p>
      <w:pPr>
        <w:pStyle w:val="PreformattedText"/>
        <w:bidi w:val="0"/>
        <w:spacing w:before="0" w:after="0"/>
        <w:jc w:val="left"/>
        <w:rPr/>
      </w:pPr>
      <w:r>
        <w:rPr/>
        <w:t>1/x#passe l'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 cours et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'execution sur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iv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'#change l'etat 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lag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TH#pour modifier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eurs des regist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+#pousse une nouvel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eur sur la 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STK</w:t>
      </w:r>
    </w:p>
    <w:p>
      <w:pPr>
        <w:pStyle w:val="PreformattedText"/>
        <w:bidi w:val="0"/>
        <w:spacing w:before="0" w:after="0"/>
        <w:jc w:val="left"/>
        <w:rPr/>
      </w:pPr>
      <w:r>
        <w:rPr/>
        <w:t>-#retire une val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 la pile RSTK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#affiche le dum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�moire/graph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EX pour changer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mp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CST#dans le dum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ique,change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ous pouvez aus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ntenir CST enfonc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t utiliser + e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ur changer la ma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LSHIFT:mode IDS ON/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en mode Follow,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n�tre de desassembl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 "suit" les instru-</w:t>
      </w:r>
    </w:p>
    <w:p>
      <w:pPr>
        <w:pStyle w:val="PreformattedText"/>
        <w:bidi w:val="0"/>
        <w:spacing w:before="0" w:after="0"/>
        <w:jc w:val="left"/>
        <w:rPr/>
      </w:pPr>
      <w:r>
        <w:rPr/>
        <w:t>ctions ex�cut�es.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ches 2,4,6,8 f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ir du mode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mode Follow,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e invers�e est un</w:t>
      </w:r>
    </w:p>
    <w:p>
      <w:pPr>
        <w:pStyle w:val="PreformattedText"/>
        <w:bidi w:val="0"/>
        <w:spacing w:before="0" w:after="0"/>
        <w:jc w:val="left"/>
        <w:rPr/>
      </w:pPr>
      <w:r>
        <w:rPr/>
        <w:t>peu plus �pais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Debug ne connaiss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 votre code,lors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us remontez avec 8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tente de deviner l'</w:t>
      </w:r>
    </w:p>
    <w:p>
      <w:pPr>
        <w:pStyle w:val="PreformattedText"/>
        <w:bidi w:val="0"/>
        <w:spacing w:before="0" w:after="0"/>
        <w:jc w:val="left"/>
        <w:rPr/>
      </w:pPr>
      <w:r>
        <w:rPr/>
        <w:t>adresse de l'instru-</w:t>
      </w:r>
    </w:p>
    <w:p>
      <w:pPr>
        <w:pStyle w:val="PreformattedText"/>
        <w:bidi w:val="0"/>
        <w:spacing w:before="0" w:after="0"/>
        <w:jc w:val="left"/>
        <w:rPr/>
      </w:pPr>
      <w:r>
        <w:rPr/>
        <w:t>ction pr�cedente ma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peut se tromp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ffinez alors l'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desassemblage au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rtet pr�s avec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ches 4 et 6</w:t>
      </w:r>
    </w:p>
    <w:p>
      <w:pPr>
        <w:pStyle w:val="PreformattedText"/>
        <w:bidi w:val="0"/>
        <w:spacing w:before="0" w:after="0"/>
        <w:jc w:val="left"/>
        <w:rPr/>
      </w:pPr>
      <w:r>
        <w:rPr/>
        <w:t>-en �cran 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ouche �) les instru-</w:t>
      </w:r>
    </w:p>
    <w:p>
      <w:pPr>
        <w:pStyle w:val="PreformattedText"/>
        <w:bidi w:val="0"/>
        <w:spacing w:before="0" w:after="0"/>
        <w:jc w:val="left"/>
        <w:rPr/>
      </w:pPr>
      <w:r>
        <w:rPr/>
        <w:t>ctions sont ex�cut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aucoup plus rapid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qu'en �cran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-ne pas confondre �,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t 1/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xecute une inst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ne fait que visi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r le desassembl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partir de l'ins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iv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/x passe l'instr 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urs et position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'execution sur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ivan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en mode � � � ou 9,</w:t>
      </w:r>
    </w:p>
    <w:p>
      <w:pPr>
        <w:pStyle w:val="PreformattedText"/>
        <w:bidi w:val="0"/>
        <w:spacing w:before="0" w:after="0"/>
        <w:jc w:val="left"/>
        <w:rPr/>
      </w:pPr>
      <w:r>
        <w:rPr/>
        <w:t>lorsque l'�cran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mme est affich�,</w:t>
      </w:r>
    </w:p>
    <w:p>
      <w:pPr>
        <w:pStyle w:val="PreformattedText"/>
        <w:bidi w:val="0"/>
        <w:spacing w:before="0" w:after="0"/>
        <w:jc w:val="left"/>
        <w:rPr/>
      </w:pPr>
      <w:r>
        <w:rPr/>
        <w:t>l'ex�cution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ible avec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 touche � perm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'attendre la f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'une bouc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: lorsque vous �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 le GONC tapez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C 0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BOU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=C-1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NC   BOU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OTO   f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executera la bouc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squ'� ce que l'ex�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tion atteigne 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TO f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Modifier les regist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z MTH puis tapez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 digits ou bien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eches pour v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lacer dans la vale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uis ON pour annu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 ENTER pour pas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 registre sui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utilisez H et D p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X et DE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Le mode prot�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s program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embleur depla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ram en 00000 af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detourner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ions p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re des niveaux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is par exe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Cette configu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l�e "mode prot�g�"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ce que les plant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oquent souvent mo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dommages qu'en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, est recon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 DEBUG ! En effet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accepte desorma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 CONFIG/UNCNFG s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ram inter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s compor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DEBUG changent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prot�g�:</w:t>
      </w:r>
    </w:p>
    <w:p>
      <w:pPr>
        <w:pStyle w:val="PreformattedText"/>
        <w:bidi w:val="0"/>
        <w:spacing w:before="0" w:after="0"/>
        <w:jc w:val="left"/>
        <w:rPr/>
      </w:pPr>
      <w:r>
        <w:rPr/>
        <w:t>-l'�cran peut clign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rement en mode p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 touche � mont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'ecran pendant 2 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c l'interru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�e et rev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ut seul a l'ec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-la sortie de DEBUG 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provoque un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la HP (fait expr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 suppose que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uveau gestion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'interruption 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 pas A,B,C,D 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Carry. (il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'ailleurs prefe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'aucun registre 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it modifi� !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i votre gestionn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'interruption tra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touche ON ceci pe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ferer avec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 teste ON p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ompre l'exec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Utilisation de D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C'est un desassemble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accepte com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r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1 liste constitu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 2 a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l desassemble en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s a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2 adresses sur l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ile � i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-1 code ou son 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l le desassem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1 external (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'entree en ROM) 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il desassemble jusqu'a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int d'entree sui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(ou 1000h plus lo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(ex: #D57h D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assemble #D57�#D71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M, contrairemen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BUG reconnait 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n�es du code lorsqu'</w:t>
      </w:r>
    </w:p>
    <w:p>
      <w:pPr>
        <w:pStyle w:val="PreformattedText"/>
        <w:bidi w:val="0"/>
        <w:spacing w:before="0" w:after="0"/>
        <w:jc w:val="left"/>
        <w:rPr/>
      </w:pPr>
      <w:r>
        <w:rPr/>
        <w:t>elles se presen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s la form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SUB(L) &lt;data&gt; C=RSTK</w:t>
      </w:r>
    </w:p>
    <w:p>
      <w:pPr>
        <w:pStyle w:val="PreformattedText"/>
        <w:bidi w:val="0"/>
        <w:spacing w:before="0" w:after="0"/>
        <w:jc w:val="left"/>
        <w:rPr/>
      </w:pPr>
      <w:r>
        <w:rPr/>
        <w:t>Cette fonctionnalit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eut �tre desactiv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faisant 42 S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plus avec 43 SF,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chaine sera renvoy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s la forme d'u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direc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�assembl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Opcodes particul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s opcodes, 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sant pas parti du</w:t>
      </w:r>
    </w:p>
    <w:p>
      <w:pPr>
        <w:pStyle w:val="PreformattedText"/>
        <w:bidi w:val="0"/>
        <w:spacing w:before="0" w:after="0"/>
        <w:jc w:val="left"/>
        <w:rPr/>
      </w:pPr>
      <w:r>
        <w:rPr/>
        <w:t>jeux d'instruction du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URN ont une signifi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ion particulie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s DEBUG:</w:t>
      </w:r>
    </w:p>
    <w:p>
      <w:pPr>
        <w:pStyle w:val="PreformattedText"/>
        <w:bidi w:val="0"/>
        <w:spacing w:before="0" w:after="0"/>
        <w:jc w:val="left"/>
        <w:rPr/>
      </w:pPr>
      <w:r>
        <w:rPr/>
        <w:t>-$520: en mettant cet</w:t>
      </w:r>
    </w:p>
    <w:p>
      <w:pPr>
        <w:pStyle w:val="PreformattedText"/>
        <w:bidi w:val="0"/>
        <w:spacing w:before="0" w:after="0"/>
        <w:jc w:val="left"/>
        <w:rPr/>
      </w:pPr>
      <w:r>
        <w:rPr/>
        <w:t>opcode dans votr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vous placez un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'arr�t sur lequel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s'arretera automatiqu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$6400x avec x � 1..F:</w:t>
      </w:r>
    </w:p>
    <w:p>
      <w:pPr>
        <w:pStyle w:val="PreformattedText"/>
        <w:bidi w:val="0"/>
        <w:spacing w:before="0" w:after="0"/>
        <w:jc w:val="left"/>
        <w:rPr/>
      </w:pPr>
      <w:r>
        <w:rPr/>
        <w:t>(HP48G &amp; GX seulem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 remplac� dans l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netre de debogage 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 petit commenta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r� de la table d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tre programme doi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r l'adresse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800AC. Voir l'exe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SBVL 0679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=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INC 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=A+C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0=    800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0=A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$64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IN5  co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OMMENTAIR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com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IN5  com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</w:t>
      </w:r>
      <w:r>
        <w:rPr/>
        <w:t>COMMENTAIRE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com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Terminai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'affichage retour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l'�cran de DEBUG et</w:t>
      </w:r>
    </w:p>
    <w:p>
      <w:pPr>
        <w:pStyle w:val="PreformattedText"/>
        <w:bidi w:val="0"/>
        <w:spacing w:before="0" w:after="0"/>
        <w:jc w:val="left"/>
        <w:rPr/>
      </w:pPr>
      <w:r>
        <w:rPr/>
        <w:t>vous ne pouvez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r les regist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'instruction en c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 celle qui a provoqu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'erreur ou la fin d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 message indiqu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 nature de la termi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ison est affich�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 de l'�cran</w:t>
      </w:r>
    </w:p>
    <w:p>
      <w:pPr>
        <w:pStyle w:val="PreformattedText"/>
        <w:bidi w:val="0"/>
        <w:spacing w:before="0" w:after="0"/>
        <w:jc w:val="left"/>
        <w:rPr/>
      </w:pPr>
      <w:r>
        <w:rPr/>
        <w:t>-END OF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 norma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THIS JUMPED AT 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l'instruction invers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ait sauter en ROM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'adresse 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 c'est un RTN, le 0</w:t>
      </w:r>
    </w:p>
    <w:p>
      <w:pPr>
        <w:pStyle w:val="PreformattedText"/>
        <w:bidi w:val="0"/>
        <w:spacing w:before="0" w:after="0"/>
        <w:jc w:val="left"/>
        <w:rPr/>
      </w:pPr>
      <w:r>
        <w:rPr/>
        <w:t>a �t� d�pil�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Le dump m�m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c la touche STO,</w:t>
      </w:r>
    </w:p>
    <w:p>
      <w:pPr>
        <w:pStyle w:val="PreformattedText"/>
        <w:bidi w:val="0"/>
        <w:spacing w:before="0" w:after="0"/>
        <w:jc w:val="left"/>
        <w:rPr/>
      </w:pPr>
      <w:r>
        <w:rPr/>
        <w:t>vous l'avez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plein �cran ou 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i-�cran avec +/-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montre la m�m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artir d'une 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 ou relative � D0</w:t>
      </w:r>
    </w:p>
    <w:p>
      <w:pPr>
        <w:pStyle w:val="PreformattedText"/>
        <w:bidi w:val="0"/>
        <w:spacing w:before="0" w:after="0"/>
        <w:jc w:val="left"/>
        <w:rPr/>
      </w:pPr>
      <w:r>
        <w:rPr/>
        <w:t>ou D1 (changez avec VAR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r changer l'adres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olue ou rela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sez �*-+ ou NXT</w:t>
      </w:r>
    </w:p>
    <w:p>
      <w:pPr>
        <w:pStyle w:val="PreformattedText"/>
        <w:bidi w:val="0"/>
        <w:spacing w:before="0" w:after="0"/>
        <w:jc w:val="left"/>
        <w:rPr/>
      </w:pPr>
      <w:r>
        <w:rPr/>
        <w:t>(pour NXT, tapez + ou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uis la valeur)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 les tou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'execution (fleches,#)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t toujours act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ules VAR NXT + -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nt de sign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Le dump graph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 pour le d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m�moire (echangez ent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 deux avec EEX)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montre la m�m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s forme graph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n fonctionnement 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que au dump m�m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� CST qui perm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 regler la longue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 grobs � montr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(au quartet pr�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z CST et entrez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 valeur ou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pidement, maintenez</w:t>
      </w:r>
    </w:p>
    <w:p>
      <w:pPr>
        <w:pStyle w:val="PreformattedText"/>
        <w:bidi w:val="0"/>
        <w:spacing w:before="0" w:after="0"/>
        <w:jc w:val="left"/>
        <w:rPr/>
      </w:pPr>
      <w:r>
        <w:rPr/>
        <w:t>CST et tapez + ou -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uce:si l'affich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 trop rapide,basculez</w:t>
      </w:r>
    </w:p>
    <w:p>
      <w:pPr>
        <w:pStyle w:val="PreformattedText"/>
        <w:bidi w:val="0"/>
        <w:spacing w:before="0" w:after="0"/>
        <w:jc w:val="left"/>
        <w:rPr/>
      </w:pPr>
      <w:r>
        <w:rPr/>
        <w:t>en demi�cran avec +/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Le syst�me 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dexed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)</w:t>
      </w:r>
    </w:p>
    <w:p>
      <w:pPr>
        <w:pStyle w:val="PreformattedText"/>
        <w:bidi w:val="0"/>
        <w:spacing w:before="0" w:after="0"/>
        <w:jc w:val="left"/>
        <w:rPr/>
      </w:pPr>
      <w:r>
        <w:rPr/>
        <w:t>Il permet de voir 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du code d�bug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s la fenetre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assembl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tez le code compi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uis le source qui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 sur la p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t lancez I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cez ensuite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 la chaine renvoy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le source doit et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u format ASMFLA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iginal: 1 instr 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gne,�,$,%,/,',GOIN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ept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 vous utilisez 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 ' ou / lancez</w:t>
      </w:r>
    </w:p>
    <w:p>
      <w:pPr>
        <w:pStyle w:val="PreformattedText"/>
        <w:bidi w:val="0"/>
        <w:spacing w:before="0" w:after="0"/>
        <w:jc w:val="left"/>
        <w:rPr/>
      </w:pPr>
      <w:r>
        <w:rPr/>
        <w:t>IDS � partir du reperto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ant les macro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seules les lig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 source generant d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sont affich�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s DEBUG (donc p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 commentaires qu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nnent toute une lig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DEBUG considere tjs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 donn�es $,�,/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 des opcodes d'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possibilit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d'affichage in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-Utilisez SHIFT gauc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ur basculer l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longue pression p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une vision temporai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Histor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1�re version diffus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-plusieurs bugs fix�s</w:t>
      </w:r>
    </w:p>
    <w:p>
      <w:pPr>
        <w:pStyle w:val="PreformattedText"/>
        <w:bidi w:val="0"/>
        <w:spacing w:before="0" w:after="0"/>
        <w:jc w:val="left"/>
        <w:rPr/>
      </w:pPr>
      <w:r>
        <w:rPr/>
        <w:t>-possibilit�e de des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mbler aille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'au PC avec 2 4 6 8</w:t>
      </w:r>
    </w:p>
    <w:p>
      <w:pPr>
        <w:pStyle w:val="PreformattedText"/>
        <w:bidi w:val="0"/>
        <w:spacing w:before="0" w:after="0"/>
        <w:jc w:val="left"/>
        <w:rPr/>
      </w:pPr>
      <w:r>
        <w:rPr/>
        <w:t>-nouveaux panneau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tiles avec EEX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2</w:t>
      </w:r>
    </w:p>
    <w:p>
      <w:pPr>
        <w:pStyle w:val="PreformattedText"/>
        <w:bidi w:val="0"/>
        <w:spacing w:before="0" w:after="0"/>
        <w:jc w:val="left"/>
        <w:rPr/>
      </w:pPr>
      <w:r>
        <w:rPr/>
        <w:t>-utilisation de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 simple desass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leur (cha�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registres modif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ec MTH et '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3</w:t>
      </w:r>
    </w:p>
    <w:p>
      <w:pPr>
        <w:pStyle w:val="PreformattedText"/>
        <w:bidi w:val="0"/>
        <w:spacing w:before="0" w:after="0"/>
        <w:jc w:val="left"/>
        <w:rPr/>
      </w:pPr>
      <w:r>
        <w:rPr/>
        <w:t>-gestion mode prot�g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-meilleure touche 8</w:t>
      </w:r>
    </w:p>
    <w:p>
      <w:pPr>
        <w:pStyle w:val="PreformattedText"/>
        <w:bidi w:val="0"/>
        <w:spacing w:before="0" w:after="0"/>
        <w:jc w:val="left"/>
        <w:rPr/>
      </w:pPr>
      <w:r>
        <w:rPr/>
        <w:t>-Run Until# avec 9</w:t>
      </w:r>
    </w:p>
    <w:p>
      <w:pPr>
        <w:pStyle w:val="PreformattedText"/>
        <w:bidi w:val="0"/>
        <w:spacing w:before="0" w:after="0"/>
        <w:jc w:val="left"/>
        <w:rPr/>
      </w:pPr>
      <w:r>
        <w:rPr/>
        <w:t>-opcodes $6400x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4</w:t>
      </w:r>
    </w:p>
    <w:p>
      <w:pPr>
        <w:pStyle w:val="PreformattedText"/>
        <w:bidi w:val="0"/>
        <w:spacing w:before="0" w:after="0"/>
        <w:jc w:val="left"/>
        <w:rPr/>
      </w:pPr>
      <w:r>
        <w:rPr/>
        <w:t>-fix�s plusieurs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uche EVAL fiabilis�e</w:t>
      </w:r>
    </w:p>
    <w:p>
      <w:pPr>
        <w:pStyle w:val="PreformattedText"/>
        <w:bidi w:val="0"/>
        <w:spacing w:before="0" w:after="0"/>
        <w:jc w:val="left"/>
        <w:rPr/>
      </w:pPr>
      <w:r>
        <w:rPr/>
        <w:t>-touches y^x + -</w:t>
      </w:r>
    </w:p>
    <w:p>
      <w:pPr>
        <w:pStyle w:val="PreformattedText"/>
        <w:bidi w:val="0"/>
        <w:spacing w:before="0" w:after="0"/>
        <w:jc w:val="left"/>
        <w:rPr/>
      </w:pPr>
      <w:r>
        <w:rPr/>
        <w:t>-meilleure touche 8</w:t>
      </w:r>
    </w:p>
    <w:p>
      <w:pPr>
        <w:pStyle w:val="PreformattedText"/>
        <w:bidi w:val="0"/>
        <w:spacing w:before="0" w:after="0"/>
        <w:jc w:val="left"/>
        <w:rPr/>
      </w:pPr>
      <w:r>
        <w:rPr/>
        <w:t>-Dump m�moire/graph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-Syst�me I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Remar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pcode=instruction 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 c'est + de 6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nes d'asm</w:t>
      </w:r>
    </w:p>
    <w:p>
      <w:pPr>
        <w:pStyle w:val="PreformattedText"/>
        <w:bidi w:val="0"/>
        <w:spacing w:before="0" w:after="0"/>
        <w:jc w:val="left"/>
        <w:rPr/>
      </w:pPr>
      <w:r>
        <w:rPr/>
        <w:t>Cette version de 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 ShareWare 60F.</w:t>
      </w:r>
    </w:p>
    <w:p>
      <w:pPr>
        <w:pStyle w:val="PreformattedText"/>
        <w:bidi w:val="0"/>
        <w:spacing w:before="0" w:after="0"/>
        <w:jc w:val="left"/>
        <w:rPr/>
      </w:pPr>
      <w:r>
        <w:rPr/>
        <w:t>Je suis sur que tu v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 regler c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s pense au temps 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j'ai du passer sur 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...alors 60F</w:t>
      </w:r>
    </w:p>
    <w:p>
      <w:pPr>
        <w:pStyle w:val="PreformattedText"/>
        <w:bidi w:val="0"/>
        <w:spacing w:before="0" w:after="0"/>
        <w:jc w:val="left"/>
        <w:rPr/>
      </w:pPr>
      <w:r>
        <w:rPr/>
        <w:t>c'est pas beaucoup 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 m'encouragerai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r son devel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'auteur ne saurai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re tenu respon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probl�mes, d�g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�s par ce program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 des auteurs 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eurs ASM souhait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contacter p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liorer le mode I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 exemple, ils so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 bienv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z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us pouvez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er par Minite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 Pulsar RT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1-45-45-65-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L:Wiz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 par Em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zard@pulsar.eu.org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